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veteris vel novi testamenti aliquod falsum asserere aut non esse recipienda a catholic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spiritus hoc fuerit et manichei heretici iudicati qui vetus testamentum respuerunt et novum pro parte solummodo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unquam audivit fieri mentionem diceret eundem librum iosue ad vetus testamentum minime pertinere esse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aliquam scripturam ad vetus vel ad novum testamentum minime pertinere et de aliqua parte veteris vel noui testamenti non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o secundum quod est laicus vel illiteratus non est statim censendus hereticus sed est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se corrigeret non ess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novi et veteris testamenti et tamen hoc non obstante diceret librum iosue vel alium ad vetus testamentum minime pertinere esset statim hereticus iudicandus et pertinax nec esset expectandus ut se correctus corrigeret sed statim pro incorrigibili es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dicit aliquam partem veteris vel noui testamenti non esse recipiendam vel aliquod falsum asserere sive literatus sive illiteratus existeret est statim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per vetus et novum testamentum aut aliquam partem recipi non debere firmiter tamen credens totam fidem ecclesie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ropt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ait augustinus ut habetur 24 q 3 c hereticus ille autem ille 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minibus scilicet hereticis credit imaginationi ueteris quedam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iudicari nisi creda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nolo multum insistere quia non audio quod illi inter quos modo controversia vertitur aliquid tale mutuo sibi in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enera hereticorum applicari poteris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ret de integritate novi ac veteris testamenti et tamen non obstante diceret aliquem vel aliquos eorum ad novum vel vetus testamentum minime pertinere esset statim pertinax et hereticus iudicandus nec sciretur an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pPr>
      <w:r>
        <w:rPr>
          <w:rFonts w:cs="Times New Roman" w:ascii="Times New Roman" w:hAnsi="Times New Roman"/>
          <w:b/>
          <w:sz w:val="24"/>
          <w:u w:val="thick"/>
        </w:rPr>
        <w:t>&lt;s 2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hoc quod petis utile est ad multa quia nonnulli ex declaratione ipsius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nitendi sic incorrigibilis dupliciter dicitur uno modo ille qui non potest corrigi et talis non est in hac vita presenti nisi si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e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talis incorrigibilis debet 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reputari obstinatus et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ergo sicut accipis qui corrig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 proposito corrigendi se nullatenus qui tamen corrigi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hic alium modum de pertinacia quomodo deb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debet pertinax iudicari qui tenet universalem errare ecclesiam vel errasse ex quo cepit ecclesia congregari christiana licet credat fidem christianam traditam a christo et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ipsi dicunt non sunt examinandi an paratus sit corrigi sed eo ipso quo hoc dici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errare ecclesiam vel errasse di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icite an paratus sit corrigi</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40&gt;</w:t>
      </w:r>
      <w:r>
        <w:rPr>
          <w:rFonts w:cs="Times New Roman" w:ascii="Times New Roman" w:hAnsi="Times New Roman"/>
          <w:sz w:val="24"/>
        </w:rPr>
        <w:t xml:space="preserve">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i nolit est inter hereticos et pertinaces numera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iohanni domino pape 22 quod ipse habet dicere ecclesiam universalem errasse de quo aliquando collat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 assertionibus contrariis supradictis allegationes si habes aliqu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igitur dei fidem dicit ecclesiam universalem errasse vel errar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et stante absque ulteriori examinatione pertinax et hereticus est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gitur qui dicit universalem ecclesiam errare vel errasse dicit fidem christianam esse erroneam est statim absque examinatione pertinax iudicandus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um non tenetur explicite credere non est pertinax et hereticus iudicandus quia qua ratione potest quis tenere unam assertionem potest quis tenere unam propositionem hereticalem cuius contrarium non tenetur explicite credere absque hoc quod pertinax es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ad aliam quantumcunque assertionem hereticalem cuius contrariam non tenetur explicite credere potest dicere et tenere absque hoc quod debeat statim pertinax et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ecclesia universalis non erra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gitur quamvis aliquis dixerit quod ecclesia universalis errat vel erravit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am non tenetur explicite credere antecedens vel premissas propter quod vel quas sequi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ecclesia universalis non errat nec erravit est conclusio quia ideo credende sunt quia christus dixit matthei ultimo vobiscum sum usque ad consummationem seculi quia rogavit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ecclesia universalis non erravit nec errat multi sunt qui verba predicta nunquam audi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gitur nec tenetur explicite credere quod universalis ecclesia non erravit nec err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iversalem ecclesiam non errare vel errasse aut igitur tenetur ad hoc credendum quia in scriptura divina asseritur aut</w:t>
      </w:r>
      <w:r>
        <w:rPr>
          <w:rFonts w:cs="Times New Roman" w:ascii="Times New Roman" w:hAnsi="Times New Roman"/>
          <w:b/>
          <w:sz w:val="24"/>
        </w:rPr>
        <w:t xml:space="preserve"> </w:t>
      </w:r>
      <w:r>
        <w:rPr>
          <w:rFonts w:cs="Times New Roman" w:ascii="Times New Roman" w:hAnsi="Times New Roman"/>
          <w:sz w:val="24"/>
        </w:rPr>
        <w:t xml:space="preserve">quia ad doctrinam pertinet universalis eccles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vel quia ex doctrina universalis ecclesie vel scriptura omnino </w:t>
      </w:r>
      <w:r>
        <w:rPr>
          <w:rFonts w:cs="Times New Roman" w:ascii="Times New Roman" w:hAnsi="Times New Roman"/>
          <w:b/>
          <w:sz w:val="24"/>
        </w:rPr>
        <w:t>continetur</w:t>
      </w:r>
      <w:r>
        <w:rPr>
          <w:rFonts w:cs="Times New Roman" w:ascii="Times New Roman" w:hAnsi="Times New Roman"/>
          <w:sz w:val="24"/>
        </w:rPr>
        <w:t xml:space="preserve"> vel quia est ab ecclesia universali ex parte probatum vel quia apud omnes</w:t>
      </w:r>
      <w:r>
        <w:rPr>
          <w:rFonts w:cs="Times New Roman" w:ascii="Times New Roman" w:hAnsi="Times New Roman"/>
          <w:b/>
          <w:sz w:val="24"/>
        </w:rPr>
        <w:t xml:space="preserve"> </w:t>
      </w:r>
      <w:r>
        <w:rPr>
          <w:rFonts w:cs="Times New Roman" w:ascii="Times New Roman" w:hAnsi="Times New Roman"/>
          <w:sz w:val="24"/>
        </w:rPr>
        <w:t xml:space="preserve">catholicos tanquam catholicum est divulga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od non quilibet christianus tenetur explicite credere nec propter secundum propter eandem rationem vel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universalis non potest errare non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sunt enim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 videretur quod divulgatio apud omnes esset maiores auctoritates quam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omnes christiani alicui veritati explicite assentire cui tamen non tener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uera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credere explicite veritatem apud omnes christianos ec simplices divulgatum et ideo tenetur omnes explicite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iam ad notitiam plurium provenit et per hoc assignatur ratio quare quisque tenetur explicite credere fidem christianam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titit sic ill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vel eadem sit fides christiana et fides universalis ecclesie quando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bi ecclesia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t consignificat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ru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hristianos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70&gt;</w:t>
      </w:r>
      <w:r>
        <w:rPr>
          <w:rFonts w:cs="Times New Roman" w:ascii="Times New Roman" w:hAnsi="Times New Roman"/>
          <w:sz w:val="24"/>
        </w:rPr>
        <w:t xml:space="preserve"> et ideo dicuntur non sequitur quilibet christianus tenetur credere explicite fidem christianam esse veram igitur tenetur explicite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iversalem non errase nec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qualiter dic ad rationem dic in contrarium responde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magis tenetur quis credere explicite conclusionem quam premissas ex quibus informa propter hoc quod conclusio magis quam premisse apud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oc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universalem ecclesiam que secum in fide concordat et ideo sicut explicite credit se tenere veram fidem et non falsam ita quilibet credit explicite universalem ecclesiam etiam servare veram et catholicam fidem et non falsam fide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est vera fides apud christianos divulgata</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um quilibet christianus tenetur eam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 distingu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explicite credere quod multitudo vel pars maior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c implicite nec explicite multitudinem christianorum non errare nec errasse nec maiorem partem pro eo quod fides catholica in paucis potest sal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et etiam quicquid christus apostolis de fide catholica usque ad finem seculi durat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quis pertinax et hereticus iudicatur est si quis christianus rationis est capax et maxime intelligens quamcunque assertionem que apud omnes catholicos et fideles cum quibus conversatus est tanquam catholica divulgatur et a predicatoribus verba dei publice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crucifixus ostenditur et predicantes verba</w:t>
      </w:r>
      <w:r>
        <w:rPr>
          <w:rFonts w:cs="Times New Roman" w:ascii="Times New Roman" w:hAnsi="Times New Roman"/>
          <w:b/>
          <w:sz w:val="24"/>
        </w:rPr>
        <w:t xml:space="preserve"> </w:t>
      </w:r>
      <w:r>
        <w:rPr>
          <w:rFonts w:cs="Times New Roman" w:ascii="Times New Roman" w:hAnsi="Times New Roman"/>
          <w:sz w:val="24"/>
        </w:rPr>
        <w:t>dei hoc publice an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os negaret christum fuisse crucifixum esset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a pluribus audivisset verbum dei et maiorem literaturam in sacra pagina et iure canonico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em ut scis ista de causa putant sancissimum patrem dominum iohannem papam 22 esse hereticum pro eo quod negat animas reproborum esse in inferno et animas sanctorum in celo videre deum et demones nunc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et dicunt quod quamvis sermones suos nequaquam bullaverit tame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ereticam cogitandi quomodo ad ill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respondent quod negans aliquam assertionem catholicam apud omnes catholicos divulgatam statim absque aliqua examinatione inter</w:t>
      </w:r>
      <w:r>
        <w:rPr>
          <w:rFonts w:cs="Times New Roman" w:ascii="Times New Roman" w:hAnsi="Times New Roman"/>
          <w:b/>
          <w:sz w:val="24"/>
        </w:rPr>
        <w:t xml:space="preserve"> </w:t>
      </w:r>
      <w:r>
        <w:rPr>
          <w:rFonts w:cs="Times New Roman" w:ascii="Times New Roman" w:hAnsi="Times New Roman"/>
          <w:sz w:val="24"/>
        </w:rPr>
        <w:t xml:space="preserve">pertinaces et hereticos est computandus ostend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c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dist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3 c qui habuistis sic non licet ignorare ea que publice divulgantur nuntiantur et tanquam catholico 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t pertinax et hereticus est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gitur qui negat assertionem catholicam tam publice scilicet apud omnes catholicam divulgat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reter solam simplicitatem vel ignorantiam de pravitate heretica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nitur quod talis negans est capax rationis et intellig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structus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diuulgati neminem excusat nec enim ignorantia iuris naturalis excusat secundum quod legitur in decretis 1 q 4 para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igitur assertio sit omnes apud catholicos prom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quis in rei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norantiam talem assertionem esse catholicam vel ad fidem catholicam pertinere nunquid apud deum</w:t>
      </w:r>
      <w:r>
        <w:rPr>
          <w:rFonts w:cs="Times New Roman" w:ascii="Times New Roman" w:hAnsi="Times New Roman"/>
          <w:b/>
          <w:sz w:val="24"/>
        </w:rPr>
        <w:t xml:space="preserve"> </w:t>
      </w:r>
      <w:r>
        <w:rPr>
          <w:rFonts w:cs="Times New Roman" w:ascii="Times New Roman" w:hAnsi="Times New Roman"/>
          <w:sz w:val="24"/>
        </w:rPr>
        <w:t>excusare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quod apud deum excusaretur et etiam apud etiam apud ecclesiam si probare valeret se ignorar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christianos aliquos in aliqua una domo semper fuisset a puericia nutritus licet postea ex ignorantia diceret christum non fuisse crucifixum et non pertinaciter adhereat eum non debet ecclesia pertinacem reputare siue hereticum iudicare si omnes cum quibus fuerat conversatus testimonium perhibent quod nunquam aliquis eorum de domini crucifixione fuit sibi locu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iunt minime te dilates sed loquamur de illis christianis qui inter christianos conversantur et de hiis que ad fidem pertine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vel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nt assertionem catholicam quam debet et tenetur explicite crede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igitur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patet ex descriptione pertinacis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re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igitur si neg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ior probatur quia si aliquis tenetur aliquam assertionem explicite credere aut ad hoc quod talis assertio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vel determinationem universalis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tenetur explicite credere omnem assertionem catholicam quam scit apud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b/>
          <w:sz w:val="24"/>
        </w:rPr>
        <w:t xml:space="preserve"> </w:t>
      </w:r>
      <w:r>
        <w:rPr>
          <w:rFonts w:cs="Times New Roman" w:ascii="Times New Roman" w:hAnsi="Times New Roman"/>
          <w:sz w:val="24"/>
        </w:rPr>
        <w:t>quod si dicat se hoc ignorare oportet eum si debet apud ecclesiam excusari hoc</w:t>
      </w:r>
      <w:r>
        <w:rPr>
          <w:rFonts w:cs="Times New Roman" w:ascii="Times New Roman" w:hAnsi="Times New Roman"/>
          <w:b/>
          <w:sz w:val="24"/>
        </w:rPr>
        <w:t xml:space="preserve"> </w:t>
      </w:r>
      <w:r>
        <w:rPr>
          <w:rFonts w:cs="Times New Roman" w:ascii="Times New Roman" w:hAnsi="Times New Roman"/>
          <w:sz w:val="24"/>
        </w:rPr>
        <w:t xml:space="preserve">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on teneretur christum natum de virgine vel crucifixum credere nec aliquem alium articulum fidei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articulum fidei quousque sibi per librum ostenderetur talem articulum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si negaret fidem christianam esset veram vel sectam sarracenorum esset falsam et malam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apud omnes catholicos divulgatum tanquam catholica quod fides christiana est vera fides et quod fides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iudicandus nec potest apud ecclesiam aliqualiter excusari nisi probet se ignorasse assertionem negatam taliter esse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negans veritatem catholicam de qua nescitur an per ratione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beati augustini superius allegata que ponitur 24 q 3 apostol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w:t>
      </w:r>
      <w:r>
        <w:rPr>
          <w:rFonts w:cs="Times New Roman" w:ascii="Times New Roman" w:hAnsi="Times New Roman"/>
          <w:b/>
          <w:sz w:val="24"/>
        </w:rPr>
        <w:t>fidei</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et tamen se paratum corrigi offerre si sibi ostendatur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gitur talis non est pertinax statim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excusat esto quod err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di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test enim dicere absque pertinacia istam nego christum crucifixum et tamen paratus sum corrigi 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chi per scripturam sacram vel determinationem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imo quod esset possibile quod aliquis talis paratus esse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presumendum quod non sit paratus corrigi tam violenta presumptio est ex quo non ignorat assertionem negatam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ri nituntur nec cum testimonium perhiberent de seipsis est omnino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t paratos corrigi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de pertinacia convincendi sum paratus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est statim pertinax et hereticus reputandus de quo est violenta presumptio quod neget aliquam assertionem quam scit in scriptura divina vel determinatione ecclesie contineri puta si probari potest quod prius assertionem quam negat legerit cum intellectu in scriptura divina determinatione aut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obari potest prius eandem assertionem quam negat ex intentione docuerit vel asserueri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scerat est presumptio violenta quod scienter negat catholicam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it christum et apostolos nullius rei proprietatem habuisse dicentes quod hec veritas ex scriptura et determinatione ecclesie manifeste asseritur et postea veritatem negaver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 determinationis ecclesie sint obliti propter quod dicunt illos pertinace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exemplum sanctissimi patris domini iohannis pape 22 de quo alias tecum explic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potes quod negantes catholicam veritatem quam prius iudicaverunt catholicam statim absque maiori examinatione pertinaces et heretici sunt censend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se potest per ignorantiam excusare cum prius viderit eandem veritatem ad fidem catholicam pertinere et non est oblitus eorum que di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igitur ex quo negat quod prius didicerat et tenuera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iudic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catholicam veritatem quam prius catholicam reputavit est apostata a catholica veritate quia talis ab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64&gt;</w:t>
      </w:r>
      <w:r>
        <w:rPr>
          <w:rFonts w:cs="Times New Roman" w:ascii="Times New Roman" w:hAnsi="Times New Roman"/>
          <w:sz w:val="24"/>
        </w:rPr>
        <w:t xml:space="preserve"> igitur est pertinax et</w:t>
      </w:r>
      <w:r>
        <w:rPr>
          <w:rFonts w:cs="Times New Roman" w:ascii="Times New Roman" w:hAnsi="Times New Roman"/>
          <w:b/>
          <w:sz w:val="24"/>
        </w:rPr>
        <w:t xml:space="preserve"> </w:t>
      </w:r>
      <w:r>
        <w:rPr>
          <w:rFonts w:cs="Times New Roman" w:ascii="Times New Roman" w:hAnsi="Times New Roman"/>
          <w:sz w:val="24"/>
        </w:rPr>
        <w:t>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veritatem teste innocentio 3 qui ut habetur extra de apostatis c quidam ait cum minus malum existat viam domini non agnoscere quam post agnitam retro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rrat eis non agnoscere viam iustitie quam post agnitionem retrorsum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maius malum est post agnitam ueritatem catholicam retroi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t magi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igitur qui negat veritatem catholicam quam prius novit catholicam esse infidelis est et per consequens pertinax est e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ant tum quia potest quis negare veritatem catholicam quam prius putavit catholicam quamvis non agnover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w:t>
      </w:r>
      <w:r>
        <w:rPr>
          <w:rFonts w:cs="Times New Roman" w:ascii="Times New Roman" w:hAnsi="Times New Roman"/>
          <w:b/>
          <w:sz w:val="24"/>
        </w:rPr>
        <w:t>quomodo</w:t>
      </w:r>
      <w:r>
        <w:rPr>
          <w:rFonts w:cs="Times New Roman" w:ascii="Times New Roman" w:hAnsi="Times New Roman"/>
          <w:sz w:val="24"/>
        </w:rPr>
        <w:t xml:space="preserve"> non solum putavit sed etiam agnovit eam esse catholicam tum quia talis potest esse paratus corrigi non potest efficere paratum se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igitur licet erret non est hereticu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w:t>
      </w:r>
      <w:r>
        <w:rPr>
          <w:rFonts w:cs="Times New Roman" w:ascii="Times New Roman" w:hAnsi="Times New Roman"/>
          <w:b/>
          <w:sz w:val="24"/>
        </w:rPr>
        <w:t>casu</w:t>
      </w:r>
      <w:r>
        <w:rPr>
          <w:rFonts w:cs="Times New Roman" w:ascii="Times New Roman" w:hAnsi="Times New Roman"/>
          <w:sz w:val="24"/>
        </w:rPr>
        <w:t xml:space="preserve">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edicto non sit sibi credendum ostenditur qui invenitur sibi ipsi contrarius esse est credere saltem secundo dicto ipsius teste innocentio 3 qui dicit ut habetur</w:t>
      </w:r>
      <w:r>
        <w:rPr>
          <w:rFonts w:cs="Times New Roman" w:ascii="Times New Roman" w:hAnsi="Times New Roman"/>
          <w:b/>
          <w:sz w:val="24"/>
        </w:rPr>
        <w:t xml:space="preserve"> </w:t>
      </w:r>
      <w:r>
        <w:rPr>
          <w:rFonts w:cs="Times New Roman" w:ascii="Times New Roman" w:hAnsi="Times New Roman"/>
          <w:sz w:val="24"/>
        </w:rPr>
        <w:t xml:space="preserve">extra de probationibus per tuas cum minus indignum sit iuxta legitimas sanctiones ut quod sua voce qui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lucide protestatus est eundem casum proposito testimonio infirmare</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semper standum est primo dicto alicuius si postea contrarium dicat etiam in alio iudicio supra de testibus cum in tua et etiam extra iudicium supra de probationib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plurimis patet quod qui invenitur sibi ipsi contrarius non est ei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dixi autem facto vel verbo innuit se cognoscere ipsam veritate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b/>
          <w:sz w:val="24"/>
        </w:rPr>
        <w:t xml:space="preserve"> </w:t>
      </w:r>
      <w:r>
        <w:rPr>
          <w:rFonts w:cs="Times New Roman" w:ascii="Times New Roman" w:hAnsi="Times New Roman"/>
          <w:sz w:val="24"/>
        </w:rPr>
        <w:t>igitur si postea dicat se non agnovisse dictam veritatem esse catholicam non est sibi credendum</w:t>
      </w:r>
    </w:p>
    <w:p>
      <w:pPr>
        <w:pStyle w:val="PlainText"/>
        <w:ind w:right="7622" w:hanging="0"/>
        <w:rPr/>
      </w:pPr>
      <w:r>
        <w:rPr>
          <w:rFonts w:cs="Times New Roman" w:ascii="Times New Roman" w:hAnsi="Times New Roman"/>
          <w:b/>
          <w:sz w:val="24"/>
          <w:u w:val="thick"/>
        </w:rPr>
        <w:t>&lt;s 18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si dicat se paratum corrigi igitur ostenditur sic non erranti est credendum quod</w:t>
      </w:r>
      <w:r>
        <w:rPr>
          <w:rFonts w:cs="Times New Roman" w:ascii="Times New Roman" w:hAnsi="Times New Roman"/>
          <w:b/>
          <w:sz w:val="24"/>
        </w:rPr>
        <w:t xml:space="preserve"> </w:t>
      </w:r>
      <w:r>
        <w:rPr>
          <w:rFonts w:cs="Times New Roman" w:ascii="Times New Roman" w:hAnsi="Times New Roman"/>
          <w:sz w:val="24"/>
        </w:rPr>
        <w:t>paratus sit corrigi nisi quando presumitur ignoranter a fide catholica que est catholica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presumendum est de ipso quod a fundamento propter quod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tali assertioni adhesit est sacra scriptura vel doctrina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igitur presumendum est quod nunc reputat scripturam sacram vel doctrinam ecclesie esse falsam sicut illi qui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iri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octrinam traditam in decretis nicolai 3 que incipit exiit qui seminat putaverunt tenuerunt et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ia temporalia abdicauerunt et modo tenent assertionem contrariam reputant doctrinam traditam in decretali predicta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mo asseruit esse catholicam nunc reputat scripturam divinam vel doctrinam esse fals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set credendum quantumcunque se dicat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se dicat paratum corrigi et per consequens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inter alios da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presumptionem violentam sententia etiam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sumptione diffinitivam sententiam de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dicunt quidam in proposito quod ex sola presumptione violenta negans veritatem catholicam est dampnandus et inter heretico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hereticos errantes de pertinacia et heretica pravitate conv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difficultas dependet ex illa qua supra tractavimus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noli insistere sed ad alium modum de pertinacia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nvictus legitime se non corrigit nec emendat suam heresim videlicet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patet ex verbis augustini superius allegatis que ponuntur 24 q 3 c qui in ecclesia colligi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videnter talis est pertinax iudicandus probatur quia qui non est paratus corrigi debet pertinax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622" w:hanging="0"/>
        <w:rPr/>
      </w:pPr>
      <w:r>
        <w:rPr>
          <w:rFonts w:cs="Times New Roman" w:ascii="Times New Roman" w:hAnsi="Times New Roman"/>
          <w:b/>
          <w:sz w:val="24"/>
          <w:u w:val="thick"/>
        </w:rPr>
        <w:t>&lt;s 208&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alium modum de pertinacia</w:t>
      </w:r>
      <w:r>
        <w:rPr>
          <w:rFonts w:cs="Times New Roman" w:ascii="Times New Roman" w:hAnsi="Times New Roman"/>
          <w:b/>
          <w:sz w:val="24"/>
        </w:rPr>
        <w:t xml:space="preserve"> convinc</w:t>
      </w:r>
      <w:r>
        <w:rPr>
          <w:rFonts w:cs="Times New Roman" w:ascii="Times New Roman" w:hAnsi="Times New Roman"/>
          <w:sz w:val="24"/>
        </w:rPr>
        <w:t>endi sepius audivi et alii sunt michi omnino novi ideo non cupio illum modum exquisitius pertrac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et errantem corrigere et qualis debet esse illa correc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c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pon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lla sola correctio censenda est sufficiens et legiti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m aperte erranti ostenditur quod assertio sua catholice veritati obviat ita quod iudicio intelligentium nulla possit significatione negari quin sit sufficienter sibi et aperte ostensam quod error suus catholice obviat ueritat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qui ex ignorantia evangelii textum ignorans d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ut et quidam in avinione publice predicavit ut fertur quod milites fregerunt crura christi etsibi per evangelium iohannis 10 ubi sic</w:t>
      </w:r>
      <w:r>
        <w:rPr>
          <w:rFonts w:cs="Times New Roman" w:ascii="Times New Roman" w:hAnsi="Times New Roman"/>
          <w:b/>
          <w:sz w:val="24"/>
        </w:rPr>
        <w:t xml:space="preserve"> </w:t>
      </w:r>
      <w:r>
        <w:rPr>
          <w:rFonts w:cs="Times New Roman" w:ascii="Times New Roman" w:hAnsi="Times New Roman"/>
          <w:sz w:val="24"/>
        </w:rPr>
        <w:t>legitur venerunt igitur milites et primi quidem fregerunt crura et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et eum iam viderent mortuum non fregerunt eius crura ostenditur contrarium ista correctio deberet sufficiens reputari quia iudicio cuiuslibet intelligentis talis nulla possetsignificatione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par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hristo per textum synodi ephesi ostendetur quod hec heresis est nestorii per eandem synodum condempnata nulla possetsignificatione negare quod non essetsibi aperte probatum quod assertio sua est heresis 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ffi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scribendo et pena debita puniendo quidam caritative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spectat ad prelatos et iurisdictionem habent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specta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g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quid sentiant literati quod errans correctus a prelato suo vel habente iurisdictionem super ipso teneatur errorem suum revocare licet non fuerit sibi ostensum patenter per eundem quod error suus obviet catholice veritati utrum scilicet ad solam admonitionem prelati sui debeat errorem suu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mode opi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ctus a prelato vel iurisdictionem habente tenetur errorem suum revocare antequam sibi fuerit patenter ostensum modo predicto quod error suus esse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tur primo sic illi qui in expositione scripture divine et per consequens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ditione eorum que ad fidem pertinent orthodoxam preferuntur a prelatis et iurisdictionem habentibus non tenent nec debent si erraverint ignoranter opiniones suas tanquam hereticas lice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et aliis nisi eis patenter fuerit ostensum quod opiniones sue veritati obvient orthodoxe quia qui maioris auctoritatis est in aliquo nequaquam in hoc minori subi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qui preponuntur prelatis in expositione scripture divine non subiciuntur eis in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w:t>
      </w:r>
      <w:r>
        <w:rPr>
          <w:rFonts w:cs="Times New Roman" w:ascii="Times New Roman" w:hAnsi="Times New Roman"/>
          <w:b/>
          <w:sz w:val="24"/>
        </w:rPr>
        <w:t>sed doctores et tractatores scripture divine preferuntur prelatis et iurisdictionem habentibus in expositione scripture divine</w:t>
      </w:r>
      <w:r>
        <w:rPr>
          <w:rFonts w:cs="Times New Roman" w:ascii="Times New Roman" w:hAnsi="Times New Roman"/>
          <w:sz w:val="24"/>
        </w:rPr>
        <w:t xml:space="preserve"> et per consequens in traditione eorum que pertinent ad fidem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igitur doctores non tenentur opiniones suas licetsint false et erronee revocare si correcti fuerint a prelatis nisi probatum eis fuerit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no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auctoritate gratiani dist 20 para 1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apparet quod divinarum scripturarum tractatores etsi scientia pontificibus premineant tamen quia dignitatis eorum apicem non sunt adepti in sacrarum scripturarum expositionibus eis preponuntur in causis vero diffiniendis secundum post eos locum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in ratione eiusdem gratiani ostenditur quam ponit sub hiis verbis quia quisque maiori ratione utitur eo magis auctoritatis eius verba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stendun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pleniori scientia alios precellentes rationi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bernhardi aliorum tractatorum dicta viden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ab eis correcti modo preexposito non tenentur opiniones eorum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lla ratio dupliciter videtu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ieronimo bernhardo prospero et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0037a Lcge.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milibus non de doctoribus moder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ideo licet isti sancti sint in expositionibus scripturarum pontificibus preferendi doctores tamen moderni temporis episcopis et inquisitoribus heretice pravitatis preferri non deb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debent suas opiniones ad correctionem et iurisdictionem habentem revocare nisi modo predicto fuerunt correcti legitim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et predictas est faciliter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non loquitur solum de doctoribus ab ecclesia approbatis sed etiam de illis qui fuerunt temporibus illorum qui nunc sunt ab ecclesia 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et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ita nunc sunt doctores modernis pontificibus preferendi dummodo sint doctores propter scientiam excellentem et vitam laudabilem non propter munera vel preces aut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et tractatoribus sacre scripture sive magistri sive discipuli numcup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tenim qui vocantur discipuli in expositione scripture divine sunt preferendi magistris et ideo sunt pontif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t ideo ratio gratiani ita conting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igitur in huiusmodi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aliam tuam instantiam dicunt quod qua ratione periti correcti a prelatis et iurisdictionem habentibus non tenentur suas opiniones revocare nisi legitime fuerint ab eis modo predicto correcti eadem ratione nec simplices peritorum sequaces tenentur opiniones suas quas a peritioribus acceperunt aliqualiter revocare nisi fuerint correc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suas opiniones erroneas revocare quia omnes simplices consimili iure censeri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alias rationes pro conclusione prefata adducas ill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tenentur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teri fidem exhibere non tenentur ad sol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ius vel monitionem ante increpationem opinionem revocare errone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erroneam opinionem revocat sed debet opinionem contrariam firma fide tenere et eiusdem rationis videtur veritati catholice adherere firmiter et eius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et subici in hiis que fidei sunt non tenentur prelatis suis fidem indubiam tum quia fides subditorum in sapientia hominum consisteret tum quia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igitur ad solam assertionem vel monitionem vel increpationem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 rationem de fide non tenetur quis opinionem suam revocare nisi idem rationem reddiderit quod talis opinio est tanquam erronea revocanda quia si aliquis absque reddita ratione teneretur opinionem suam tanquam erroneam revocare alius non teneretur de opinione revocanda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gentes subditos de erroribus contra fidem debent esse parati ad satisfactionem poscenti rationem de fide et per consequens debent esse parati ad satisfactionem poscenti rationem de hiis revocandis que dicunt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is ait dominum autem christum sentite in cordibus vestris parati semper ad satisfactionem omni poscenti vos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igitur subditi non tenentur opiniones suas erroneas contra veritatem catholicam revocare propter correctionem prelatorum quantumcunque nisi fuerit legitima correctio modo supradi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illo casu ad correctionem prelatorum opiniones quas ignorant esse erroneas revocare in quo casu licitum est eis prelatorum sententia reuocare quia qui potest licite ab aliqua sententia appellare non tenetur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em de errore et non monstrante per regulam fidei quod dictus error veritati repugn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igitur propter talem correctionem non tenetur quis opinionem quam nescit esse erroneam revocare</w:t>
      </w:r>
    </w:p>
    <w:p>
      <w:pPr>
        <w:pStyle w:val="PlainText"/>
        <w:ind w:right="7622" w:hanging="0"/>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atet per sacros canones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4 c si quis putaverit se a prelato metropolitano gravari apud patriarcham vel primatem primatem diocesanos aut penes tales ecclesie iudicem s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a correctum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sacris canonibus aliis potes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ctus legitime de errore non tenetur suum errorem revocare quia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nt frustratorie aut frivole puniri debet per ecclesiam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7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 etiam apud deum peccat qui videt quomodo malitiose ex quo legitime est correctus appella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nam obiectio que totum processum videtur infr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ia ab eis aut errans tenet heresim dampnatam explicite atque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cut heresim dampnatam explicite tenetur statim revocare alioquin poterit suus prelatus eum subicere debit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untaxat implicite non tenetur eam pro quacunque correc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tur quod non tenetur quis statim revocare heresim dampnatam explici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ostenditur quod est dampnata explicite statim eam revocare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t quod prelatus potest talem errantem debite subdere ultioni verum est ordinem debitum observando puta ut primo per regulam fidei ostendant erranti quod error suus catholice veritati obviat etsi tunc errorem suum nequaquam revocaverit ipsa pena digna proc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re heresim dampnatam explicite non debere statim quamvis correctus fuerit a prelato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que canonibus et consuetudini ecclesie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errorem suu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sed tenens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 non teneretur revocare nisi teneretur eam dimittere et per consequens non peccat mortaliter saltem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tanquam hereticus vitandus teste beato iohanne qui in canonica sua secunda ita ait si quis venit ad vos et hanc doctrinam non affert nolite recipere in domum uestram nec ave ei dix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sibi ave communicat in operibus eiu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colligi potes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igitur et qui tenet heresim dampnatam explicite est </w:t>
      </w:r>
    </w:p>
    <w:p>
      <w:pPr>
        <w:pStyle w:val="PlainText"/>
        <w:ind w:right="7622" w:hanging="0"/>
        <w:rPr/>
      </w:pPr>
      <w:r>
        <w:rPr>
          <w:rFonts w:cs="Times New Roman" w:ascii="Times New Roman" w:hAnsi="Times New Roman"/>
          <w:b/>
          <w:sz w:val="24"/>
          <w:u w:val="thick"/>
        </w:rPr>
        <w:t>&lt;s 30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dampnatam labitur eius dampnationi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olligitur clare quod qui lapsus est in heresim dampnatam explicite est dampnandus tanquam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llud idem gelasius eadem causa q c maiores et felix papa c athasius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gitur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aut tenetur statim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igitur tenens heresim dampnatam explicite tenetur statim 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sed etiam quod per consuetudinem ecclesie determinetur oppositum pa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quemcunque conuictum qui tenuerit heresim dampnatam explicite statim contra ipsum sicut contra hereticum manifestum procedunt et eum reputant hereticum quamvis paratus sit corrigi</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11&gt;</w:t>
      </w:r>
      <w:r>
        <w:rPr>
          <w:rFonts w:cs="Times New Roman" w:ascii="Times New Roman" w:hAnsi="Times New Roman"/>
          <w:sz w:val="24"/>
        </w:rPr>
        <w:t xml:space="preserve"> si autem hereticus sit tenetur </w:t>
      </w:r>
      <w:r>
        <w:rPr>
          <w:rFonts w:cs="Times New Roman" w:ascii="Times New Roman" w:hAnsi="Times New Roman"/>
          <w:b/>
          <w:sz w:val="24"/>
        </w:rPr>
        <w:t xml:space="preserve">suam heresim revocare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12&gt;</w:t>
      </w:r>
      <w:r>
        <w:rPr>
          <w:rFonts w:cs="Times New Roman" w:ascii="Times New Roman" w:hAnsi="Times New Roman"/>
          <w:b/>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b/>
          <w:sz w:val="24"/>
        </w:rPr>
        <w:t xml:space="preserve"> nam si tenens heresim dampnatam explicite non teneretur statim heresim suam revocare hoc non esset nisi quia se posset per ignorantiam excusare dicendo se talem assertionem </w:t>
      </w:r>
      <w:r>
        <w:rPr>
          <w:rFonts w:cs="Times New Roman" w:ascii="Times New Roman" w:hAnsi="Times New Roman"/>
          <w:sz w:val="24"/>
        </w:rPr>
        <w:t>esse explicite condempnatam igno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ut habetur 1 q 4 para no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iam quod constitutio apostolice sedis astringat postquam publicata est sic quod nullus post du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es</w:t>
      </w:r>
      <w:r>
        <w:rPr>
          <w:rFonts w:cs="Times New Roman" w:ascii="Times New Roman" w:hAnsi="Times New Roman"/>
          <w:b/>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nses valet se per ignorantiam excusare ut habetur extra de</w:t>
      </w:r>
      <w:r>
        <w:rPr>
          <w:rFonts w:cs="Times New Roman" w:ascii="Times New Roman" w:hAnsi="Times New Roman"/>
          <w:b/>
          <w:sz w:val="24"/>
        </w:rPr>
        <w:t xml:space="preserve"> </w:t>
      </w:r>
      <w:r>
        <w:rPr>
          <w:rFonts w:cs="Times New Roman" w:ascii="Times New Roman" w:hAnsi="Times New Roman"/>
          <w:sz w:val="24"/>
        </w:rPr>
        <w:t>constitutionibus c cum tanto similiter c cognosc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igitur similiter dampnatio explicita omnes constringit saltem post duos menses tamen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atio cuiuscunque constitutionis publice facta sic non post quis heresim tenens dampnatam explicit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 et nullo modo tenetur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et quod viri literati dicunt quare quamvis aliquis tenendo heresim dampnatam explicite non statim sit hereticus tamen statim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tur ad illa non differas enar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3:17:00Z</dcterms:created>
  <dc:creator>KILCULLEN</dc:creator>
  <dc:description/>
  <cp:keywords/>
  <dc:language>en-US</dc:language>
  <cp:lastModifiedBy>John Kilcullen</cp:lastModifiedBy>
  <dcterms:modified xsi:type="dcterms:W3CDTF">2018-06-07T00:39:00Z</dcterms:modified>
  <cp:revision>40</cp:revision>
  <dc:subject/>
  <dc:title>&lt;s 1&gt;capitulum 6</dc:title>
</cp:coreProperties>
</file>