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solummodo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ad novum testamentum minime pertinere et dicere aliquam partem veteris vel nov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si est laicus vel illiteratus non est statim censendus hereticus sed es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vel veteris testamenti et tamen hoc non obstante diceret librum iosue vel alium ad vetus testamentum minime pertinere esset statim hereticus iudicandus et pertinax nec esset expectandus ut se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tertius autem qui scilicet dicit aliquam partem veteris vel novi testamenti non esse recipiendam vel aliquod falsum assereretsive literatus sive illiteratus existeret est statim iudicandus pertinax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sse ecclesie recipiend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ait augustinus ut habetur 24 q 3 c hereticus ille autem qui huiusmodi hominibus scilicet hereticis credit imaginatione veritatis quadam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i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pertinacia convincendi nolo multum insistere quia non audeo quod illi inter quos modo controversia vertitur aliquid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peto declar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forte utile erit et ad multa eo quod ad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is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novum vel vetus testamentum minime pertinere esset statim pertinax et hereticus iudicandus nec esset expectandus a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ep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corrigendi se nullatenus qui tamen corrigi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penitus est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modo de pertinacia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universalem ecclesiam errare vel errasse ex quo cepit christiana ecclesi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et ut dicunt non est examinandus an paratus sit corrigi sed eo ipso quod hoc dici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ten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dicens sic est examinandus sollicite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si quidem est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suer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legationes aliquas adduca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igitur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t est statim absque ulteriori examin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universalem ecclesiam errare vel errasse est statim absque aliqu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w:t>
      </w:r>
      <w:r>
        <w:rPr>
          <w:rFonts w:cs="Times New Roman" w:ascii="Times New Roman" w:hAnsi="Times New Roman"/>
          <w:b/>
          <w:sz w:val="24"/>
        </w:rPr>
        <w:t>contrarium</w:t>
      </w:r>
      <w:r>
        <w:rPr>
          <w:rFonts w:cs="Times New Roman" w:ascii="Times New Roman" w:hAnsi="Times New Roman"/>
          <w:sz w:val="24"/>
        </w:rPr>
        <w:t xml:space="preserve"> non tenetur explicite credere non est statim pertinax et hereticus iudicandus quia qua ratione potest quis tenere unam assertionem hereticalem cuius </w:t>
      </w:r>
      <w:r>
        <w:rPr>
          <w:rFonts w:cs="Times New Roman" w:ascii="Times New Roman" w:hAnsi="Times New Roman"/>
          <w:b/>
          <w:sz w:val="24"/>
        </w:rPr>
        <w:t>contrariam</w:t>
      </w:r>
      <w:r>
        <w:rPr>
          <w:rFonts w:cs="Times New Roman" w:ascii="Times New Roman" w:hAnsi="Times New Roman"/>
          <w:sz w:val="24"/>
        </w:rPr>
        <w:t xml:space="preserve">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ad aliam quamcunque assertionem hereticalem cuius </w:t>
      </w:r>
      <w:r>
        <w:rPr>
          <w:rFonts w:cs="Times New Roman" w:ascii="Times New Roman" w:hAnsi="Times New Roman"/>
          <w:b/>
          <w:sz w:val="24"/>
        </w:rPr>
        <w:t>contrarium</w:t>
      </w:r>
      <w:r>
        <w:rPr>
          <w:rFonts w:cs="Times New Roman" w:ascii="Times New Roman" w:hAnsi="Times New Roman"/>
          <w:sz w:val="24"/>
        </w:rPr>
        <w:t xml:space="preserve"> non tenetur explicite credere potest dicere et tenere absque hoc quod statim debeat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ecclesia universalis non errat vel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quamvis aliquis dixit quod ecclesia universalis errat vel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non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ntecedens vel 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conclusio que ideo credend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christus dixit matthei ultimo vobiscum sum omnibus diebus usque ad consummationem seculi et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libet christianus tenetur explicite credere ecclesiam universalem non errare nec errasse aut ergo tenetur hoc credere quia in scriptura divina 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tinetur vel quia est ab ecclesia universali explicite approbatum vel quia apud omnes catholicos tanquam catholicum divulgatum exti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scriptura asseru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divina scriptur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c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i explicite assentire cui tamen non tenerentur propter scripturam divinam explicite adher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ia omnes christiani tenentur credere veritatem explicite apud omnes christianos etsimplices divulg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 et non tenentur omnes explicite credere omnes veritates contentas in scriptura divi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sque tenetur explicite cred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istit sicut et ist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ngure dictionis quia licet eadem sit fides christiana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ificat vel signific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ad ista que ad rationalem spectant scientiam sed dic quomodo ad rationem in contrariu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est vera fides apud christianos divulgata et ideo tenetur quilibet eam explicite credere ita ista fides universalis ecclesie est vera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ud omnes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ia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stam negat est statim sine ma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ingu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explicite creder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arium credere implicite nec explicite multitudinem christianorum non errare nec errasse in fide nec maiorem partem pro eo quod fides catholica in paucis potes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et quicquid christus promisit apostolis de fide catholica usque ad finem seculi dura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 de pertinacia valeat quis convin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quartus mo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nonnullos quo statim aliquis pertinax et hereticus iudicatur est si quis christianus capax r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xime intelligens neget quamcunque assertionem catholicam que apud omnes catholicos et fideles cum quibus conversatur tanquam catholica divulgatur et a probantibus verba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ostenditur crucifixus et predicantes verbum dei hoc publice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e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putant ista de causa sanctissimum patrem dominum papam esse hereticum pro eo videlicet quod negat animas reproborum esse in inferno et animas sanctorum in celo et videre deum et demones non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iam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ut statim absque examinatione vel discussione inter pertinaces et hereticos sit punie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sacris can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i licet ignorare ea que publice fiunt secundum quod ex sacris canonibus colligitur evidenter dist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3 qui humanis sic non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statim pertinax et hereticus iudicandu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et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natur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leg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struct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mulgati non excusat sicut nec ignorantiam iuris naturalis non excusat secundum quod legitur in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noret talem assertionem ad fidem catholicam pertinere nunquid apud deum excusare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at eum non deberet ecclesia pertinacem et hereticum reputare si omnes cum quibus fuerat conversatus testimon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hiber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nunquam aliquis eorum de crucifixione christi fuissetsibi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a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i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tertio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est autem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ior probatur quia si aliquis tenetur aliquam assertionem catholicam explicite credere aut ad hoc tenetur quod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amended to sib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tenter ostenditur per scripturam divinam vel doctrinam vel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pro catholica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hristum natum de virgine vel crucifixum credere nec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gne negare omnem articulum fidei quousque sibi per librum ostenderetur talem articulum fidei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non esse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ia fides christiana est vera fides et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catholicos divulgatam est statim pertinax et hereticus iudicandus nec potest apud ecclesiam aliter excusari nisi probet se ignorasse assertionem negatam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c dicit glossa 16 dist c licuit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sufficienter dominum papam excusat etiam esto quod er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e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esset paratus corrigi</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olenta presumptio ex quo non ignorat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l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fides nullatenu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w:t>
      </w:r>
      <w:r>
        <w:rPr>
          <w:rFonts w:cs="Times New Roman" w:ascii="Times New Roman" w:hAnsi="Times New Roman"/>
          <w:b/>
          <w:sz w:val="24"/>
        </w:rPr>
        <w:t>tamen</w:t>
      </w:r>
      <w:r>
        <w:rPr>
          <w:rFonts w:cs="Times New Roman" w:ascii="Times New Roman" w:hAnsi="Times New Roman"/>
          <w:sz w:val="24"/>
        </w:rPr>
        <w:t xml:space="preserve"> contra </w:t>
      </w:r>
      <w:r>
        <w:rPr>
          <w:rFonts w:cs="Times New Roman" w:ascii="Times New Roman" w:hAnsi="Times New Roman"/>
          <w:b/>
          <w:sz w:val="24"/>
        </w:rPr>
        <w:t>christianos</w:t>
      </w:r>
      <w:r>
        <w:rPr>
          <w:rFonts w:cs="Times New Roman" w:ascii="Times New Roman" w:hAnsi="Times New Roman"/>
          <w:sz w:val="24"/>
        </w:rPr>
        <w:t xml:space="preserve"> testificari nituntur nec cum testimonium perhib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dicant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paratus su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obar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a.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rius eandem assertionem quam negat ex intention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catholic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pertinaces illo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di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veritatem catholicam teste innocentio 3 qui ut habetur extra de apostatis c ita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3 c 2 melius enim est vel erat eis non agnoscere viam iustitie quam post agnitionem retrorsum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fide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s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ant tum qui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gare veritatem catholicam quam prius putavit catholicam quamvis non ag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v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avit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gnovit eam ess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talis potest esse paratus corrigi immo potest offerre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hoc prius putaverit non tame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sibi non creditur ostenditur quia qui invenitur sibi ipsi esse contrarius non est credendum saltem secundo dicto ipsius teste innocentio 3 qui ut habetur extra de probationibus c per tuas ait cum minus indignum sit iuxta legitimas sanctiones ut quod sua quisque voce dilucide protestatus est eundem casum proprio valea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ndum est primo dicto alicuius si postea contrarium dicat etiam in alio iudicio supra de testibus cum in tua et etiam extra iudicium supra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catholicam veritatem invenitur sibi ipsi contrarius quia dum putaverit dictam veritatem ess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x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verb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x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facto innuit se agnoscere ill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t modo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sit paratus corrigi nisi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itur ignoranter a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est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ignoranter a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est catholica deviare sed presumendum est de ipso quod a fundamento propter quod assertioni priori adheser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quod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unc reputat scripturam sacram vel doctrinam ecclesie esse falsam sicut illi qui prius propter doctrinam traditam in decretali nicolai 3 que incipit exiit qui seminat putaverun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uerunt et modo tenent assertionem contrariam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acram scriptur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at se paratum corrigi et per consequens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legitur 3 regum 3 contendentibus duabus mulieribus coram eo pro puero ex sola presumptione diffinitivam dedit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ctam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no chapter brea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scilicet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gitur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omnino michi novi cupio ill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circa hunc modum discutias ad quem videlicet spectat errantem corripere et qualis debet esse ista 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primo de correc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est censenda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que iudicio intelligentium nulla possit tergiversatione negare quin sit sibi sufficienter et aperte ostensum quod error su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19 ubi sic legitur venerunt ergo milites et primi quidem fregerunt crura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ent eum iam mortuum non fregerunt eius crura ostenderetur contrarium ista correctio deberet sufficiens reputari quia modus cuiuslibet intelligentis talis nulla posset tergivers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hesine ostenderetur quod hoc est heresis nestorii per eandem synodum condempnata nulla posset tergiversatione negare quod non essetsibi aperte probatum quod assertio sua es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us modus pertinet ad prelatos et iurisdictionem hab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habente iurisdictionem super ipsum teneatur errorem suum revocare licet non fueri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nter ostensum per eundem quod error suus catholice obviat veritati utrum scilicet ad solam 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mode opinantur discipu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is non tenentur opiniones suas licetsint erronee revocare si correpti fuerint a prelatis nisi probatum fuerit eis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patet quod divinarum scripturarum tractatores si scientia pontificibus premineant tamen quia dignitatis eorum apicem non sunt adepti in sacrarum scripturarum expositionibus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ibus scriptur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enim quisque maiori ratione u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cellentes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ullorum pontificum constituti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ab eis correpti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videtur duplicite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od gratianus loquitur de doctoribus ab ecclesia approbatis sicut de augustino ieronimo et aliis non modernis similibu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expositionibus scripturarum pontificibus preponendi doctores tamen moderni temporis episcopis et inquisitoribus heretice pravitatis preferri non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um revocare nisi modo predicto fuerint correpti legitime ergo nec simplices correcti a prelatis non debent revocare suos errores nisi fuerint sepe dicto modo correc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pre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ad primam dicunt quod gratianus non loquitur solummodo de doctoribus ab ecclesia approbatis sed etiam loquitur de aliis sicut etiam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ita et nunc sunt doctores modernis pontificibus preferendi dummodo sint doctores propter scientiam excellentem et vitam laudabilem ac non propter munera et preces violenta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divine scripture sunt preferendi magistris et ideo sunt etiam pontificibus in hoc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uius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revocare nisi legitime fuerint ab eis modo memorato correpti eadem ratione nec simplices peritorum sequaces tene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s a peritioribus accep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liter revocare nisi fuerint correp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erroneas revocare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rationes plur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ntur alteri fidem indubiam exhibere non tenetur ad solam assertionem eius vel monitionem aut interpreta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terpret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rep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factionem poscenti rationem de fide et per consequens debent esse parati ad satisffactionem poscenti rationem de hiis revocand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entite in cordibus vestris parati semper ad satisf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ptionem prelatorum quamcunque nisi fuerit legitima correptio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a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non tenetur quis opinionem quam nescit esse erroneam revocare</w:t>
      </w:r>
    </w:p>
    <w:p>
      <w:pPr>
        <w:pStyle w:val="PlainText"/>
        <w:ind w:right="7622" w:hanging="0"/>
        <w:rPr/>
      </w:pPr>
      <w:r>
        <w:rPr>
          <w:rFonts w:cs="Times New Roman" w:ascii="Times New Roman" w:hAnsi="Times New Roman"/>
          <w:b/>
          <w:sz w:val="24"/>
          <w:u w:val="thick"/>
        </w:rPr>
        <w:t>&lt;s 271&gt;</w:t>
      </w:r>
      <w:r>
        <w:rPr>
          <w:rFonts w:cs="Times New Roman" w:ascii="Times New Roman" w:hAnsi="Times New Roman"/>
          <w:sz w:val="24"/>
        </w:rPr>
        <w:t xml:space="preserve"> mai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manifes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4 c si quis putaverit se a proprio metropolitano gravari apud patriarcham vel primatem dioceseos aut penes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ic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iudicetur se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 verbis colligitur quod si quis putaverit se a prelato de errore inique correptum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canonibus sacri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discipulus qui etiam apud deum peccat qui videt quomodo malitiose ex quo est legitime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 chapter brea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a obiectio que totum processum predictum videtur inf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ut errans tenet heresim dampnatam explicite aut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aliquis statim revocare heresim dampnatam explicite quando ignorat eam esse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subdere debite ultioni verum est ordinem debitum conservando pu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o per regulam fidei ostendat erranti quod error suus catholice obviat veritati etsi tunc errorem nequaquam revocaverit ipsum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p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qui ten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imi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mortaliter saltem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ita ait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nit ad vos et doctrinam sanam non aufert nolite recipere eum in domum nec ave ei dic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qui lapsus est in heresim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sius secundo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heresim su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etiam per consuetudinem ecclesie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um quemcunque qui tenuerit heresim dampnatam explicite statim contra ipsum sicut contra hereticum manifestum procedunt et reputant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hereticus sit tenetur suam heresim revocare ergo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heresim suam revocare hoc non est nisi quia se valet per ignorantiam excusare dicendo quod talem assertionem esse explicite condempnatam ne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ut aliquis post duos men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leret se per ignorantiam excusare ut habetur extra de constitutionibus c ultimo et notat glossa eodem titulo sup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heresim tenens dampnat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et nullo modo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cus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ideo no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ll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43:00Z</dcterms:created>
  <dc:creator>KILCULLEN</dc:creator>
  <dc:description/>
  <cp:keywords/>
  <dc:language>en-US</dc:language>
  <cp:lastModifiedBy>John Kilcullen</cp:lastModifiedBy>
  <dcterms:modified xsi:type="dcterms:W3CDTF">2018-06-07T01:01:00Z</dcterms:modified>
  <cp:revision>11</cp:revision>
  <dc:subject/>
  <dc:title>&lt;s 1&gt; [loc] pag1d4a</dc:title>
</cp:coreProperties>
</file>