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asserere aut non esse recipiendam a catholic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et iudicati qui vetus testamentum respuerunt et novum testamentum pro parte solummodo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unquam audivit fieri mentionem diceret eundem librum iosue ad testamentum vetus minime pertinere esse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inter dicentem aliquam scripturam ad vetus vel ad novum testamentum minime pertinere et dicere aliquam partem veteris testamenti vel novi non esse ten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si esset laicus vel illiteratus non esset statim censendus hereticus sed esset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igeret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tertius autem casus qui scilicet dicit aliquam partem veteris vel novi testamenti non esse recipiendam vel aliquid falsum asserere sive literatus sive illiteratus existeret esset statim iudicandus pertinax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am partem recipi non debere firmiter tamen credens totam fidem esse ecclesi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ait augustinus ut habetur 24 q 3 c hereticus ille autem qui huiusmodi hominibus scilicet hereticis credit imaginatione veritatis quadam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nolo multum insist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non audeo ne illi inter quos modo controversia vertitur aliquid tale mutuo sibi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et ad multa genera hereticorum applicari poterit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quod aliquis eorum ad novum vel vetus testamentum minime pertineret esset statim pertinax et hereticus iudicandus nec esset expectandus an correptus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ergo sicut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corrigendi se nullatenus qui tamen corrigi poss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orrigibili in vita presenti est penitus desperandum sicut nec de aliquo impenitente quamdiu vixerit est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universalem ecclesiam errare vel errasse ex quo cepit ecclesia christian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dici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dicunt quod sic est examinandus sollicite an paratus sit corrigi an non</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sit paratus corrigi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errasse de quo tamen aliquando collocutionem habebo pro assertionibus contrariis supradictis allegationes aliqu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t est statim absque ulteriori examinatione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gitur qui dicit universalem ecclesiam errare vel errasse est statim absque aliqu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um non tenetur explicite credere non est statim pertinax et hereticus iudicandus quia qua ratione potest quis tenere unam assertionem hereticalem cuius contrariam non tenetur explicite credere absque hoc quod pertinax e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aliam quamcunque assertionem hereticalem cuius contrarium non tenetur explicite credere potest dicere et tenere absque hoc quod statim debeat pertinax et hereticus iudic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vel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esse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universalis ecclesia non errat vel erravit est conclusio que ideo credenda est quia christus dicit matthei ultimo vobiscum sum omnibus diebus usque ad consummationem seculi et quia rogavit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m universalem non errare nec errasse aut ergo tenetur hoc credere quia in scriptura divina asseritur aut quia ad doctrinam pertinet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in doctrina universalis ecclesie vel scriptura divina continetur vel quia est ab ecclesia universali explicite approbatum vel quia apud omnes catholicos tanquam catholicum divulgatum exti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scriptura asseruntur que non quilibet christianus tenetur explicite creder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divina script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r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credere explicite veritatem apud omnes christianos etsimplices divulgatam et non tenentur omnes explicite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sque tenetur explicite credere fidem christianam explicite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istit sicut et ill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ific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ad illa que ad rationalem spectant scientiam sed dic quomodo ad rationem in contrar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credit explicite se tenere veram fidem et non falsam ita quilibet credit explicite universalem ecclesiam servare veram et catholicam fid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christiana est vera fides apud christianos divulgata et ideo tenetur eam quilibet explicite credere ita fides universalis ecclesie est vera fides apud christian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explicite credere quod multitudo vel maior pars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arium credere implicite nec explicite multitudinem christianorum non errare nec errasse in fide nec maiorem partem pro eo quod fides catholica in paucis potest ser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et quicquid christus promisit apostolis de fide catholica usque ad finem seculi dura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que apud omnes catholicos et fideles cum quibus conversatur tanquam catholica divulgatur et a predicantibus verba dei publice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ostenditur crucifixus et predicantes verbum dei hoc publice 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esse crucifixum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putant ista de causa sanctissimum dominum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hereticum pro eo videlicet quod negat animas reproborum esse in inferno et animas sanctorum in celo non videre deum et demones non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iam dicunt quod quamvis sermones suos nequaquam bullaverit tamen est hereticus e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ut statim absque examinatione vel discussione inter pertinaces et hereticos sit computandus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ea que publice fiunt secundum quod ex sacris canonibus colligitur evidenter dist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3 qui habuistis sic non licet ignorare ea que publice divulgantur nuntiantur et tanquam cathol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statim pertinax et hereticus iudicandu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aut ignorantiam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potest per simplicitatem et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tamen per simplicitatem patet quia ponitur quod talis negans est capax rationis et intellig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struc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non secundum quod legitur in decretis 1 q 4 para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et talem assertionem ad fidem catholicam pertinere nunquid apud deum excusare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diceret ex ignorantia christum non fuisse crucifixum et non pertinaciter adhereat eum non deberet ecclesia pertinacem et hereticum reputare si omnes cum quibus fuerat conversatus testimonium perhibent quod nunquam aliquis eorum de crucifixione christi sibi fuisset locu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s intrant et de hiis que ad fidem pertinea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as quod negantes assertionem catholicam apud omnes catholicos divulgatam statim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tertio hoc probatur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simpliciter et explicite credere est pertinax et hereticu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est autem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ior probatur quia si aliquis tenetur aliquam assertionem catholicam explicite credere aut ad hoc tenetur quia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c patenter ostenditur per scripturam divinam vel doctrinam seu determinationem universalis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od quilibet christianus tenetur explicite credere omnem assertionem catholicam quam scit apud catholicos pro catholica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non potest dari quia tunc nullus teneretur explicite christum natum de virgine vel crucifixum credere nec aliquem alium articulum fidei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gne negare omnem articulum fidei quousque sibi per librum ostenderetur talem articulum fidei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non esse falsam et mal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iudicandus nec potest apud ecclesiam aliter excusari nisi probet se ignorasse assertionem negata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c dicit glossa 17 dist 1 c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sufficienter dominum papam excusat etiam esto quod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ssertionem istam nego christum fuisse crucifixum tamen paratus sum corrigi si michi per scripturam sacram vel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s excusari ex quo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esse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tam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talium est fides nullatenu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w:t>
      </w:r>
      <w:r>
        <w:rPr>
          <w:rFonts w:cs="Times New Roman" w:ascii="Times New Roman" w:hAnsi="Times New Roman"/>
          <w:b/>
          <w:sz w:val="24"/>
        </w:rPr>
        <w:t>tamen</w:t>
      </w:r>
      <w:r>
        <w:rPr>
          <w:rFonts w:cs="Times New Roman" w:ascii="Times New Roman" w:hAnsi="Times New Roman"/>
          <w:sz w:val="24"/>
        </w:rPr>
        <w:t xml:space="preserve"> contra christianos testificari nituntur nec cum testimonium perhibent de seipsis est omnino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paratus su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est statim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obari potest quod prius eandem assertionem quam negat ex intentione docuerat vel etiam asseruera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cerat est presumptio violenta quod scienter negat catholicam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o mod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us docuerunt christum et apostolos nullius rei proprietatem habuisse dicentes quod hec veritas ex scriptura divina et determinatione ecclesie manifeste accipitur et postea veritatem negave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pertinaces illo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si non est oblitus eorum que di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catholicam veritatem quam prius catholicam reputavit est apostata a catholica veritate quia talis abi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gnovit esse catholicam est peior infideli qui nunquam novit veritatem catholicam teste innocentio 3 qui ut habetur extra de apostatis c quidam ait cum minus malum existat viam domini non agnoscere quam post agnitam retro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3 c 2 melius enim est vel erat eis non cognoscere viam iustitie quam post agnitionem retrorsum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catholicam veritatem quam prius novit esse catholicam infidelis est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ant tum quia potest quis negare veritatem catholicam quam prius putavit catholicam quamvis non nover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vis non solum putavit sed etiam agnovit eam esse catholicam tum quia talis potest esse paratus corrigi immo potest se offerr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hoc prius putaverit non tame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sibi non credatur ostenditur quia qui invenitur sibi ipsi esse contrarius non est credendum saltem secundo dicto ipsius teste innocentio 3 qui ut habetur extra de probationibus c per tuas ait cum nimis indignum sit iuxta legitimas sanctiones ut quod suo quisque vo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lucidum protestatus est eundem casum proprio testimonio valeat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glossa extra de presumptione c literas notat dicens hoc est notabile quod semper standum est pro dicto alicuius si postea contrarium dicat etiam in alio iudicio supra de testibus cum in tua et etiam extra iudicium supra de probationibus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mis patet quod qui invenitur sibi ipsi contrarius non est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catholicam veritatem invenitur sibi ipsi contrarius quia dum putaverit dictam veritatem esse catholicam dixit aut verbo vel facto innuit se agnoscere illam veritate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it etiam non sibi credendum si dicat se paratum corrigi ostenditur sic nulli erranti est credendum quod sit paratus corrigi nisi quando putatur ignoranter a veritate catholica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lle non presumitur ignoranter a veritate aliqua que est catholica deviare sed presumendum est quod a fundamento propter quod assertioni priori adheser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quod nunc reputat scripturam sacram vel doctrinam ecclesie esse falsam sicut illi qui postponitur doctrinam traditam in decretali nicolai 3 que incipit exiit qui seminat putaverun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decretali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ergo quod negantes catholicam veritatem quam primo asseruit esse catholicam non reputat sacram scriptur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legitur 3 regum 3 contendentibus duabus mulieribus coram eo pro puero ex sola presumptione diffinitivam dedisse sen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alia quam supra tractavimus an scilicet tenere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scilicet heresim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scilicet ex verbis augustini superius allegatis que ponuntur 24 q 3 c qui in ecclesia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michi omnino novi cupio illum modum exquisitius pertrac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circa hunc modum discutias ad quem videlicet spectat errantem corrigere et qualis debet esse illa correc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est de correc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lla sola correctio censenda es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et tergiversatione negare quin sibi sit sufficienter et aperte ostensum quod error su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quidam in avinione publice predicavit ut fertur quod milites fregerunt crura christi etsibi per textum evangelii iohannis 19 ubi sic legitur venerunt ergo milites et primi quidem fregerunt crura et alterius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correctio deberet sufficiens reputari quia iudicio cuiuslibet intelligentis talis nulla posset evadendo tergiversatione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sibi per textum synodi ephesine ostenderetur quod hoc est heresis nestorii per eandem synodum condempnata nulla posset tergiversatione negare quod non essetsibi aperte probatum quod assertio sua esset heresis 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de corripiente de quo sic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us modus pertinet ad prelatos et iurisdictionem habent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us modus pertine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habente iurisdictionem super ipsum teneatur errorem suum revocare licet non fuerit sibi patenter ostensum per eundem quod error suus catholice obviat veritati utrum scilicet ad solam monitionem vel increp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mode opi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eptus a prelato iurisdictionem habente tenetur errorem revocare antequam fuerit sibi patenter ostensum modo predicto quod error suus est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qui maioris auctoritatis est in aliquo nequaquam in hoc minori subi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fuerint a prelatis correpti nisi probatum fuerit eis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c 1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patet quod divinarum scripturarum tractatores si scientia pontificibus preemineant tamen quia dignitatis eorum apicem non sunt adepti in sacrarum literarum expositionibus eis preponuntur in causis vero diffiniendis secundum post eos locum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ibus scripture pontificibus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usdem gratiani ostenditur quam ponit sub hiis verbis quia quicunque maiori ratione utitur eo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quia sunt pleniori gratia spiritus sancti et ampliori scientia aliis precellentes rationi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ab eis correpti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videtur duplicite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non modernis similibu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temporis episcopis et inquisitoribus heretice pravitatis preferri non deb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bus revocare nisi modo predicto fuerunt correpti legitime ergo alii simplices correcti a prelatis non debent revocare suos errores nisi fuerint sepe dicto modo correc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apparet ex predictis est facile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ad primam dicunt quod gratianus non loquitur solummodo de doctoribus ab ecclesia approbatis sed etiam loquitur de aliis sicut etiam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rum que spectant ad fidem fuerunt pontificibus preferendi ita et nunc sunt doctores modernis pontificibus preferendi dummodo sint doctores propter scientiam excellentem et vitam laudabilem et non propter munera et preces violentas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sunt etiam pontificibus in huiusmodi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i ratione periti correpti a prelatis vel iurisdictionem habentibus non tenentur suas opiniones revocare nisi legitime fuerint ab eis modo memorato correpti eadem ratione nec simplices peritorum sequaces tenentur opiniones quas a peritioribus acceperunt aliqualiter revocare nisi fuerint correp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erroneas revocare quia omnes simplices consimili iure censeri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rationes plur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hibere non tenetur ad solam assertionem eius vel monitionem aut increpationem 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adem ratione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crepationem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rationem poscenti de hiis revocandis que dicuntur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canonica sua prima c 3 scribens prelatis singulariter ait dominum autem christum sentite in cordibus vestris parati semper ad satisfactionem omni poscenti vos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catholicam revocare propter correptionem prelatorum quamcunque nisi fuerit legitima correptio modo supradi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lic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non tenetur quis opinionem quam nescit esse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per sacros canones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putaverit se a proprio metropolitano gravari apud primatem dioceseos aut penes universalis ecclesie apostolice sedem iudice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suum errorem revocare quia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ec respondetur quod correptus legitime a prelato de errore si appellat frustratorie aut frivole puniri debet per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n etiam apud deum peccat qui videt quomodo malitiose ex quo legitime est correptus app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r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quia aut errans tenet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tam explicite aut tenet errorem dampnatum duntaxat implici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implicite duntaxat non tenetur eam pro quacunque correc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aliquis statim revocare heresim dampnatam explicite quando ignorat eam dampnatam esse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conservando puta ut primo per regulam fidei ostendat erranti quod error suus catholice obviat veritati etsi tunc errorem nequaquam revocaverit ipsum pena digna proc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p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heresim su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ua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heresim suam revocare non tenetur eam dimittere et per consequens non peccat mortaliter saltem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18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qui non tenet doctrina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ita ait si quis advenit ad vos et doctrinam suam non aufert nolite recipere eum in domum nec ave ei dic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fuerit in heresim dampnatam explicite est dampn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at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heresim su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um quemcunque qui tenuerit heresim dampnatam explicite statim contra ipsum sicut contra hereticum manifestum procedunt et reputant hereticum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hereticus sit tenetur suam heresim revocare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ocare hoc non est nisi quia se valet per ignorantiam excusare dicendo quod talem assertionem esse explicite condempnatam nesc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nec aliquis post duos menses valeret se per ignorantiam excusare ut habetur extra de constitutionibus c ultimo et notat glossa 4 eodem titulo super c cognos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quia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cuiuscunque publice facta sit non potest quis heresim tenens dampnatam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 et nullo modo tenetur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ideo non statim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ll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48:00Z</dcterms:created>
  <dc:creator>KILCULLEN</dc:creator>
  <dc:description/>
  <cp:keywords/>
  <dc:language>en-US</dc:language>
  <cp:lastModifiedBy>John Kilcullen</cp:lastModifiedBy>
  <dcterms:modified xsi:type="dcterms:W3CDTF">2018-06-07T01:03:00Z</dcterms:modified>
  <cp:revision>15</cp:revision>
  <dc:subject/>
  <dc:title>&lt;s 1&gt;capitulum 6</dc:title>
</cp:coreProperties>
</file>