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aut veteris testamenti aliquod falsum asserere aut non esse recipiendam a catholicis est pertinax et hereticus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ati quia vetus testamentum respuerunt et novum testamentum pro parte solummodo receperun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forte iosue nunquam audivit fieri mentionem diceret eundem librum iosue ad vetus testamentum minime esset censendus heretic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ntem aliquam partem novi vel veteris testamenti non esse recipiend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strue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reputat ecclesia esse de integritate veteris et novi testamenti et tamen hoc non obstante diceret librum iosue vel alium ad vetus testamentum minime pertinere esset statim hereticus iudicandus et pertinax nec esset spectandus ut se correctus corrigeret sed statim pro incorrigibili esset habe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est qui scilicet dicit aliquam partem novi et veteris testamenti non esse respuendam vel aliquod solum asserere sive literatus sive illiteratus extiterit est statim pertinax iudicandus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et seductus ab aliis dicat novum vel vetus testamentum cum aut aliquam partem recipi non debere firmiter tamen credens totam fidem ecclesie esse reputand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non est inter hereticos computandus sed per simplicitatem et ignorantiam excus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dicit augustinus ut habetur 24 q 3 c hereticus ille autem qui huiusmodi omnibus scilicet hereticis credit immaginationem quamdam veritate est illus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detur quod debeat pertinax iudicari nisi credat fidem ecclesie esse falsam vel alio modo pertinax convinc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nol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ul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sistere quia non audio quod illi inter quos modo controversia vertitur ad tale mutuo sibi imponant nec ab alte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id peto declarari quia forte utile erit ad multa eo quod ad multa genera hereticorum aplicari poterit ut vide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an correctus paratus esset se corrigere sed statim pro incorrigibili esset habe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corrigibili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am ex declaratione ipsius multa probare cauan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sto qui penitere non potest alio modo pro illo qui est in proposito minime penitendi sic incorrigibilis dupliciter dicitur uno modo pro isto qui penitere non potest corrigi---et talis non est in hac vita presertim si non est alienatus a sensu</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in proposito se nullatenus corrigendi licet possit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debet pertinax reputa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et indurat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est incorrigibili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nt in proposito se nullatenus corrigendi qui tamen corrigi possun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impenitente quamdiu vixerit est desperand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quis convinc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non dicunt nulli quod ille debet pertinax iudicari qui tenet universalem ecclesiam errare vel errasse ex quo cepit christiana ecclesia congregari licet credat fidem christianam traditam a christo et apostolis in nulla sui parte mendacium contine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dicit est pertinax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sse vel err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universalem errasse de quo aliqua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pro assertionibus contrariis supradictis aliquas allegationes adduca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one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st statim absque ulteriori examinatione pertinax et hereticus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rgo qui dicit ecclesiam universalem errare vel errasse est statim absque alia examinatione pertinax et hereticus iudic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am non tenetur explicite credere non est statim pertinax nec hereticus iudicandus quia ratione potest quis tenere unam assertionem heretical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ius contrariam non tenetur explicite credere absque hoc quod pertinax et hereticus iudicetur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quod statim debeat pertinax et hereticus iudica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ecclesia universalis non errat nec erravi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vel erravit non est statim pertinax et hereticus iudicandus si examinandus est an paratus sit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clu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 non tenetur explicite credere antecedens vel premissas propter quod vel quas tenetur conclusio</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et nec erravit est conclusio que ideo credenda est quia christus dixit matthei ultimo vobiscum sum usque ad consummationem seculi et quia rogavit pro petro ne deficeret fides ei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explicite credere quia multi sunt illiterati qui verba predicta nunquam audierun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nec tenentur explicite credere quod ecclesia universalis non errauit nec erra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universalem ecclesiam errare nec errasse aut ergo tenetur hoc credere quia in scriptura divina asseritur aut quia ad doctrinam pertinet universalis ecclesi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scriptura divina manifeste concluditur vel quia est ab ecclesia universali explicite approbatum vel quia apud omnes christianos tanquam catholicum divulgatum existi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vel quintum quia hec veritas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dierunt omnino</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alicui veritati assentire explicite cui tamen non tenerentur propter scripturam divinam explicite adhere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specia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ta quam scriptura divin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w:t>
      </w:r>
      <w:r>
        <w:rPr>
          <w:rFonts w:cs="Times New Roman" w:ascii="Times New Roman" w:hAnsi="Times New Roman"/>
          <w:b/>
          <w:sz w:val="24"/>
        </w:rPr>
        <w:t>credere</w:t>
      </w:r>
      <w:r>
        <w:rPr>
          <w:rFonts w:cs="Times New Roman" w:ascii="Times New Roman" w:hAnsi="Times New Roman"/>
          <w:sz w:val="24"/>
        </w:rPr>
        <w:t xml:space="preserve"> omnes veritates contentas in scriptura divina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talis divulgatio ad notitiam plurium iam pervenit et per hoc assignatur ratio quare nullus tenetur credere explicite fidem christianam esse veram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existit sicut et ista fides quam christus docuit vera est et sana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ando ecclesia non errat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universalis ecclesia consignificat vel significat christianos in recto quos taliter non significat fides christian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od quilibet christianus tenetur explicite credere fidem christianam esse veram ergo tenetur credere explicite ecclesiam universalem non errare nec errass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efendas te circa illa que ad rationalem spectat scientiam sed dic quomodo ad rationem in contrarium responde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magis quandoque tenetur quis credere explicite conclusionem quam premissas ex quibus infertur propter hoc quod conclusio magis quam premissa apud catholicos divulg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sta ecclesia universalis non errat nec erravi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n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am esse universalem ecclesiam que secum in fide concordat ideo sicut quilibet explicite credit se tenere veram fidem et non falsam </w:t>
      </w:r>
      <w:r>
        <w:rPr>
          <w:rFonts w:cs="Times New Roman" w:ascii="Times New Roman" w:hAnsi="Times New Roman"/>
          <w:b/>
          <w:sz w:val="24"/>
        </w:rPr>
        <w:t>fide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sta fides christiana est vera fides et est apud omnes christianos divulgata et ideo quilibet eam tenetur explicite credere ita ista fides universalis ecclesie est vera fides est apud omnes divulgat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eam tenetur explicite crede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igitur concedunt quod quilibet tenere creditur explicite quod multitudo vel maior pars christianorum non errat nec erravit in fid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neque explicite multitudinem christianorum vel maiorem partem non errare in fide nec errasse pro eo quod fides catholica in paucis potest serva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test consistere quia propter unum solum posset salvari quicquid christus promisit apostolis de fide catholica usque ad finem seculi duratur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aliquis christianus capax rationis et maxime intelligens negat quamcunque assertionem catholicam que apud omnes catholicos et fideles ex quibus conversatus est tanquam catholica divulgatur et a predicantibus verbum dei publice predicatur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et in omni ecclesia crucifixus ostenditur et predicantes verbum dei hoc publice nuntiant et affirman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christum crucifixum fuisse esset statim pertinax et hereticus iudic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m magis fuisset inter christianos conversatus plures utrasque ecclesias et verbum dei a pluribus audiviss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maiorem literaturam in sacra pagina et iure canonico haberet tanto fortius esset statim pertinax et hereticus iudic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sanctissimum patrem dominum patrem esse hereticum pro eo videlicet quod negat animas reproborum esse in inferno et animas sanctorum in celo videre deum et demones nunc puniri </w:t>
      </w:r>
    </w:p>
    <w:p>
      <w:pPr>
        <w:pStyle w:val="PlainText"/>
        <w:tabs>
          <w:tab w:val="clear" w:pos="720"/>
          <w:tab w:val="left" w:pos="2520" w:leader="none"/>
        </w:tabs>
        <w:ind w:right="7802" w:hanging="0"/>
        <w:rPr>
          <w:rFonts w:ascii="Times New Roman" w:hAnsi="Times New Roman" w:cs="Times New Roman"/>
          <w:b/>
          <w:b/>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 dicunt quod quamvis sermones suos nequaquam </w:t>
      </w:r>
      <w:r>
        <w:rPr>
          <w:rFonts w:cs="Times New Roman" w:ascii="Times New Roman" w:hAnsi="Times New Roman"/>
          <w:b/>
          <w:sz w:val="24"/>
        </w:rPr>
        <w:t xml:space="preserve">bullaverit tamen est pertinax et hereticus iudicandus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b/>
          <w:sz w:val="24"/>
        </w:rPr>
        <w:t xml:space="preserve"> peto quod predictum modum de pertinacia</w:t>
      </w:r>
      <w:r>
        <w:rPr>
          <w:rFonts w:cs="Times New Roman" w:ascii="Times New Roman" w:hAnsi="Times New Roman"/>
          <w:sz w:val="24"/>
        </w:rPr>
        <w:t xml:space="preserve"> convincendi fortioribus allegationibus munire coneris ut materiam habeam cogitandi quomodo ad illas et alias pro defensione domini nostri summi pontificis valeam responde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apud omnes catholicos divulgatam sit statim absque alia examinatione vel discussione inter pertinaces et hereticos computandus ostenditur primo sic</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illa que publice fiunt secundum quod ex sacris canonibus colligeretur evidenter dist 16</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dicit q secundum quod humanus sic nemini licet ignorare ea que publice divulgantur nuntiantur et tanquam catholica predican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tabs>
          <w:tab w:val="clear" w:pos="720"/>
          <w:tab w:val="left" w:pos="2520" w:leader="none"/>
        </w:tabs>
        <w:ind w:right="7802" w:hanging="0"/>
        <w:rPr/>
      </w:pPr>
      <w:r>
        <w:rPr>
          <w:rFonts w:cs="Times New Roman" w:ascii="Times New Roman" w:hAnsi="Times New Roman"/>
          <w:b/>
          <w:sz w:val="24"/>
          <w:u w:val="thick"/>
        </w:rPr>
        <w:t>&lt;s 97&g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solum per simplicitatem vel ignorantiam de pravitate heretica excusa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propositum est quod talis negans capax rationis et intelligen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industrius per simplicitatem excusari non potes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er ignorantiam potest excusari quia ignorantia iuris divini apud omnes promulgati non excusat sicut nec ignorantia iuris naturalis excusat secundum quod legitur in decre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1 q 3 c notand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promulgata negans eam nequit de pertinacia et pravitate heretica excusa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talem assertionem ad fidem catholicam pertinere nunquid excusaretur apud deum si absque pertinacia eam negare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quidem inter aliquos christianos in aliqua una domo semper fuisset a puericia nutritus licet post ex ignorantia diceret christum non fuisse crucifixum et non pertinaciter adhereret eum non deberet ecclesia pertinacem et hereticum reputare si omnes cum quibuscunque fuerat conversatus testimonium perhiberent quod nunquam aliquis eorum de crucifixione christi fuissetsibi locut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nunquam evenerunt minime te dilates sed loquamur de illis christianis qui cum christianis convenienter conversantur ecclesias intrant et de hiis qui ad fidem pertinent christianam sepe audiunt conferente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sic prob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divulgatam catholicos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hoc quod debet dimitte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que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am credere tenetur negationem eiusdem dimitte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catholicam explicite credere aut ad hoc tenetur quia talis assertio est apud omnes catholicos tanquam catholica divulgata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m divinam vel doctrinam seu determinationem universalis ecclesie quod doctrina est censend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catholicos esse pro catholica divulgat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se hoc ignorare oportet eum si debet apud ecclesiam excusari hoc prob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virgine vel fuisse crucifixum nec aliquem articulum fidei quam sibi per scripturam divinam probare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omnem articulum fidei quousque sibi per librum ostenderetur talem articulum in biblia contine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est statim pertinax et hereticus iudic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fides et quod fides sarracenorum est falsa fide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t quamcunque assertionem catholicam apud omnes catholicos divulgatam statim sunt pertinaces et heretici iudicandi </w:t>
      </w:r>
      <w:r>
        <w:rPr>
          <w:rFonts w:cs="Times New Roman" w:ascii="Times New Roman" w:hAnsi="Times New Roman"/>
          <w:b/>
          <w:sz w:val="24"/>
        </w:rPr>
        <w:t xml:space="preserve">magister hoc 4o probatur </w:t>
      </w:r>
      <w:r>
        <w:rPr>
          <w:rFonts w:cs="Times New Roman" w:ascii="Times New Roman" w:hAnsi="Times New Roman"/>
          <w:b/>
          <w:color w:val="000000"/>
          <w:sz w:val="24"/>
          <w:u w:val="single"/>
        </w:rPr>
        <w:t>[q]</w:t>
      </w:r>
      <w:r>
        <w:rPr>
          <w:rFonts w:cs="Times New Roman" w:ascii="Times New Roman" w:hAnsi="Times New Roman"/>
          <w:b/>
          <w:sz w:val="24"/>
        </w:rPr>
        <w:t xml:space="preserve"> similiter</w:t>
      </w:r>
      <w:r>
        <w:rPr>
          <w:rFonts w:cs="Times New Roman" w:ascii="Times New Roman" w:hAnsi="Times New Roman"/>
          <w:b/>
          <w:color w:val="000000"/>
          <w:sz w:val="24"/>
          <w:u w:val="single"/>
        </w:rPr>
        <w:t>[/q]</w:t>
      </w:r>
      <w:r>
        <w:rPr>
          <w:rFonts w:cs="Times New Roman" w:ascii="Times New Roman" w:hAnsi="Times New Roman"/>
          <w:b/>
          <w:sz w:val="24"/>
        </w:rPr>
        <w:t xml:space="preserve"> qui negat assertionem catholicam quam debet et tenetur explicite credere est pertinax et hereticus reputandus sed quilibet christianus tenetur explicite credere omnem assertionem catholicam apud omnes catholicos divulgatam ergo quicunque negat talem assertionem catholicam est statim pertinax et hereticus reputandus </w:t>
      </w:r>
      <w:r>
        <w:rPr>
          <w:rFonts w:cs="Times New Roman" w:ascii="Times New Roman" w:hAnsi="Times New Roman"/>
          <w:sz w:val="24"/>
        </w:rPr>
        <w:t xml:space="preserve">nec potest apud ecclesiam aliqualiter excus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si probet se ignorasse assertionem negatam esse taliter divulgat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per regulam fidei scilicet per scripturam sacram quod paratus sit corrigi non est pertinax iudic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auctoritate augustini superius allegata que ponitur 24 q 3 dixit apostolus patenter appare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7 dist c ut licuit eo ipso quod quis errat non dicitur hereticus si paratus est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etiam determinatione ecclesie contine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est fortis et dominum papam sufficienter excusat etiam esto quod errare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itur sicut tactum est prius quod cuilibet christiano negare liceret christum esse verum hominem vel fuisse crucifix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fuisse crucifixum tamen paratus sum corrigi sicut per scripturam sacram vel determinationem ecclesie ostendatur christum fuisse crucifix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o quod esset possibile quod aliquis talis paratus esset corrigi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de pertinacia et quod non est paratus corrigi tam violenta presumptio ex quo non ignorat assertionem negatam esse tam publice predicatam et assertam per ecclesiam quod non est sibi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dicit se paratum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nec cum contra alios testificari nituntur nec cum testamentum perhibent de seipsis est omnino credend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dicant se paratos corrigi sunt pertinaces et heretici reputand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siue paratus audi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e negat aliquam assertionem quam scit in scriptura divina vel determinatione ecclesie contineri puta si probari potest quod prius assertionem quam negat legerit cum intellectu in scriptura divina vel determination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aut probari potest quod prius eandem quam negat assertionem ex intentione docuerat vel asseruerat publice vel occult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i prius dediscerat est presumptio violenta quia scienter negat catholicam veritate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sto modo dicas exempl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illis qui primo docuerunt christum et apostolos nullius rei proprietatem habuisse dicentes quod hec veritas ex scriptura divina et determinatione ecclesie manifeste accipitur et postea veritatem negaverunt eande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 determinationis ecclesie sunt obliti propter quod dicunt illos pertinaces et hereticos esse censendo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pape 22 de qua alias totum exquis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ractabo</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n isto exemplo dimisso proba si potes quod negantes catholicam veritatem quam prius reputaverunt catholicam statim absque maiori examinatione pertinaces et heretici sunt censend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qui scienter negat catholicam est pertinax et hereticus reputandus</w:t>
      </w:r>
    </w:p>
    <w:p>
      <w:pPr>
        <w:pStyle w:val="PlainText"/>
        <w:tabs>
          <w:tab w:val="clear" w:pos="720"/>
          <w:tab w:val="left" w:pos="2520" w:leader="none"/>
        </w:tabs>
        <w:ind w:right="7802" w:hanging="0"/>
        <w:rPr>
          <w:rFonts w:ascii="Times New Roman" w:hAnsi="Times New Roman" w:cs="Times New Roman"/>
          <w:b/>
          <w:b/>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scerit eandem veritatem ad fidem catholicam pertinere et non est oblitus eorum qui </w:t>
      </w:r>
      <w:r>
        <w:rPr>
          <w:rFonts w:cs="Times New Roman" w:ascii="Times New Roman" w:hAnsi="Times New Roman"/>
          <w:b/>
          <w:sz w:val="24"/>
        </w:rPr>
        <w:t>didiscit</w:t>
      </w:r>
    </w:p>
    <w:p>
      <w:pPr>
        <w:pStyle w:val="PlainText"/>
        <w:tabs>
          <w:tab w:val="clear" w:pos="720"/>
          <w:tab w:val="left" w:pos="2520" w:leader="none"/>
        </w:tabs>
        <w:ind w:right="7802" w:hanging="0"/>
        <w:rPr/>
      </w:pPr>
      <w:r>
        <w:rPr>
          <w:rFonts w:cs="Times New Roman" w:ascii="Times New Roman" w:hAnsi="Times New Roman"/>
          <w:b/>
          <w:sz w:val="24"/>
          <w:u w:val="thick"/>
        </w:rPr>
        <w:t>&lt;s 157&gt;</w:t>
      </w:r>
      <w:r>
        <w:rPr>
          <w:rFonts w:cs="Times New Roman" w:ascii="Times New Roman" w:hAnsi="Times New Roman"/>
          <w:sz w:val="24"/>
        </w:rPr>
        <w:t xml:space="preserve"> </w:t>
      </w:r>
      <w:r>
        <w:rPr/>
        <w:t>ergo ex quo negat veritatem quam prius didicera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sz w:val="24"/>
        </w:rPr>
        <w:t>et tenuerat est pertinax et hereticus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veritate catholica quia talis abicit catholicam veritate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ergo est inter pertinaces et hereticos com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tertio sic christianus infidelis inter pertinaces et hereticos comput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sed christianus qui negat veritatem catholicam quam prius reputavit catholicam est infideli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catholicam veritatem quam prius agnovit esse catholicam est peior infideli qui nunquam novit catholicam teste innocentio 3 qui ut habetur extra de apostatis c quidam ait cum minus malum existat viam domini non agnoscere quam prius agnitam retroi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2 c ait melius enim erit eis non agnoscere viam iustitie quam post agitationem retrorsum convert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ustiti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catholicam retroire quam nunquam veritatem catholicam agnoviss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t maius malum nisi ratione deterioris infidelitati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est infidelis et per consequens pertinax et hereticus cense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rationes non concludunt tum quod potest quis negare veritatem catholicam quam prius putavit catholicam quamvis non agnoverit eam esse catholic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potest paratus esse corrigi immo potest se paratum offerre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licet prius putaverit non tamen agnovit veritatem quam modo negat esse catholicam sive dicat paratum se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am enim in primo </w:t>
      </w:r>
      <w:r>
        <w:rPr>
          <w:rFonts w:cs="Times New Roman" w:ascii="Times New Roman" w:hAnsi="Times New Roman"/>
          <w:b/>
          <w:sz w:val="24"/>
        </w:rPr>
        <w:t>dicto</w:t>
      </w:r>
      <w:r>
        <w:rPr>
          <w:rFonts w:cs="Times New Roman" w:ascii="Times New Roman" w:hAnsi="Times New Roman"/>
          <w:sz w:val="24"/>
        </w:rPr>
        <w:t xml:space="preserve"> ipsius teste innocentio 3 qui ut habetur extra de probationibus c per tuos ait cum nimis indignum sit iuxta legitimas sanctiones ut quod sua quisque voce dilucide protestatus est in eundem casum proprio valeat testimonio infirm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super c literas notat dicens hoc est notabile quod semper standum est primo dicto alicuius si postea contrarium dicat etiam in alio iudicio supra de testibus cum in tua et extra iudicium etiam scilicet de probationibus per tua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bsque quampluribus patet quod invenitur sibi ipsi contrarius non est ergo credendum secundo dicto ipsi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catholicam quam prius putavit catholicam invenitur sibi contrarius quia dum putavit dictam veritatem esse catholicam dixit vel facto vel verb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nuit se agnoscere istam veritatem esse catholic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ergo si postea dicit se non agnovisse dictam veritatem esse catholicam non est sibi credend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homo per hoc excusari non potest quin sit modo pertinax et hereticus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etiam non sit credendum si dicat se paratum corrigi cum dicitur sic nulli erranti est credendum quod paratus sit corrigi nisi quando presumitur ignoranter a veritate catholica devi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non presumitur ignoranter a veritate que est catholica deviare sed presumendum est de ipso quod a fundamento propter quod assertioni priori adhesit omnino recessi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cripturam sacram vel doctrinam ecclesie esse falsam sicut illi qui prius propter doctrinam traditam in decretali nicolai 3 que incipit exiit qui seminat seminarie semen suum putaverunt et tenuerunt ac docuerunt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runt et modo tenent assertionem contrariam reputant doctrinam traditam in predicta decretali exiit esse fals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igitur quod negans veritatem catholicam quam prius asseruunt esse catholicam nunc reputant scripturam divinam vel doctrinam ecclesie esse fals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rgo et neganti veritatem catholicam quam primo habuit pro catholica non est credendum quamvis dicat se paratum corrigi et per consequens inter pertinaces et hereticos est cense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tamen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quis dampnandus neque graviter punie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propter solam presumptionem violentam sententia etiam diffinitiva profer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se pro puero ex sola presumptione diffinitivam dedit sententi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veritatem catholicam quam prius asseruerat esse catholicam est dampnandus et tanquam hereticus punie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as rationes convincendi errantes de pertinacia et heretica pravitate proced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dicitur esse cum quis scienter negat doctrinam sanctor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statim est talis pertinax et hereticus iudicandus aliis dicentibus quod talis quamvis corrigi nolit non est pertinax nec hereticus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hic nolo insistere sed ad alium modum de pertinacia quempiam convincendi festin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manifeste qui correptus legitime se non corrigit nec emendat suam videlicet heresim revocando</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 appare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talis sit pertinax iudicandus probatur quia qui non est paratus corrigi debet pertinax reputa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stum modum de pertinacia convincendi sepe audivi et alii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ich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mnino novi cupio istum modum exquisitius pertractar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ntem corripere et qualis debet esse ista correctio que est sufficiens et legitima reputand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de correctione secundo de corripient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ctionem dicitur quod ista sola correctio est censenda sufficiens et legitima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talium intelligentium nulla possit tergiversatione negare quin sibi sufficienter et aperte ostensum quod error suus catholice veritati repugna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et quidam in avinione predicavit ut fertur quod milites fregerunt crura christi etsibi per textum evangelii iohannis 19 ubi sic legitur venerunt ergo milites et primi quidem fregerunt crura et alterius qui crucifixus erat cum eo</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iam eum mortuum non fregerunt eius crura ostenderetur contrarium ista correctio deberet sufficiens reputari quia iudicio cuiuslibet intelligentis talis nulla possit tergiversatione quin negare esset aperte sibi probatum quod assertio sua evangelice veritat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tiam ex ignorantia dogmatizaret duas personas sicut duas substantias fuisse in christo etsibi per textum synodi ephesine ostenditur quod hec est heresis nestorii per eandem synodum condempnata nulla posset tergiversatione negare quod esset negare quod essetsibi aperte probatum quod assertio sua est heresis condempnata et per consequens quod veritati catholice advers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t sufficiens et legitima reputand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de corripiente de quo sic distingui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em monendo et errorem tantummodo probando</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ntes errantes corripe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ctio sufficiens et legitima reputanda secundum multos et distinctionem de corripiente errante considero</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entiant literati quod errans correptus a prelato suo vel ab habente iurisdictionem super ipsum teneatur errorem suum revocare licet non fuerit sibi patenter ostensum per eundem quod error suus catholice obviat veritati utrum scilicet ad solam admonitionem vel increpationem prelati sui error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be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beat revoc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iversimode de hoc opinan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ctus a prelato vel iurisdictionem habente tenetur errorem revocare aliquam fuerit sibi patenter ostensum modo predicto quod error suus est contrarius veritat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illorum qui ad fidem pertinent orthodoxam preferuntur prelatis et iurisdictionem habentibus non tenentur nec debent si erraverint ignoranter opiniones suas tanquam hereticas licetsint in rei veritate erronea revocar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cti fuerint a prelatis et aliis nisi eis fuerit patenter ostensum quod opiniones sue veritati obviant orthodoxe quia qui maioris auctoritatis est in aliquo nequaquam in hoc minori subici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si preferuntur prelatis in expositione divine scripture non subiciuntur eis in hoc</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i ad fidem pertinent orthodox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cti fuerunt a prelatis nisi probatum eis fuerit evidenter quod eorum opiniones obviant veritati</w:t>
      </w:r>
    </w:p>
    <w:p>
      <w:pPr>
        <w:pStyle w:val="PlainText"/>
        <w:tabs>
          <w:tab w:val="clear" w:pos="720"/>
          <w:tab w:val="left" w:pos="2520" w:leader="none"/>
          <w:tab w:val="left" w:pos="3420" w:leader="none"/>
        </w:tabs>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w:t>
      </w:r>
    </w:p>
    <w:p>
      <w:pPr>
        <w:pStyle w:val="PlainText"/>
        <w:tabs>
          <w:tab w:val="clear" w:pos="720"/>
          <w:tab w:val="left" w:pos="2520" w:leader="none"/>
          <w:tab w:val="left" w:pos="3420" w:leader="none"/>
        </w:tabs>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ratiani in decretis dist 21 ubi ait </w:t>
      </w:r>
    </w:p>
    <w:p>
      <w:pPr>
        <w:pStyle w:val="PlainText"/>
        <w:tabs>
          <w:tab w:val="clear" w:pos="720"/>
          <w:tab w:val="left" w:pos="2520" w:leader="none"/>
          <w:tab w:val="left" w:pos="3420" w:leader="none"/>
        </w:tabs>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tabs>
          <w:tab w:val="clear" w:pos="720"/>
          <w:tab w:val="left" w:pos="2520" w:leader="none"/>
          <w:tab w:val="left" w:pos="3420" w:leader="none"/>
        </w:tabs>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nfra apparet quod divinarum scripturarum tractatores etsi scientia pontificibus premant tamen quia dignitatis eorum apicem non sunt adepti in sacrarum scripturarum expos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ponuntur in causis vero diffiniendis secundum post eos locum merentur</w:t>
      </w:r>
    </w:p>
    <w:p>
      <w:pPr>
        <w:pStyle w:val="PlainText"/>
        <w:tabs>
          <w:tab w:val="clear" w:pos="720"/>
          <w:tab w:val="left" w:pos="2520" w:leader="none"/>
          <w:tab w:val="left" w:pos="3420" w:leader="none"/>
        </w:tabs>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acrarum pontificibus preferun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in ratione eiusdem gratiani ostenditur quam ponit sub hiis verbis quicunque maiori ratione nititur eo maioris auctoritatis eius verba esse viden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sicut pleniori gratia spiritus sancti ita ampliori scientia aliis precellentes ratione magis adhesisse proban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correcti ab eis legitime modo preexposito non tenentur opiniones suas si fuerint erronee revoc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od gratianus loquitur de doctoribus ab ecclesia approbatis sicut de augustino ieronimo et aliis similibus non de modernis doctorib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expositionibus scripturarum pontificibus preponendi doctores tamen moderni episcopis et inquisitoribus heretice pravitatis preferri non deben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ctionem iurisdictionem habentis revocare nisi modo predicto fuerint correpti legitime ergo alii simplices correcti a prelatis non debent revocare suos errores nisi fuerint sepe dicto modo legitimo correcti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stas instantias ut apparet predictis est facile responde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ibus quam de illis qui fuerunt temporibus doctorum qui nunc sunt ab ecclesia approbat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i spectant ad fidem fuerunt pontificibus preferendi ita et nunc sunt doctores modernis pontificibus preferendi dummodo sint doctores propter scientiam excellentem et vitam laudabilem non propter munera aut preces vel favores humanos ad magisterium sublimat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solum de doctoribus prout hiis diebus nomen doctoris accipitur sed loquitur de intelligentibus scripture divine tractatoribus sive magistri sive discipuli appellen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sacre sunt preferendi magistris et ideo etiam sunt pontificibus in huiusmodi preponend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uiusmodi sunt episcopis quia inquisitoribus illiteratis etsimplicibus preferend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cti a prelatis vel iurisdictionem habentibus non tenentur suas opiniones erroneas revocare nisi legitime fuerint ab eis modo memorato correcti eadem ratione nec simplices peritorum sequaces tenentur opiniones quas a peritioribus acceperunt aliqualiter revocare nisi fuerint correcti legitim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aliis simplices non nisi correcti legitime suas opiniones erroneas revocare quia omnes simplices consimili iure censeri viden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llas adduca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non tenetur alteri fidem indubiam adhibere non tenetur ad solam assertionem eius monitionem aut increpationem opinionem er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am revocar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prelatis suis non tenentur fidem indubiam adhibere tum quia tunc fides subditorum in sapientia hominum consisteret tum quia prelati tam ex simplicitate vel ignorantia quam ex pertinacia possunt contra fidem err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aut increpationem non tenentur subditi opiniones suas erroneas revoc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ctionem illius qui debet esse paratus ad satisfactionem poscentis rationem de fide non tenetur quis opinionem suam erroneam revocare nisi idem rationem rediderit quod talis opinio est tanquam erronea revocanda quia si aliquis absque reddita ratione teneretur opinionem suam tanquam erroneam revocare alias non teneretur de opinione revocanda reddere rationem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erroribus contra fidem debent esse parati ad satisfactionem poscenti rationem de fide et per consequens debent esse parati ad satisfactionem poscenti rationem de hiis revocandis qui dicunt fidei adversari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er ait dominum autem christum sanctificate in cordibus vestris parati ad satisfactionem omni poscenti vos rationem de ea que in vobis est fidei</w:t>
      </w:r>
    </w:p>
    <w:p>
      <w:pPr>
        <w:pStyle w:val="PlainText"/>
        <w:tabs>
          <w:tab w:val="clear" w:pos="720"/>
          <w:tab w:val="left" w:pos="2520" w:leader="none"/>
        </w:tabs>
        <w:ind w:right="7802" w:hanging="0"/>
        <w:rPr>
          <w:rFonts w:ascii="Times New Roman" w:hAnsi="Times New Roman" w:cs="Times New Roman"/>
          <w:b/>
          <w:b/>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rentur opiniones suas erroneas contra veritatem catholicam revocare propter correctionem </w:t>
      </w:r>
      <w:r>
        <w:rPr>
          <w:rFonts w:cs="Times New Roman" w:ascii="Times New Roman" w:hAnsi="Times New Roman"/>
          <w:b/>
          <w:sz w:val="24"/>
        </w:rPr>
        <w:t xml:space="preserve">prelatorum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opiniones quas ignorant esse erroneas revocare in quo casu licitum est eis a prelatorum sententia appellare quia qui valet licite ab aliqua sententia non tenetur eidem sententie obedi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quicquid de errore et non monstrante per regulam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dictus error veritati repugnat licet appell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ctionem non tenetur quis opiniones quas nescit esse erroneas revoc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maior est manifest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putaverit se a proprio metropolitano gravari apud patriarcham vel primatem dioceseos ait penes universalis ecclesie iudicetur sede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ctum sibi licet appell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i etiam multis sacris canonibus aliis posset copiose probari sed causa brevitatis pertranseo</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stam rationem probatur quod correctus legitime de errore non tenetur suum errorem revocare quia licetsibi appell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ctus legitime a prelato de errore si appellaret frustratorie aut frivole puniri debet per ecclesi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peccat qui videt quomodo malitiose ex quo legitime correctus appella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processum predictum videtur infringere michi occurri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ctus legitime a prelato tenetur errorem revocare et aliter non queritur ab eis aut errans tenet heresim dampnatam explicite aut tenet errorem dampnatum duntaxat implicit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ctione prelati inferioris summo pontifice revocare</w:t>
      </w:r>
    </w:p>
    <w:p>
      <w:pPr>
        <w:pStyle w:val="PlainText"/>
        <w:tabs>
          <w:tab w:val="clear" w:pos="720"/>
          <w:tab w:val="left" w:pos="2520" w:leader="none"/>
          <w:tab w:val="left" w:pos="3420" w:leader="none"/>
        </w:tabs>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quando ignorat eam esse dampnatam explicite</w:t>
      </w:r>
    </w:p>
    <w:p>
      <w:pPr>
        <w:pStyle w:val="PlainText"/>
        <w:tabs>
          <w:tab w:val="clear" w:pos="720"/>
          <w:tab w:val="left" w:pos="2520" w:leader="none"/>
          <w:tab w:val="left" w:pos="3420" w:leader="none"/>
        </w:tabs>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tabs>
          <w:tab w:val="clear" w:pos="720"/>
          <w:tab w:val="left" w:pos="2520" w:leader="none"/>
          <w:tab w:val="left" w:pos="3420" w:leader="none"/>
        </w:tabs>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debet talem erran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ite subdere ultioni verum est ordinem debitum servando puta ut primo per regulam fidei ostendat erranti quod error suus catholice obviat veritati etsi tunc errorem suum nequaquam revocaverit ipsum pena digna procella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de necessitate salutis heresim revoc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t saltem mortaliter tali heresi adherendo ex quo sequitur quod non est heretic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ait si quis venit ad vos et hanc doctrinam non affert nolite eum recipere in domum nec ave dixeriti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ei ave communicat operibus illius maligni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i non tenet doctrinam catholicam est a fidelibus vi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et qui tenet heresim dampnatam explicite est vi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cuius dampnatione seipsum involvit</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lligitur quod lapsus in heresim dampnatam explicite est dampnat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tius et testantur aperte sed dampnatus propter heresim est heretic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statim tenetur suam heresim revoc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iuncto quocunque qui tenuerit heresim dampnatam explicite statim contra ipsum sicut contra hereticum manifestum procedunt et reputant ipsum esse hereticum quamvis paratus sit corrigi</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suam heresim revocare ergo et cetera</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suam heresim revocare hoc non est nisi quia valet se per ignorantiam excusare dicendo quod ignorat talem assertionem esse explicite condempnatam</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1 q para 4 notandum tum quia constitutio apostolice sedis omnes astringit postquam publicata est nec aliquis post duos menses valet se per ignorantiam excusare ut habetur extra constitutionibus c ultimo et notat glossa eodem titulo super c cognoscens </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saltem post duos menses astringit tum quia in hiis qui publice fiunt non potest aliquis ignorantiam allegare ut ex sacris canonibus colligitur evidente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tenens heresim dampnatam explicite se per ignorantiam excus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statim revocare tenetur poterit nullo modo excus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To1d4a.pd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n hereticus sit censendus</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quod ideo statim non tenetur talem heresim revoc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et taliter qualiter respondent ad ista non differas reserare</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1:46:00Z</dcterms:created>
  <dc:creator>KILCULLEN</dc:creator>
  <dc:description/>
  <cp:keywords/>
  <dc:language>en-US</dc:language>
  <cp:lastModifiedBy>John Kilcullen</cp:lastModifiedBy>
  <dcterms:modified xsi:type="dcterms:W3CDTF">2018-06-07T01:05:00Z</dcterms:modified>
  <cp:revision>10</cp:revision>
  <dc:subject/>
  <dc:title>To</dc:title>
</cp:coreProperties>
</file>