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r>
    </w:p>
    <w:p>
      <w:pPr>
        <w:pStyle w:val="PlainText"/>
        <w:ind w:right="744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asserere aut non esse recipiendam a catholicis est hereticus et pertinax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reputati vel iudicati quia vetus testamentum respuerunt et</w:t>
      </w:r>
      <w:r>
        <w:rPr>
          <w:rFonts w:cs="Times New Roman" w:ascii="Times New Roman" w:hAnsi="Times New Roman"/>
          <w:b/>
          <w:sz w:val="24"/>
        </w:rPr>
        <w:t xml:space="preserve"> </w:t>
      </w:r>
      <w:r>
        <w:rPr>
          <w:rFonts w:cs="Times New Roman" w:ascii="Times New Roman" w:hAnsi="Times New Roman"/>
          <w:sz w:val="24"/>
        </w:rPr>
        <w:t>novum testamentum solummodo pro parte receper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on audivit fieri mentionem diceret eundem librum iosue ad testamentum vetus minime pertinere esset censendus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re aliquam partem veteris vel novi testamenti non esse recipiend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form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 pertinere esset statim hereticus iudicandus et pertinax nec esset expectandus ut se correctus corrigeret sed statim pro incorrigibili est hab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vi testamenti non esse recipiendam vel aliquod falsum asserere sive literatus sive illiteratus existeret est statim pertinax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adeo simplex quod nesciat quid per novum et vetus testamentum importetur et seductus ab aliis dicat novum et vetus testamentum aut aliquam partem recipi non debere firmiter tamen credens totam fidem ecclesie recipiend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em et ignorantiam excus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dicit augustinus ut habetur 24 q 3 c hereticus ille autem qui pro huiusmodi hominibus scilicet hereticis credit imagine quidem veritatis est illus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id tale mutuo sibi imponant nec aliquis alte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ant aliquem eorum ad novum vel vetus testamentum minime pertinere est statim pertinax et hereticus iudicandus nec esset expectandus an correctus paratus esset se corrigere sed statim pro incorrigibili esset hab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tatim sit incorrigibili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 </w:t>
      </w:r>
    </w:p>
    <w:p>
      <w:pPr>
        <w:pStyle w:val="PlainText"/>
        <w:ind w:right="7442" w:hanging="0"/>
        <w:rPr/>
      </w:pPr>
      <w:r>
        <w:rPr>
          <w:rFonts w:cs="Times New Roman" w:ascii="Times New Roman" w:hAnsi="Times New Roman"/>
          <w:b/>
          <w:sz w:val="24"/>
          <w:u w:val="thick"/>
        </w:rPr>
        <w:t>&lt;s 22&g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t ad multa quia nonnulli ex declaratione ipsius multa probare con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e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lis incorrigibilis debet pertinax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d quamdiu vixerit est desperand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utem modum quomodo de pertinacia debeat quis convinc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ecclesia congregari licet credant fidem christianam traditam a christo et ab apostolis in nulla sui parte mendacium contin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collationem tecum habebo pro assertionibus contrariis supradictis allegationes aliquas adduca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rasse vel errare est statim absque alia examinatione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ndum non est statim pertinax et hereticus iudicandus quia qua ratione petit quis tenere unam assertionem hereticalem cuius contrariam non tenea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sque hoc quod pertinax et hereticus iudic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quod debeat pertinax et hereticus iudic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at quod ecclesia universalis errat vel erravit non est statim hereticus et pertinax iudicandus sed examinandus est an paratus si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 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nec erravit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clus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 ideo credenda est quia christus dixit matthei ultimo vobiscum sum omnibus diebus usque ad consummationem seculi et quia rogavit pro petro ne deficeret fides ei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t nec erravit multi non tenentur explicite credere quia multi sunt illiterati qui verba predicta nunquam audier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ergo tenetur hoc credere quia in scriptura divina asseritur aut quia ad doctrinam pertinet universalis ecclesi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ecclesie universalis vel scriptura divina concluditur vel quia est ab ecclesia universali explicite approbatum vel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ud omnes catholicos tanquam catholicum divulgatum extit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e universalis non est apud omnes christianos simplices et alios divulgat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veritati explicite assentire cui tamen non tenerentur propter scripturam divinam explicite adher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pluribus nota quam scriptura divi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hoc assignatur ratio quia quilibet tenetur explicite credere fidem christianam esse ver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titit sicut et illa fides quam christus docuit vera est et sa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at fides christia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dicunt quod non sequitur quilibet christianus tenetur explicite credere fidem esse veram igitur tenetur explicite credere ecclesiam universalem non errare nec errass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dic quomodo ad rationem in contrarium respond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universalem ecclesiam que secum in fide concordat et ideo sicut quilibet explicite credit se tenere firmam fidem et non falsam ita quilibet credit explicite universalem ecclesiam servare veram et catholicam fidem et non falsam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christiana est vera fides est apud christianos divulgata et ideo quilibet tenetur eam explicite credere ita illa fides universalis</w:t>
      </w:r>
      <w:r>
        <w:rPr>
          <w:rFonts w:cs="Times New Roman" w:ascii="Times New Roman" w:hAnsi="Times New Roman"/>
          <w:b/>
          <w:sz w:val="24"/>
        </w:rPr>
        <w:t xml:space="preserve"> eccles</w:t>
      </w:r>
      <w:r>
        <w:rPr>
          <w:rFonts w:cs="Times New Roman" w:ascii="Times New Roman" w:hAnsi="Times New Roman"/>
          <w:sz w:val="24"/>
        </w:rPr>
        <w:t>ie est vera fides est apud christianos divulgat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credere explicite quod multitudo vel maior pars christianorum non errat nec erravit in fid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non errare nec errasse in fide nec maiorem partem pro eo quod fides catholica in paucis potest salv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us promisit apostolis de fide catholica usque ad finem seculi duratura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adhuc alius modus quo de pertinacia valeat quis convinc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apud omnes catholicos et fideles cum quibus conversatus est tanquam catholica divulgatur et a predicantibus verbum dei publice predic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communi ecclesia crucifixus ostenditur et predicantes verbum dei hoc publice denuntiant et affirma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fixum esset statim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esse hereticum pro eo videlicet quod negat animas reproborum esse in inferno et animas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celo videre deum et demones nunc puni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tamen est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ad predictum modum de pertinacia convincendi fortioribus allegationibus munire coneris ut materiam habeam cogitandi quomodo ad illas et alias pro defensione domini nostri summi pontificis valeam respondere</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vel discussione</w:t>
      </w:r>
      <w:r>
        <w:rPr>
          <w:rFonts w:cs="Times New Roman" w:ascii="Times New Roman" w:hAnsi="Times New Roman"/>
          <w:b/>
          <w:sz w:val="24"/>
        </w:rPr>
        <w:t xml:space="preserve"> </w:t>
      </w:r>
      <w:r>
        <w:rPr>
          <w:rFonts w:cs="Times New Roman" w:ascii="Times New Roman" w:hAnsi="Times New Roman"/>
          <w:sz w:val="24"/>
        </w:rPr>
        <w:t>inter pertinaces et hereticos computandus ostenditur primo sic</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nulli licet ignorare sic illa que publice fiunt secundum quod ex sacris canonibus colligitur evidenter dist 16</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 que publice divulgantur nuntiantur et tanquam catholica predic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divulgatam est statim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er solam simplicitatem vel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ravitate heretica potest excus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ect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t alienatus a sensu bene excusar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ectus et industrius per simplicitatem excusari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notand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sse negar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t eum non deberet ecclesia pertinacem et hereticum reputare si omnes cum quibus fuerat conversatus testimonium prohiberent quod nunquam aliquis eorum de crucifixione christi fuissetsibi locut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ontra tales casus qui nunquam forte erraverunt minime te dilates sed loquamur de illis christianis qui cum christianis communiter conversantur ecclesiam intrant et de hiis que ad fidem pertinent christianam sepe audiunt conferente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ec tertio sic prob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quicunque negat talem assertionem est tanquam pertinax et hereticus iudicandus</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gationem eius dimitt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explicite credere aut ad hoc tenetur quia talis assertio est apud omnes catholicos tanquam catholica divulgat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seu determinationem universalis ecclesie quod catholica est censend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tanquam catholicam</w:t>
      </w:r>
      <w:r>
        <w:rPr>
          <w:rFonts w:cs="Times New Roman" w:ascii="Times New Roman" w:hAnsi="Times New Roman"/>
          <w:b/>
          <w:sz w:val="24"/>
        </w:rPr>
        <w:t xml:space="preserve"> </w:t>
      </w:r>
      <w:r>
        <w:rPr>
          <w:rFonts w:cs="Times New Roman" w:ascii="Times New Roman" w:hAnsi="Times New Roman"/>
          <w:sz w:val="24"/>
        </w:rPr>
        <w:t>divulgat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lium articulum fidei antequam sibi per scripturam divinam probar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cunque negat quamcunque assertionem catholicam apud omnes catholicos divulgatam est statim pertinax et hereticus iudicandus seu reputandus nec potest apud ecclesiam aliqualiter excusari nisi probet se ignorasse assertionem negatam esse taliter divulgat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catholicam veritatem de qua nescitur an per regulam fidei scilicet per scripturam paratus sit corrigi non est pertinax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c dixit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16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c nec licuit eo ipso quo quis errat non dicitur hereticus si paratus es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statim pertinax et hereticus iudicandus sed examinandus est an paratus si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sat etiam esto quod errar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itur sicut tactum est prius quod cuilibet christiano negare liceret christum esse verum hominem vel fuisse crucifix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potest quia esto quod est possibile quod aliquis talis paratus esset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t tamen de pertinacia et quod non est paratus corrigi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olenta presumptio ex quo non ignorat assertionem negatam esse tam publice predicatam et assertam per ecclesiam quod non est sibi credendum cum dicit se paratum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ri nituntur nec contra testimonium prohibent de seipsis est omnino credend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reputandi et heretic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w:t>
      </w:r>
      <w:r>
        <w:rPr>
          <w:rFonts w:cs="Times New Roman" w:ascii="Times New Roman" w:hAnsi="Times New Roman"/>
          <w:b/>
          <w:sz w:val="24"/>
        </w:rPr>
        <w:t xml:space="preserve">negat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b/>
          <w:sz w:val="24"/>
        </w:rPr>
        <w:t xml:space="preserve"> decuerat vel</w:t>
      </w:r>
      <w:r>
        <w:rPr>
          <w:rFonts w:cs="Times New Roman" w:ascii="Times New Roman" w:hAnsi="Times New Roman"/>
          <w:sz w:val="24"/>
        </w:rPr>
        <w:t xml:space="preserve"> etiam asseruerat publice vel occult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set probabile quod oblitus fuerat illius quod adiscat est presumptio violenta quod scienter negat catholicam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iudicandus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es exempl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describ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eiusdem declarationis ecclesie sint obliti propter quod dicunt illos pertinaces et hereticos esse censendos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pap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quo alias tecum exquisite tractabo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exemplo dimisso proba si potes quod negantes catholicam veritatem quam prius reputaverunt catholicam statim absque maiori examinatione pertinaces et heretici sunt censend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censendus sive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scerit eandem veritatem ad fidem catholicam pertinere et non est oblitus eorum que didisc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scerat et tenuerat est pertinax et hereticus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iudicandus quia talis est apostata a fid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veritate catholica talis abicit catholicam veritatem</w:t>
      </w:r>
    </w:p>
    <w:p>
      <w:pPr>
        <w:pStyle w:val="PlainText"/>
        <w:ind w:right="744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44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44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catholicam veritatem teste innocentio 3 qui ut habetur extra de apostatis c quidam ait cum minus malum existat viam domini non agnoscere quam prius agnitam retroi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s non agnoscere viam iustitie quam post agnitionem retrorsum rever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ipsam agnoviss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catholicam veritatem quam prius novit esse catholicam est infidelis et per consequens pertinax et hereticus est cens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ia potest quis negare veritatem catholicam quam prius putavit catholicam quamvis non agnoverit illam esse catholic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esse paratus corrigi immo potest offerre se paratum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credendum ostenditur quia qui invenitur sibi ipsi est contrarius non est credendum saltem secundo dicto ipsius teste innocentio qui ut habetur extra de probationibus c per tuas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mis indignum sit iuxta legitimas sanctiones ut quod sua quisque voce dilucide protestatus est eundem casum proprio valeat testimonio infirm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semper standum est primo dicto alicuius si postea contrarium dicat etiam in alio iudicio supra de testibus cum in tua et etiam extra iudicium supra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cur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tua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s secundo dicto ei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aut verbo dicit aut facto aut verbo innuit se agnoscere illam veritatem esse catholic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autem non sit sibi si dicat se paratum corrigi ostenditur sic nulli erranti est credendum quod paratus sit corrigi nisi quando presumitur ignoranter a catholica veritate que est catholica devi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w:t>
      </w:r>
      <w:r>
        <w:rPr>
          <w:rFonts w:cs="Times New Roman" w:ascii="Times New Roman" w:hAnsi="Times New Roman"/>
          <w:b/>
          <w:sz w:val="24"/>
        </w:rPr>
        <w:t xml:space="preserve">presumendum </w:t>
      </w:r>
      <w:r>
        <w:rPr>
          <w:rFonts w:cs="Times New Roman" w:ascii="Times New Roman" w:hAnsi="Times New Roman"/>
          <w:sz w:val="24"/>
        </w:rPr>
        <w:t>est de ipso quod a fundamento propter quod assertioni priori adhesit omnino recess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acram scripturam vel doctrinam ecclesie esse falsam sed illi qui propter doctrinam traditam in decretali nicolai 3 que incipit exiit qui seminat putaverunt tenuerunt ac docuer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verunt et modo tenentur assertionem contrariam reputant doctrinam traditam in decretali predicta exiit esse fals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t eis credendum quia sibi ipsis contrarii probare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quod negans veritatem catholicam quam</w:t>
      </w:r>
      <w:r>
        <w:rPr>
          <w:rFonts w:cs="Times New Roman" w:ascii="Times New Roman" w:hAnsi="Times New Roman"/>
          <w:b/>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4a.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o asseruit esse catholicam nunc reputat scripturam divinam vel doctrinam ecclesie esse fals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cens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edit sententi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ia ex presumptione violenta negans catholicam veritatem quam prius asseruerat esse catholicam est dampnandus et tanquam hereticus puni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a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convincendi de pertinacia dicitur esse cum quis scienter negat doctrinam sanctor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habet corrigi nolit non est pertinax nec hereticus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mus an scilicet tenere assertiones sanctorum sit necessarium ad salut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noli ibi insistere sed ad alium modum de pertinacia quempiam convincendi festi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heresim videlicet videlicet suam heresim revocand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michi omnino novi cupio illum modum exquisitius pertract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correptio que est legitima et sufficiens reputand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ptione secundo de corripient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censenda est sufficiens et legitim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veritati catholice repugna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xtum evangelii iohannis 19 ubi sic legitur venerunt ergo milites et primi quidem fregerunt crura et alterius qui crucifixus est cum e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tur contrarium is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ect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beret sufficiens reputari quia iudicio cuiuslibet intelligentis talis nulla posset tergiversatione negare quin essetsibi aperte probatum quod assertio sua evangelice obviat verita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ephesine ostenderetur quod hec est heresis nestorii per eandem synodum condempnata nulla posset tergiversatione negare quin essetsibi aperte probatum quod assertio sua est heresis condempnata et per consequens veritati catholice advers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ffini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spectat ad quemlibet christian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ab habente iurisdictionem super ipsum teneatur errorem suum revocare licet non fuerat sibi patenter ostensum per eundem quod error suus catholice veritati utrum scilicet ad solam admonitionem vel increpationem prelati sui errorem suum debeat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fuerit sibi patenter ostensum modo predicto quod error suus est contrarius verita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o sic illi qui in expositione scripture divine et per consequens in traditione eorum que ad fidem pertinent orthodoxam preferuntur prelatis et iurisdictionem habentibus non tenentur nec dicunt si erraverint ignoranter opiniones suas tanquam hereticas licetsint in rei veritate erronee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at ostensum quod opiniones sue veritati obvient orthodoxe quia qui maioris auctoritatis est in aliquo nec adquam in hoc minori subici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i fuerint a prelatis nisi probatum eis fuerit evidenter quod eorum opiniones obvient verita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apparet quod divinarum scripturarum tractatores etsi scientia pontificibus preemineant tamen quia </w:t>
      </w:r>
      <w:r>
        <w:rPr>
          <w:rFonts w:cs="Times New Roman" w:ascii="Times New Roman" w:hAnsi="Times New Roman"/>
          <w:b/>
          <w:sz w:val="24"/>
        </w:rPr>
        <w:t>dogmatis</w:t>
      </w:r>
      <w:r>
        <w:rPr>
          <w:rFonts w:cs="Times New Roman" w:ascii="Times New Roman" w:hAnsi="Times New Roman"/>
          <w:sz w:val="24"/>
        </w:rPr>
        <w:t xml:space="preserve"> eorum apicem non sunt adepti in sacrarum scripturarum expositionibus eis preponuntur in causis vero diffiniendis secundum post eos locum mere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quam ponit sub hiis verbis quia quisque maiore ratione utitur ex maioris auctoritatis eius verba esse dicu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s autem tractatores sic pleniori gratia spiritus sancti ita ampliori scientia aliis precellentes ratione magis adhesisse prob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pti ab eis legitime modo preexposito non tenentur opiniones suas si fuerint erronee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lla ratio dupliciter videtur deficere</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probatis sicut de augustino ieronimo etsimil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is non de modernis doctorib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episcopis et inquisitoribus pravitatis heretice preferri non debe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icunt suas opiniones ad correptionem iurisdictionem habentis revocare nisi modo predicto fuerunt correpti legitime ergo alii simplices correpti a prelatis non debent revocare suos errores nisi fuerint sepe dicto modo correpti legitim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apparet ex dictis est facile respond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dummodo sint doctores propter scientiam excellentem et vitam laudabilem non propter munera aut preces vel favores humanos ad magisterium sublima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prout hiis diebus nomen doctoris accipitur sed loquitur de intelligentibus scripture divine tractatoribus sive magistri sive discipuli appell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sunt etiam pontificibus in hiis preferend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non gratiani ita concludit de eruditis modernis sicut de antiquis tractatoribus scripturarum quia eruditi hiis temporibus scientia ampliori precell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iis sunt episcopis et inquisitoribus illiteratis etsimplicibus preferend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vel iurisdictionem habentibus non tenentur suas opiniones revocare nisi legitime fuerint ab eis modo remoto correpti eadem ratione nec simplices peritorum sequaces tenentur opiniones quas a peritioribus acceperunt aliqualiter revocare nisi fuerint correpti legitim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correpti legitime suas opiniones errone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ocare quia omnes simplices consimili iure censeri vide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a in hiis que fidei sunt non tenentur alteri fidem indubiam exhibere non tenentur</w:t>
      </w:r>
      <w:r>
        <w:rPr>
          <w:rFonts w:cs="Times New Roman" w:ascii="Times New Roman" w:hAnsi="Times New Roman"/>
          <w:b/>
          <w:sz w:val="24"/>
        </w:rPr>
        <w:t xml:space="preserve"> </w:t>
      </w:r>
      <w:r>
        <w:rPr>
          <w:rFonts w:cs="Times New Roman" w:ascii="Times New Roman" w:hAnsi="Times New Roman"/>
          <w:sz w:val="24"/>
        </w:rPr>
        <w:t>ad solam</w:t>
      </w:r>
      <w:r>
        <w:rPr>
          <w:rFonts w:cs="Times New Roman" w:ascii="Times New Roman" w:hAnsi="Times New Roman"/>
          <w:b/>
          <w:sz w:val="24"/>
        </w:rPr>
        <w:t xml:space="preserve"> </w:t>
      </w:r>
      <w:r>
        <w:rPr>
          <w:rFonts w:cs="Times New Roman" w:ascii="Times New Roman" w:hAnsi="Times New Roman"/>
          <w:sz w:val="24"/>
        </w:rPr>
        <w:t>assertionem vel monitionem aut increpationem opinionem erroneam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et eiusdem rationis videtur esse veritas catholice firmiter adherere et falsitati contrarie dissenti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s in hiis que fidei sunt non tenentur prelatis suis fidem indubiam adhibere tum quia tunc fides subditorum in sapientia hominum consisterat tum quia prelati tam ex simplicitate vel ignorantia quam ex pertinacia possun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crepationem non tenentur subditi suas opiniones erroneas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eis patenter ostendant quod opiniones sue fidei obviant orthodox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ctionem qui debet esse paratus ad satisfactionem poscenti rationem de fide non tenetur quis opinionem suam erroneam revocare nisi idem rationem reddiderit quia talis opinio est tanquam erronea revocanda quia si aliquis absque reddita ratione teneretur opinionem suam tanquam erroneam revocare alius non teneretur de opinione revocanda reddere rationem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icunt esse parati ad satisfactionem poscenti rationem de fide et per consequens debent esse parati ad satisfactionem poscenti rationem de hiis revocandis que dicunt fidei advers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revocare propter correptionem prelatorum quamcunque nisi fuerit legitime correcpio modo supradict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ocare in quo licitum est eis a prelatorum sententiis appellare quia qui valet licite ab aliqua sententia appellare non tenentur eidem sententie obedi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episcopi non tenetur quis opinionem quam nescit esse erroneam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talis ecclesie iudicem sed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se probari sed causa brevitatis pertranse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ptus legitime de errore non tenetur suum errorem revocare quia licetsibi appell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ptus appella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videtur processum infringere michi occurr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n errans tenet heresim dampnatam explicite aut tenet errorem dampnatum duntaxat implicit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t quod prelatus potest talem errantem debite subdere ultioni verum est ordinem debitum conservando puta ut primo per regulam fidei ostendat erranti quod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us catholice veritati obviat etsi tunc errorem nequaquam revocaverit ipsum pena digna procella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pre scripture divine sacris canonibus consuetudini ecclesie et rationi repugnare vid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hoc enim scripture divine repugnat prob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tenetur suam heresim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statim talis tenetur de necessitate salutis heresim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nt saltem mortaliter tali heresi adherendo ex quo sequitur quod non est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secunda ait si quis venit ad vos et hanc doctrinam non affert nolite recipere eum in domum nec ave ei dixerit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malign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 ostenditur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 semel dampnata labitur eius dampnatione seipsum involv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 semel dampnata explicite est dampnat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nus eisdem causa et q c maiores et felix papa c achatius et testatur aperte sed dampnatus propter heresim est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b1d4.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statim contra ipsum sicut contra hereticum manifestum procedunt et reputant ipsum hereticum quamvis paratus sit corrigi</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w:t>
      </w:r>
      <w:r>
        <w:rPr>
          <w:rFonts w:cs="Times New Roman" w:ascii="Times New Roman" w:hAnsi="Times New Roman"/>
          <w:b/>
          <w:sz w:val="24"/>
        </w:rPr>
        <w:t xml:space="preserve">tenetur suam heresim revocare ergo </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312&gt;</w:t>
      </w:r>
      <w:r>
        <w:rPr>
          <w:rFonts w:cs="Times New Roman" w:ascii="Times New Roman" w:hAnsi="Times New Roman"/>
          <w:b/>
          <w:sz w:val="24"/>
        </w:rPr>
        <w:t xml:space="preserve"> hoc etiam ratione proba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b/>
          <w:sz w:val="24"/>
        </w:rPr>
        <w:t xml:space="preserve"> nam si tenens heresim dampnatam explicite non tenetur statim suam heresim revocare hoc non est nisi quia valeat se per ignorantiam excusare dicendo quod ignorat talem assertionem </w:t>
      </w:r>
      <w:r>
        <w:rPr>
          <w:rFonts w:cs="Times New Roman" w:ascii="Times New Roman" w:hAnsi="Times New Roman"/>
          <w:sz w:val="24"/>
        </w:rPr>
        <w:t>esse explicite condempnat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ut habetur 3 q 4 para notandum tum quia constitutio apostolice sedis omnes astringit postquam publicata est nec aliquis post duos menses valet se per ignorantiam excusare ut habetur extra de cognoscentes c ultimo et notat glossa di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per c cognoscente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similiter dampnatio explicita omnes astringit saltem post duos menses tum quia in hiis que publice fiunt non potest quis ignorantiam allegare ut ex sacris canonibus colligitur evidente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oc sunt que michi admirationem ingerunt quod viri literati dicunt quod aliquis potest tenere heresim dampnatam explicite quamvis non sit hereticus et quod ideo non statim tenetur talem heresim revoc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non differas reserare</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22:00Z</dcterms:created>
  <dc:creator>KILCULLEN</dc:creator>
  <dc:description/>
  <cp:keywords/>
  <dc:language>en-US</dc:language>
  <cp:lastModifiedBy>John Kilcullen</cp:lastModifiedBy>
  <dcterms:modified xsi:type="dcterms:W3CDTF">2018-06-07T01:11:00Z</dcterms:modified>
  <cp:revision>10</cp:revision>
  <dc:subject/>
  <dc:title>&lt;s 1&gt;capitulum 6</dc:title>
</cp:coreProperties>
</file>