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mod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m a catholicis est hereticus 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solummodo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testamentum vetus minime pertinere es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re aliquam partem veteris vel nou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si est laicus vel illiteratus non est statim censendus hereticus sed es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obstante diceret librum iosue vel alium  testamentum minime pertinere esset statim hereticus  et pertinax nec esset pro expec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iger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 stat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em qui scilicet dicit aliquam pertem veteris  non esse recipiendam vel aliquod  literatus sive illiteratus existeret est statim  hereticus e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uerit adeo simplex  nesciat quid per novum vel vetus testamentum importetur et seductus ab aliis dicat novum vel vetus testamentum aut aliam partem recipi non debere firmiter tamen credens totam fidem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ait augustinus ut habetur 24 q 3 c hereticus ille autem qui huiusmodi hominibus scilicet hereticis credit imaginatione quadam veritatis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ere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quia non audio quod illi inter quos modo controversia vertitur aliquid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a.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is eorum ad novum vel vetus testamentum minime pertinere esset statim pertinax et hereticus iudicandus nec esset expectandus an correp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ia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upliciter dicitu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sic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nullatenus se corrigendi qui tamen corrigi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convinci qu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universalem ecclesiam errare vel errasse ex quo cepit christiana ecclesi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dicens sic est examinandus sollicite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sit paratus corrigi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legationes aliqu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t est statim absque ulteriori exami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universalem ecclesiam errare vel errasse est statim absque aliqu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w:t>
      </w:r>
      <w:r>
        <w:rPr>
          <w:rFonts w:cs="Times New Roman" w:ascii="Times New Roman" w:hAnsi="Times New Roman"/>
          <w:b/>
          <w:sz w:val="24"/>
        </w:rPr>
        <w:t>contrarium</w:t>
      </w:r>
      <w:r>
        <w:rPr>
          <w:rFonts w:cs="Times New Roman" w:ascii="Times New Roman" w:hAnsi="Times New Roman"/>
          <w:sz w:val="24"/>
        </w:rPr>
        <w:t xml:space="preserve"> non tenetur explicite credere non est statim pertinax et hereticus iudicandus quia qua ratione potest quis tenere unam assertionem hereticalem cuius </w:t>
      </w:r>
      <w:r>
        <w:rPr>
          <w:rFonts w:cs="Times New Roman" w:ascii="Times New Roman" w:hAnsi="Times New Roman"/>
          <w:b/>
          <w:sz w:val="24"/>
        </w:rPr>
        <w:t>contrariam</w:t>
      </w:r>
      <w:r>
        <w:rPr>
          <w:rFonts w:cs="Times New Roman" w:ascii="Times New Roman" w:hAnsi="Times New Roman"/>
          <w:sz w:val="24"/>
        </w:rPr>
        <w:t xml:space="preserve">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ad aliam quamcunque assertionem hereticam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ontrari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tenetur explicite credere potest dicere et tenere absque hoc quod statim debeat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qui non tenetur explicite  vel 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universalis non erret nec erraverit est conclusio  est quia christus dixit matthei ultimo  diebus usque ad consummationem seculi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ex quibus infertur quod universalis ecclesia non  errat multi non tenentur explicite credere  sunt illiterati qui verba predicta nunquam audiv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tenentur explicite credere quod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quilibet christianus tenetur explicite credere ecclesiam universalem non errare nec errasse aut igitur tenetur hoc credere quia in scriptura divina 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tinetur vel quia est ab ecclesia universali explicite approbatum vel quia est apud omnes catholicos tanquam catholicum divulgatum ex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scriptura asseru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tur quod divulgatio apud christianos esset maioris auctoritatis quamdiuina scriptu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 tenentur omnes christiani alicui veritati explicite assentire cui tamen non ten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ia omnes christiani tene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dere veritatem explicite apud omnes christianos etsimplices divulgatam et non tenentur omnes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sque tenetur explicite cred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istit sicut et ill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ad illa que ad rationalem spectant scientiam sed dic quomodo ad rationem in contrar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quis tenetur credere conclusionem explicite quam premissas ex quibus infertur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est vera fides apud christianos divulgata et ideo tenetur quilibet eam explicite credere ita illa fides universalis ecclesie est vera fides apud omnes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ia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explicite creder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arium credere implicite nec explicite multitudinem christianorum non errare nec errasse in fide nec maiorem partem pro eo quod fides catholica in paucis potes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d propter unum solum posset salvari et quicquid christus promisit apostolis de fide catholica usque ad finem seculi duratura et cetera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atholicos et fideles cum quibus conversatur tanquam catholica divulgatur et a predicantibus verba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 apud omnes catholicos publice divulgatur quod christus fuit crucifixus unde in omni ecclesia ostenditur crucifixus et predicantes verbum dei hoc publice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e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putant ista de causa sanctissimum patrem dominum papam esse hereticum pro eo videlicet quod negat animas reproborum esse in inferno et animas sanctorum in celo et videre deum et demones non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iam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examinatione vel discussione inter pertinaces et hereticos computandus conpu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ea que publice fiunt secundum quod ex sacris canonibus colligitur evidenter dist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3 qui habuistis sic nemini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statim pertinax et hereticus iudicandu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et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nitur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structus per simplic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non excusat secundum quod legitur in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igitur assertio negata sit apud omnes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et talem assertionem ad fidem catholicam pertinere nunquid apud deum excusare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at eum non deberet ecclesia pertinacem et hereticum reputare si omnes cum quibus fuerat conversatus testimonium perhiberet quod nunquam aliquis eorum de crucifixione christi fuissetsibi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iunt minime te dilates sed loquamur de illis christianis qui cum christianis communiter conversantur ecclesias intrant et de hiis que ad fidem pertinea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patet ex descriptione pertinacis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est autem qui negat assertionem catholicam quam tenetur explicite credere quia ex quo tenetur eam explicite credere tenetur negationem ei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de hoc tenetur quia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 patenter ostenditur per scripturam divinam vel doctrinam seu determinationem universalis ecclesie pro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omnes catholicos pro catholica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hristum natum de virgine vel crucifixum credere nec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une negare omnem articulum fidei quousque sibi per librum ostenderetur talem articulum fidei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non esse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apud quia omnes catholicos divulgatur tanquam catholicum quod fides christiana est vera fides et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iudicandus nec potest apud ecclesiam 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8 dist c licuit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sufficienter dominum papam excusat etiam esto quod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e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impossibile quod aliquis talis esse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m assertionem catholicam publice predicatam dicit stephanus papa ut habetur extra de hereticis c 1 nec eis omnino credendum est qui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tamen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os testificari nituntur nec tamen testimonium perhib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paratus su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est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assertionem quam negat ex intention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veritatem catholic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pertinaces illo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non est oblitus eorum que didic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igitur ex quo negat veritatem quam prius didi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erit est apostata a catholica veritate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hereticus e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veritatem catholicam teste innocentio 3 qui ut habetur extra de apostatis c ita quidam ait cum minus malum existat v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mini non agnoscere quam post agnitam retroi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in canonica sua tertia c 2 melius enim est vel erat eis non agnoscere viam iustitie quam post agnitionem retrorsum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infidelis est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ant tum quia potest negare veritatem catholicam quam prius putavit catholicam quamvis non ag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vis non solum putavit sed etiam agnovit eam esse catholicam tum quia talis potest esse paratus corrigi immo potest se offerr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hoc prius putaverit non tame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sibi non creditur ostenditur quia qui invenitur sibi ipsi esse contrarius non est credendum saltem secundo dicto ipsius teste innocentio 3 qui ut habetur extra de probationibus c per tuas ait cum indignum sit iuxta legitimas sanctiones ut quod sua quisque voce dilucide protestatus est eundem casum proprio valea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n glossa extra de presumptionibus c literas notat dicens hoc est notabile quod standum est predicto modo alicuius si postea contrarium dicat et in alio iudicio supra de testibus cum in tua et etiam extra iudicium supra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dixit aut verbo vel facto innuit se agnoscere ill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82&gt;</w:t>
      </w:r>
      <w:r>
        <w:rPr>
          <w:rFonts w:cs="Times New Roman" w:ascii="Times New Roman" w:hAnsi="Times New Roman"/>
          <w:sz w:val="24"/>
        </w:rPr>
        <w:t xml:space="preserve"> quod enim non sit sibi credendum si dicat se paratum corrigi ostenditur sic nulli erranti est credendum quod sit paratus </w:t>
      </w:r>
      <w:r>
        <w:rPr>
          <w:rFonts w:cs="Times New Roman" w:ascii="Times New Roman" w:hAnsi="Times New Roman"/>
          <w:b/>
          <w:sz w:val="24"/>
        </w:rPr>
        <w:t>corrigi nisi quando presumitur ignoranter a veritate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b/>
          <w:sz w:val="24"/>
        </w:rPr>
        <w:t xml:space="preserve"> sed ille non presumitur ignoranter a veritate catholica deviare sed presumendum est de ipso quod a</w:t>
      </w:r>
      <w:r>
        <w:rPr>
          <w:rFonts w:cs="Times New Roman" w:ascii="Times New Roman" w:hAnsi="Times New Roman"/>
          <w:sz w:val="24"/>
        </w:rPr>
        <w:t xml:space="preserve"> fundamento propter quod assertioni priori adheser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quod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robant sacram script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doctrinam ecclesie esse falsam sicut illi qui primo propter doctrinam traditam in decretali nicolai 3 que incipit exiit qui seminat putaverunt e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dicaverunt et modo tenent assertionem contrariam reputant doctrinam traditam in decretali predicta exiit et cetera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acram scriptur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dedit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icunt quidam in proposito quod ex presumptione violenta negans veritatem catholicam quam prius asseruerat esse catholicam est dampnand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scilicet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omnino michi novi cupio ill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circa hunc modum discutias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m videlicet spectat errantem corripere et qualis debet esse illa 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de correp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censenda es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41 c ubi sic legitur venerunt ergo milites et primi quidem fregerunt crura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ent eum iam mortuum non fregerunt eius crura ostenderetur contrarium ista correctio deberet sufficiens reputari quia modus cuiuslibet intelligentis talis nulla posset tergivers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nestorii per eandem synodum condempnata nulla posset tergiversatione negare quod non essetsibi aperte probatum quod assertio sua es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crep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us modus pertinet ad prelatos et iurisdictionem hab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habente iurisdictionem super ipsum teneatur suum errorem revocare licet non fuerit sibi patenter ostensum per eundem quod error suus catholice obviat veritati utrum scilicet ad solam monitionem vel interpret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tibus non tenentur nec debent si erraveri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vel aliis nisi eis patenter fuerit ostensum quod opiniones sue veritati obvia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fuerit eis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12 para 1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patet quod divinarum scripturarum tractatores si scientia pontificibus premineant tamen quia dignitatis eorum apicem non sunt adepti in sacrarum scripturarum expositionibus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ibus scripturarum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i ratione u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cellentes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one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ab eis correpti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videtur duplicite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non modernis similibu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temporis episcopis et inquisitoribus heretice pravitatis preferri non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correptionem iurisdictionem habentibus revocare nisi modo predicto fuerint correpti legitime igitur alii simplices correcti a prelatis non debent revocare suos nisi fuerint sepe dicto modo correc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patet ex pre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ad primam dicunt quod gratianus non loquitur solummodo de doctoribus ab ecclesia approbatis sed etiam loquitur de aliis sicut etiam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que spectant ad fidem fuerunt pontificibus preferendi ita et nunc sunt doctores modernis pontificibus preferendi dummodo sint doctores propter scientiam excellentem et vitam laudabilem et non propter munera et violentas prece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ta etiam sunt pontificibus in huiusmodi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ting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i ratione periti correpti a prelatis vel iurisdictionem habentibus non tenentur suas opiniones revocare nisi legitime fuerint ab eis modo memorato correpti eadem ratione nec simplices peritorum sequaces tenentur opiniones quas a peritioribus acceperunt aliqualiter revocare nisi fuerunt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erroneas revocare quia omnes simplices consimili iure censeri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rationes plur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hibere non tenetur ad solam assertionem eius vel monitionem aut increpa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n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terpreta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per satisfactionem poscenti rationem de fide non tenetur quis opinionem suam revocare nisi idem rationem reddieri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fide et per consequens debent esse parati ad satisfactionem poscenti rationem de hiis revocandis que dicuntur fidei adversar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ates ait dominum autem christum sanctificate in cordibus vestris parati semper ad satis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ptionem prelatorum quamcunque nisi fuerit legitima correptio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non tenetur quis opinionem quam nescit esse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4 c si quis putaverit se a proprio metropolitano gravari apud patriarcham vel primatem dioceseos aut penes talis universalis ecclesie indicetur se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errorem suum revocare quia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est legitime correptus appro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intendit inf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ut errans tenet heresim dampnatam explicite aut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aliquis statim revocare heresim dampnatam quando ignorat eam esse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conservando puta ut primo regulam fidei ostendat erranti quod error suus catholice obviat veritati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tunc errorem nequaquam revocaverit ipsum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p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e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imi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mortaliter saltem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ic ait si quis advenit ad vos et doctrinam suam non aufert nolite eum recipere in domum nec ave ei dic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qui lapsus est in heresim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secundo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etiam per consuetudinem ecclesie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um quem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sim dampnatam explicite statim contra ipsum sicut contra hereticum manifestum procedunt et reputant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hereticus sit tenetur suam heresim revocare erg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se valet per ignorantiam excusare dicendo quod talem assertionem esse explicite condempnatam ne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cum quia ignorantia iuris non excusat ut habetur 1 q 4 para notandum tum quia constitutio apostolice sedis omnes astringit postquam publicata est ut aliquis post duos menses valeret se per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re ut habetur extra de constitutionibus c ultimo et notat glossa eodem titulo sup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heresim tenens dampnatam explicite et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ideo no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23:00Z</dcterms:created>
  <dc:creator>KILCULLEN</dc:creator>
  <dc:description/>
  <cp:keywords/>
  <dc:language>en-US</dc:language>
  <cp:lastModifiedBy>John Kilcullen</cp:lastModifiedBy>
  <dcterms:modified xsi:type="dcterms:W3CDTF">2018-06-07T01:14:00Z</dcterms:modified>
  <cp:revision>15</cp:revision>
  <dc:subject/>
  <dc:title>&lt;s 1&gt; [loc] VaD1d4</dc:title>
</cp:coreProperties>
</file>