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t1d3.tif p.13 /Vc1d4.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propter hoc fuerunt manichei heretici iudicati qui vetus testamentum respuerunt et novum testamentum pro parte tantummodo recep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et pertinax iudicandus nec esset expectandus ut se correctus corrigeret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novi vel veteris testamenti non esse recipiendam vel aliquod falsum asserere sive literatus sive illiteratus extiterit est statim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aretur et seductus ab aliis dicat novum vel vetus testamentum aut aliquam partem recipi non debere firmiter tamen credens totam fidem ecclesie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modi hominibus scilicet hereticis credit imaginatione quadam veritatis est illus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st ad multa eo quod ad multa genera hereticorum applicari poterit ut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pertinere esset statim pertinax et hereticus iudicandus nec esset spectandus an correctus paratus esset se corrigere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ia nonnulli ex declaratione ipsius multa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upliciter dicitur uno modo ille qui non potest corrigi et talis non est in hac vita presertim si non est alienatus a spiritu</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talis incorrigibilis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et indur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ecclesia christiana congregari licet credat fidem christianam traditam a christo et apostolis in nulla sui parte mendacium con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s paratus sit corrigi non est pertinax nec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domino iohanni pape 22 quod ipse habet dicere et asserere ecclesiam universalem errar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iquas allegatione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are vel errasse est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sque aliqua examinatione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nec hereticus iudicandus quia qua ratione potest quis tenere unam assertionem hereticalem cuius contrariam non tenetur explicite credere absque hoc quod pertinax et hereticus iudic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quilibet christianus tene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xit matthei ultimo vobiscum sum omnibus diebus usque ad consummationem seculi et quia rogavit pro petro ne deficeret fides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v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ex scriptura divina manifeste concluditur vel quia est ab ecclesia universali explicite approbatum vel quia apud omnes christianos tanquam catholicum divulgatum ex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v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ificat christianos in recto quos taliter non signat fides christ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t scientiam sed dic quomodo ad rationem in contrar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conclusionem explicite quam premissas ex quibus infertur propter hoc quod conclusio magis quam premisse apud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omnes christianos divulgata et ideo quilibet tenetur eam explicite credere ita ista fides universalis ecclesie est vera fides apud omnes christian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eam tenetur explicite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er unum solum posset salvari quicquid christus promisit apostolis de fide catholica usque ad finem seculi durat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at quamcunque assertionem catholicam que apud omnes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les cum quibus conversatus est tanquam catholica divulgatur et a predicantibus verbum dei publice predi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predicantes verbum dei hoc publice annuntiant et affirm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a pluribus audivisset et maiorem literaturam in sacra pagina et iure canonico haberet tanto fortius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dominum iohannem esse hereticum pro eo videlicet quod negat animas reproborum esse in inferno et animas sanctorum in celo videre deum et demones nunc pun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est tamen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iohannis valeam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 inter pertinaces et hereticos computandus ostendi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emini licet ignorare ea que publice divulgantur nuntiantur et tanquam catholica predic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aut ignorantiam de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itatem excus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 divulgat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et hereticum reputare si omnes cum quibus fuerat conversatus testimon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hiberent quod nunquam aliquis eorum de crucifixione christi fuissetsibi locu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nt assertionem catholicam quam debet et tenetur xplicite cre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eiusdem negationem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rum divinam vel doctrinam vel determinationem universalis ecclesie quod catholica est cens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od quilibet christianus tenetur explicite credere omnem assertionem catholicam quam scit apud omnes catholicos esse pro catholica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antequam sibi per scripturam divinam prob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reputandus nec potest apud ecclesiam aliqualiter excusari nisi probet se ignorasse assertionem negatam esse taliter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o nescitur an per regulam fidei scilicet per scripturam sacram paratus sit corrigi non est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auctoritate augustini superius allegata que ponitur 24 q 3 dixit apostolus patenter app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on licuit eo ipso quod aliquis errat non dicitur hereticus si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rum sac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 si sibi ostendatur quod dicta assertio in sacra pagina vel in determinatione ecclesie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iohannem sufficienter excusat etiam esto quod er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xto quod esset possibile quod aliquis talis paratus esse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ignorat assertionem negatam esse tam publice predicatam et assertam per ecclesiam quod non est sibi credendum cum dici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alios testificari nituntur nec cum testimonium peribent de seipsis est omnino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am negat assertionem ex intentione decrev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docu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etiam asseruerat publice vel occul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prius didicerat est presumptio violenta quod scienter nega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domini iohannis pape 22 de qua alias tecum exquisite trac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 quod negantes catholicam veritatem quam prius reputaverunt catholicam statim absque maiori examinatione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it est apostata a catholica veritate quia talis abici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ergo est inter pertinaces et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catholicam veritatem quam prius reputavit catholicam est in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catholicam veritatem teste innocentio 3 qui ut habetur extra de apostatis c quidam ait cum minus malum existat viam domini non agnoscere quam post agnitam retro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con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catholicam veritatem retroire quam nunquam veritatem catholicam agnov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se offerr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at et in alio iudicio supra de testibus cum in tua et etiam extra iudicium supra de probationibus per tu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179&gt;</w:t>
      </w:r>
      <w:r>
        <w:rPr>
          <w:rFonts w:cs="Times New Roman" w:ascii="Times New Roman" w:hAnsi="Times New Roman"/>
          <w:sz w:val="24"/>
        </w:rPr>
        <w:t xml:space="preserve"> sed qui negat catholicam veritatem quam prius putavit catholicam invenitur sibi ipsi contrarius quia dum putavit dictam veritatem esse catholicam </w:t>
      </w:r>
      <w:r>
        <w:rPr>
          <w:rFonts w:cs="Times New Roman" w:ascii="Times New Roman" w:hAnsi="Times New Roman"/>
          <w:b/>
          <w:sz w:val="24"/>
        </w:rPr>
        <w:t>dixit vel facto aut verbo innuit se agnoscere illam veritate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b/>
          <w:sz w:val="24"/>
        </w:rPr>
        <w:t xml:space="preserve"> ergo si postea dicit se non agnovisse dictam veritatem esse catholicam</w:t>
      </w:r>
      <w:r>
        <w:rPr>
          <w:rFonts w:cs="Times New Roman" w:ascii="Times New Roman" w:hAnsi="Times New Roman"/>
          <w:sz w:val="24"/>
        </w:rPr>
        <w:t xml:space="preserve"> non est sibi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credendum si dicat se paratum corrigi ostenditur sic nulli erranti est credendum quod paratus sit corrigi nisi quando presumitur ignoranter a veritate que est catholica de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ste non presumitur ignoranter a veritate que est catholica deviare sed presumendum est de ipso quod a fundamento propter quod assertioni priori adhesit omnino rece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et tenuerunt ac doc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es doctrinam traditam in decretali predicta exiit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t se putare eandem doctrinam esse veram non esset eis credendum quia sibi ipsi contrarii proba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catholicam veritatem quam primo asseruit esse catholicam nunc reputat divinam scripturam vel doctrinam ecclesie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w:t>
      </w:r>
      <w:r>
        <w:rPr>
          <w:rFonts w:cs="Times New Roman" w:ascii="Times New Roman" w:hAnsi="Times New Roman"/>
          <w:b/>
          <w:sz w:val="24"/>
        </w:rPr>
        <w:t>ergo et neganti veritatem catholicam quam primo habuit pro catholica non est credendum quamvis dicat se paratum corrigi</w:t>
      </w:r>
      <w:r>
        <w:rPr>
          <w:rFonts w:cs="Times New Roman" w:ascii="Times New Roman" w:hAnsi="Times New Roman"/>
          <w:sz w:val="24"/>
        </w:rPr>
        <w:t xml:space="preserve"> et per consequens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nt insolute rationes pr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que graviter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pro puero coram eo ex sola presumptione diffinitivam dedit senten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reputandus aliis dicentibus quod talis quamvis corrigi nolit non est pertinax nec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lo insistere sed ad alium modum de pertinacia quempiam convincendi f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manifeste qui correctus legitime se non corrigit nec emendat suam videlicet heresim revoc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modi omnino novi cupio istum modum exquisitius pertrac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expectat errantem corripere et qualis debet esse ista correctio que es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de correctione secundo de corripien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est sufficiens censenda et legiti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ergo milites et primi quidem fregerunt crura et alterius qui crucifixus erat cum 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ctio deberet sufficiens reputari quia iudicio cuiuslibet intelligentis talis nulla posset tergiversatione negare quin essetsibi aperte probatum quod assertio sua evangelice obvia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eretur quod est hec nestorii heresis per eandem synodum condempnata nulla posset tergiversatione negare quin essetsibi aperte probatum quod assertio sua est heresis condempnata et per consequens quod veritati catholice adver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errantes corrip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m consid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ctus a prelato suo vel habente iurisdictionem super ipsum teneatur suum errorem revocare licet non fuerit sibi patenter ostensum per eundem quod error suus catholice obviat veritati utrum scilicet ad solam admonitionem vel increpationem prelati sui errorem suum debeat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vel iurisdictionem habente tenetur errorem revocare antequam fuerit sibi patenter ostensum modo predicto quod error suus est contrarius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ad fidem pertinent orthodoxam preferuntur prelatis et iurisdictionem habentibus non tenentur nec debent si erraverint ignoranter opiniones suas tanquam hereticas licetsint in rei veritate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nisi eis fuerit patenter ostensum quod opiniones sue veritati obviant orthodoxe quia qui maioris auctoritatis est in aliquo nequaquam in hoc minori subi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int a prelatis nisi probatum eis fuerit evidenter quod eorum opiniones obvian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ut est causis terminum imponere aut scripturas sacras diligenter expo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amen quia dignitatis eorum apicem non sunt adepti in sacrarum scripturarum expositionibus eis preponuntur in causis vero diffiniendis secundum post eos locum m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quibus patenter habetur quod doctores in expositione scripturarum pontificibus prefer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i ratione utitur eo maioris auctoritatis eius verba esse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cut pleniori gratia spiritus sancti ita ampliori scientia aliis precellentes rationi magis adhesiss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correcti fuerint ab eis legitime modo preexposito non tenentur opiniones suas si fuerint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od gratianus loquitur de doctoribus ab ecclesia approbatis sicut de augustino ieronimo et aliis similibus non de modernis doctor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sti sancti sint in expositionibus scripturarum pontificibus preponendi doctores tamen moderni episcopi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quisitoribus heretice pravitatis preferri non deb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em habentis revocare nisi modo predicto fuerint correcti legitime ergo alii simplices correcti a prelatis non debent revocare suos errores nisi fuerint sepe dicto modo correc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ex dic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facile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w:t>
      </w:r>
      <w:r>
        <w:rPr>
          <w:rFonts w:cs="Times New Roman" w:ascii="Times New Roman" w:hAnsi="Times New Roman"/>
          <w:b/>
          <w:sz w:val="24"/>
        </w:rPr>
        <w:t>ita et nunc sunt doctores modernis pontificibus preferendi</w:t>
      </w:r>
      <w:r>
        <w:rPr>
          <w:rFonts w:cs="Times New Roman" w:ascii="Times New Roman" w:hAnsi="Times New Roman"/>
          <w:sz w:val="24"/>
        </w:rPr>
        <w:t xml:space="preserve"> dummodo sint doctores propter scientiam excellentem et vitam laudabilem non propter munera et preces vel favores humanos ad magisterium sublim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etiam pontificibus in huiusmodi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illiteratis etsimplicibus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erroneas revocare nisi legitime fuerint ab eis modo memorato correcti eadem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mplices peritorum sequaces tenentur opiniones quas a peritioribus acceperunt aliqualiter revocare nisi fuerint correc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legitime correcti suas opiniones erroneas revocare quia omnes simplices consimili iure censeri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ntur alteri fidem indubiam adhibere non tenetur ad solam assertionem eius vel monitionem aut increpationem opinionem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seu increpationem non tenentur subditi opiniones suas erronea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b.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bvian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ationem red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rationem poscenti de hiis revocandis que dicunt fidei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ctionem prelatorum quamcunque nisi fuerit legitima correctio modo supradi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quia qui valet licite ab aliqua sententia appellare non tenetur eidem sententie ob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m quam nescit esse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universalis ecclesie iudicetur se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ctus legitime de errore non tenetur suum errorem revocare quia licetsibi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torie aut frivole puniri debet per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litiose ex quo legitime est correctus app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ringere michi occur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ut errans tenet heresim dampnatam explicite aut tenet errorem dampnatum duntaxa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b.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re heresim dampnatam explicite quando ignorat eam esse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servando puta ut primo per regulam fidei ostendat erranti quod error suus catholice obviat veritati etsi tunc errorem nequaquam revocaverit ipsum pena digna perc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canonica sua secunda ait si quis venit ad vos et hanc doctrinam non affert nolite eum recipere in domum nec ave ei dix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adem causa 2 q c maiores et felix papa c achatius secundo testantur aperte sed dampnatus propter heresim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valet se per ignorantiam excusare dicendo quod ignorat talem assertionem esse explicite conde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4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1 q 4 para notandum tum quia constitutio apostolice sedis omnes astringit postquam publicata est nec aliquis post duos menses valet per ignorantiam excusari ut habetur extra de constitutionibus c ultimo et notat glossa eodem titulo super c cognosc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igitur consimiliter dampnatio explicita omnes saltem post duos menses astringit tum quia in hiis que publice fiunt non potest quis ignorantiam allegare ut ex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28:00Z</dcterms:created>
  <dc:creator>KILCULLEN</dc:creator>
  <dc:description/>
  <cp:keywords/>
  <dc:language>en-US</dc:language>
  <cp:lastModifiedBy>John Kilcullen</cp:lastModifiedBy>
  <dcterms:modified xsi:type="dcterms:W3CDTF">2018-06-07T01:16:00Z</dcterms:modified>
  <cp:revision>15</cp:revision>
  <dc:subject/>
  <dc:title>&lt;s 1&gt; [com] last saved after reading witness 29/07/01 [/com] capitulum 6</dc:title>
</cp:coreProperties>
</file>