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p>
    <w:p>
      <w:pPr>
        <w:pStyle w:val="PlainText"/>
        <w:ind w:right="7622" w:hanging="0"/>
        <w:rPr>
          <w:rFonts w:ascii="Times New Roman" w:hAnsi="Times New Roman" w:cs="Times New Roman"/>
          <w:color w:val="0000FF"/>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p>
    <w:p>
      <w:pPr>
        <w:pStyle w:val="PlainText"/>
        <w:ind w:right="7622" w:hanging="0"/>
        <w:rPr>
          <w:rFonts w:ascii="Times New Roman" w:hAnsi="Times New Roman" w:cs="Times New Roman"/>
          <w:sz w:val="24"/>
        </w:rPr>
      </w:pPr>
      <w:r>
        <w:rPr>
          <w:rFonts w:cs="Times New Roman" w:ascii="Times New Roman" w:hAnsi="Times New Roman"/>
          <w:color w:val="0000FF"/>
          <w:sz w:val="24"/>
        </w:rPr>
        <w:t xml:space="preserve">VdB1d3.tif p. 9 vd1d4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vi vel veteris testamenti aliquod falsum asserere aut non esse recipiendam a catholicis est hereticus et pertinax reputand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5&gt;</w:t>
      </w:r>
      <w:r>
        <w:rPr>
          <w:rFonts w:cs="Times New Roman" w:ascii="Times New Roman" w:hAnsi="Times New Roman"/>
          <w:b/>
          <w:sz w:val="24"/>
        </w:rPr>
        <w:t xml:space="preserve"> u</w:t>
      </w:r>
      <w:r>
        <w:rPr>
          <w:rFonts w:cs="Times New Roman" w:ascii="Times New Roman" w:hAnsi="Times New Roman"/>
          <w:sz w:val="24"/>
        </w:rPr>
        <w:t>nde et propter hoc fuerunt manichei heretici reputati vel iudicati quia vetus testamentum respuerunt et novum testamentum solummodo pro parte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on audivit fieri mentionem diceret eundem librum iosue ad testamentum vetus minime pertinere esse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ad novum testamentum minime pertinere et dicere aliquam partem veteris vel novi testamenti non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vi testamenti non esse recipiendam vel aliquod falsum asserere sive literatus sive illiteratus existeret est statim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adeo simplex est quod nesciat quid per novum et vetus testamentum importetur et seductus ab aliis dicat novum vel vetus testamentum aut aliquam partem recipi non debere firmiter tamen credens totam fidem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dicit augustinus ut habetur 24 q 3 c hereticus ille ait qui huiusmodi hominibus scilicet hereticis credit imaginatione quidam veritatis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nolo multum insistere quia non audio quod illi inter quos modo controversia</w:t>
      </w:r>
      <w:r>
        <w:rPr>
          <w:rFonts w:cs="Times New Roman" w:ascii="Times New Roman" w:hAnsi="Times New Roman"/>
          <w:b/>
          <w:sz w:val="24"/>
        </w:rPr>
        <w:t xml:space="preserve"> </w:t>
      </w:r>
      <w:r>
        <w:rPr>
          <w:rFonts w:cs="Times New Roman" w:ascii="Times New Roman" w:hAnsi="Times New Roman"/>
          <w:sz w:val="24"/>
        </w:rPr>
        <w:t>vertitur aliquid tale sibi mutuo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tatim sit incorrigibili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t ad multa quia nonnulli ex declaratione ipsius multa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o modo dicitur incorrigibilis qui est in proposito se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vocari potest pertinax contumax obstinatus induratus </w:t>
      </w:r>
    </w:p>
    <w:p>
      <w:pPr>
        <w:pStyle w:val="PlainText"/>
        <w:ind w:right="7622" w:hanging="0"/>
        <w:rPr/>
      </w:pPr>
      <w:r>
        <w:rPr>
          <w:rFonts w:cs="Times New Roman" w:ascii="Times New Roman" w:hAnsi="Times New Roman"/>
          <w:b/>
          <w:sz w:val="24"/>
          <w:u w:val="thick"/>
        </w:rPr>
        <w:t>&lt;s 28&gt;</w:t>
      </w:r>
      <w:r>
        <w:rPr>
          <w:rFonts w:cs="Times New Roman" w:ascii="Times New Roman" w:hAnsi="Times New Roman"/>
          <w:sz w:val="24"/>
        </w:rPr>
        <w:t xml:space="preserve">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9&gt;</w:t>
      </w:r>
      <w:r>
        <w:rPr>
          <w:rFonts w:cs="Times New Roman" w:ascii="Times New Roman" w:hAnsi="Times New Roman"/>
          <w:sz w:val="24"/>
        </w:rPr>
        <w:t xml:space="preserve"> non ergo sicut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utem modum quo de pertinacia quis debeat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am collationem tecum</w:t>
      </w:r>
      <w:r>
        <w:rPr>
          <w:rFonts w:cs="Times New Roman" w:ascii="Times New Roman" w:hAnsi="Times New Roman"/>
          <w:b/>
          <w:sz w:val="24"/>
        </w:rPr>
        <w:t xml:space="preserve"> </w:t>
      </w:r>
      <w:r>
        <w:rPr>
          <w:rFonts w:cs="Times New Roman" w:ascii="Times New Roman" w:hAnsi="Times New Roman"/>
          <w:sz w:val="24"/>
        </w:rPr>
        <w:t>habebo pro assertionibus contrariis supradictis allegationes aliqu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statim absque ulteriori examinatione pertinax et hereticus est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rasse vel errare est statim absque ali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aut tenet aliquam assertionem cuius contrariam non tenetur explicite credere non est statim pertinax et hereticus iudicandus quia qua</w:t>
      </w:r>
      <w:r>
        <w:rPr>
          <w:rFonts w:cs="Times New Roman" w:ascii="Times New Roman" w:hAnsi="Times New Roman"/>
          <w:b/>
          <w:sz w:val="24"/>
        </w:rPr>
        <w:t xml:space="preserve"> rati</w:t>
      </w:r>
      <w:r>
        <w:rPr>
          <w:rFonts w:cs="Times New Roman" w:ascii="Times New Roman" w:hAnsi="Times New Roman"/>
          <w:sz w:val="24"/>
        </w:rPr>
        <w:t xml:space="preserve">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s tenere unam assertionem hereticalem cuius contrariam non tenetur explicite credere absque hoc quod pertinax e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hereticus et pertinax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llius rationis videtur manifesta sed</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credere explicite antecedens vel</w:t>
      </w:r>
      <w:r>
        <w:rPr>
          <w:rFonts w:cs="Times New Roman" w:ascii="Times New Roman" w:hAnsi="Times New Roman"/>
          <w:b/>
          <w:sz w:val="24"/>
        </w:rPr>
        <w:t xml:space="preserve"> </w:t>
      </w:r>
      <w:r>
        <w:rPr>
          <w:rFonts w:cs="Times New Roman" w:ascii="Times New Roman" w:hAnsi="Times New Roman"/>
          <w:sz w:val="24"/>
        </w:rPr>
        <w:t>premissas propter quod vel quas tene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nec erravit est conclusio que ideo credenda est quia christus dixit matthei ultimo vobiscum sum omnibus diebus usque ad consummationem seculi et quia rogavit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t nec erravit multi non tenentur explicite credere quia multi sunt illiterati qui verba predicta nunquam audi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ergo tenetur hoc credere quia in scriptura divina</w:t>
      </w:r>
      <w:r>
        <w:rPr>
          <w:rFonts w:cs="Times New Roman" w:ascii="Times New Roman" w:hAnsi="Times New Roman"/>
          <w:b/>
          <w:sz w:val="24"/>
        </w:rPr>
        <w:t xml:space="preserve"> </w:t>
      </w:r>
      <w:r>
        <w:rPr>
          <w:rFonts w:cs="Times New Roman" w:ascii="Times New Roman" w:hAnsi="Times New Roman"/>
          <w:sz w:val="24"/>
        </w:rPr>
        <w:t>asseritur aut quia ad doctrinam pertinet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ecclesie universalis vel ex scriptura divina concluditur vel quia est ab ecclesia universali explicite approbatum vel quia est apud omnes catholicos tanquam catholicum divulga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entur que non quilibet christianus tenetur explicite creder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t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omnes christianos esset maioris auctoritatis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non tener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x pluribus nota quam scriptu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credere veritatem apud omnes christianos etiam simplices divulgatam et non tenentur omnes explicite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devenit et per hoc assignatur ratio quare quilibet tenetur explicite credere fidem christianam explicite esse vera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titit sicut et ill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er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fides christiana est et fides universalis ecclesie quando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dicunt quod non sequitur quilibet christianus tenetur explicite creder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i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veram ergo tenetur credere explicite ecclesiam universalem non errare nec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dic quomodo ad rationem in contrarium respond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b/>
          <w:sz w:val="24"/>
        </w:rPr>
        <w:t xml:space="preserve"> </w:t>
      </w:r>
      <w:r>
        <w:rPr>
          <w:rFonts w:cs="Times New Roman" w:ascii="Times New Roman" w:hAnsi="Times New Roman"/>
          <w:sz w:val="24"/>
        </w:rPr>
        <w:t>hec enim sub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eam esse universalem ecclesiam que secum in fide concordat et ideo sicut quilibet explicite credit se tenere firmam fidem et non falsam ita quilibet credit explicite universalem ecclesiam servare veram et catholicam fid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christiana est vera fides est apud christianos divulgata et ideo quilibet christianus tenetur eam explicite credere vel ista fides ecclesie universalis est vera fides</w:t>
      </w:r>
      <w:r>
        <w:rPr>
          <w:rFonts w:cs="Times New Roman" w:ascii="Times New Roman" w:hAnsi="Times New Roman"/>
          <w:b/>
          <w:sz w:val="24"/>
        </w:rPr>
        <w:t xml:space="preserve"> </w:t>
      </w:r>
      <w:r>
        <w:rPr>
          <w:rFonts w:cs="Times New Roman" w:ascii="Times New Roman" w:hAnsi="Times New Roman"/>
          <w:sz w:val="24"/>
        </w:rPr>
        <w:t>est apud christian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credere explicite quod multitudo vel maior pars christianorum non errat nec erravit in fid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arium credere neque explicite neque implicite multitudinem christianorum non errare nec errasse in fide nec</w:t>
      </w:r>
      <w:r>
        <w:rPr>
          <w:rFonts w:cs="Times New Roman" w:ascii="Times New Roman" w:hAnsi="Times New Roman"/>
          <w:b/>
          <w:sz w:val="24"/>
        </w:rPr>
        <w:t xml:space="preserve"> </w:t>
      </w:r>
      <w:r>
        <w:rPr>
          <w:rFonts w:cs="Times New Roman" w:ascii="Times New Roman" w:hAnsi="Times New Roman"/>
          <w:sz w:val="24"/>
        </w:rPr>
        <w:t>maiorem partem pro eo quod fides catholica in paucis potest sal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alius mo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nonnullos quo statim aliquis pertinax et hereticus iudicatur si quis christianus capax rationis et maxime intellectus neget quamcunque assertionem catholicam que apud omnes catholicos et fideles cum quibus conversatus est tanquam catholica divulgatur et a predicantibus verbum dei publice predicatur</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communi ecclesia crucifixus ostenditur et predicantes verbum dei hoc</w:t>
      </w:r>
      <w:r>
        <w:rPr>
          <w:rFonts w:cs="Times New Roman" w:ascii="Times New Roman" w:hAnsi="Times New Roman"/>
          <w:b/>
          <w:sz w:val="24"/>
        </w:rPr>
        <w:t xml:space="preserve"> </w:t>
      </w:r>
      <w:r>
        <w:rPr>
          <w:rFonts w:cs="Times New Roman" w:ascii="Times New Roman" w:hAnsi="Times New Roman"/>
          <w:sz w:val="24"/>
        </w:rPr>
        <w:t>publice predicant seu an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fuisset inter christianos conversatus et plures intrasset ecclesias et verbum dei a pluribus audivisset et maiorem literaturam in sacra pagina et iure canonico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t scis ista de causa putant sanctissimum patrem dominum papam esse hereticum pro eo videlicet quod negat animas reproborum esse in inferno et</w:t>
      </w:r>
      <w:r>
        <w:rPr>
          <w:rFonts w:cs="Times New Roman" w:ascii="Times New Roman" w:hAnsi="Times New Roman"/>
          <w:b/>
          <w:sz w:val="24"/>
        </w:rPr>
        <w:t xml:space="preserve"> </w:t>
      </w:r>
      <w:r>
        <w:rPr>
          <w:rFonts w:cs="Times New Roman" w:ascii="Times New Roman" w:hAnsi="Times New Roman"/>
          <w:sz w:val="24"/>
        </w:rPr>
        <w:t>animas sanctorum in celo videre deum et demones nunc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dicunt quod quamvis sermones suos nequaquam bull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est pertinax et hereticus iudica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ad predictum modum de pertinacia convincendi fortioribus allegationibus munire coneris ut</w:t>
      </w:r>
      <w:r>
        <w:rPr>
          <w:rFonts w:cs="Times New Roman" w:ascii="Times New Roman" w:hAnsi="Times New Roman"/>
          <w:b/>
          <w:sz w:val="24"/>
        </w:rPr>
        <w:t xml:space="preserve"> </w:t>
      </w:r>
      <w:r>
        <w:rPr>
          <w:rFonts w:cs="Times New Roman" w:ascii="Times New Roman" w:hAnsi="Times New Roman"/>
          <w:sz w:val="24"/>
        </w:rPr>
        <w:t>materiam habeam cognoscendi quomodo ad illas et ali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et discussione inter pertinaces et hereticos</w:t>
      </w:r>
      <w:r>
        <w:rPr>
          <w:rFonts w:cs="Times New Roman" w:ascii="Times New Roman" w:hAnsi="Times New Roman"/>
          <w:b/>
          <w:sz w:val="24"/>
        </w:rPr>
        <w:t xml:space="preserve"> iudic</w:t>
      </w:r>
      <w:r>
        <w:rPr>
          <w:rFonts w:cs="Times New Roman" w:ascii="Times New Roman" w:hAnsi="Times New Roman"/>
          <w:sz w:val="24"/>
        </w:rPr>
        <w:t>andus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nulli licet ignorare illa que publice fiunt secundum quod ex sacris canonibus colligitur evidenter dist 16 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 que publice divulgantur nuntiantur et tanquam cathol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divulgat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er solam simplicitatem vel ignorantiam de pravitate heretica potes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arius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os christianos in aliqua una domo semper fuisset a puericia nutritus licet postea ex ignorantia diceret christum non fuisse crucifixum et non pertinaciter adhereret eum non deberet ecclesia pertinacem et hereticum reputare si omnes cum quibus fuerat conversatus testimonium perhiberent quod nunquam aliquis eorum de crucifixione christi fuissetsibi locut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08&gt;</w:t>
      </w:r>
      <w:r>
        <w:rPr>
          <w:rFonts w:cs="Times New Roman" w:ascii="Times New Roman" w:hAnsi="Times New Roman"/>
          <w:sz w:val="24"/>
        </w:rPr>
        <w:t xml:space="preserve"> discipulus contra tales casus qui forte nunquam evenerunt minime te dilates sed loquamur de illis christianis qui cum christianis communiter conversantur ecclesiam intrant et</w:t>
      </w:r>
      <w:r>
        <w:rPr>
          <w:rFonts w:cs="Times New Roman" w:ascii="Times New Roman" w:hAnsi="Times New Roman"/>
          <w:b/>
          <w:sz w:val="24"/>
        </w:rPr>
        <w:t xml:space="preserve"> </w:t>
      </w:r>
      <w:r>
        <w:rPr>
          <w:rFonts w:cs="Times New Roman" w:ascii="Times New Roman" w:hAnsi="Times New Roman"/>
          <w:sz w:val="24"/>
        </w:rPr>
        <w:t>de hiis que ad fidem pertine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probatur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 iudica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vel determinationem universalis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tur explicite credere christum natum de virgine vel fuisse crucifixum vel aliquem alium articulu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non esse falsam et mal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ga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gat quamcunque assertionem catholicam apud omnes catholicos divulgatam statim pertinax et hereticus est</w:t>
      </w:r>
      <w:r>
        <w:rPr>
          <w:rFonts w:cs="Times New Roman" w:ascii="Times New Roman" w:hAnsi="Times New Roman"/>
          <w:b/>
          <w:sz w:val="24"/>
        </w:rPr>
        <w:t xml:space="preserve"> iudic</w:t>
      </w:r>
      <w:r>
        <w:rPr>
          <w:rFonts w:cs="Times New Roman" w:ascii="Times New Roman" w:hAnsi="Times New Roman"/>
          <w:sz w:val="24"/>
        </w:rPr>
        <w:t>andus seu reputandus nec potest apud ecclesiam aliqualiter excusari nisi probet se ignorasse assertionem negata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o nescitur an per regula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re etiam esto quod err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itur sicut ta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potest quia esto quod esset possibile quod aliquis talis paratus esse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t cum de pertinacia et quod non est paratus corrigi causatur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non est fide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prout habetur extra de hereticis c 1 nec eis omnino credendum est quod fidem veritatis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ite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c cum testimonium perhibent de seipsis est omnino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w:t>
      </w:r>
      <w:r>
        <w:rPr>
          <w:rFonts w:cs="Times New Roman" w:ascii="Times New Roman" w:hAnsi="Times New Roman"/>
          <w:b/>
          <w:sz w:val="24"/>
        </w:rPr>
        <w:t xml:space="preserve"> </w:t>
      </w:r>
      <w:r>
        <w:rPr>
          <w:rFonts w:cs="Times New Roman" w:ascii="Times New Roman" w:hAnsi="Times New Roman"/>
          <w:sz w:val="24"/>
        </w:rPr>
        <w:t xml:space="preserve">determinatione ecclesie contineri puta si probari potest quod prius assertionem quam </w:t>
      </w:r>
      <w:r>
        <w:rPr>
          <w:rFonts w:cs="Times New Roman" w:ascii="Times New Roman" w:hAnsi="Times New Roman"/>
          <w:b/>
          <w:sz w:val="24"/>
        </w:rPr>
        <w:t>neg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b/>
          <w:sz w:val="24"/>
        </w:rPr>
        <w:t xml:space="preserve"> ex</w:t>
      </w:r>
      <w:r>
        <w:rPr>
          <w:rFonts w:cs="Times New Roman" w:ascii="Times New Roman" w:hAnsi="Times New Roman"/>
          <w:sz w:val="24"/>
        </w:rPr>
        <w:t xml:space="preserve"> </w:t>
      </w:r>
      <w:r>
        <w:rPr>
          <w:rFonts w:cs="Times New Roman" w:ascii="Times New Roman" w:hAnsi="Times New Roman"/>
          <w:b/>
          <w:sz w:val="24"/>
        </w:rPr>
        <w:t>intentione</w:t>
      </w:r>
      <w:r>
        <w:rPr>
          <w:rFonts w:cs="Times New Roman" w:ascii="Times New Roman" w:hAnsi="Times New Roman"/>
          <w:sz w:val="24"/>
        </w:rPr>
        <w:t xml:space="preserve"> docuerat vel etiam asseruera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set probabile quod oblitus fuerit illius quod didicerat est presumptio violenta quod scienter negat aliquam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clarationis ecclesie sunt obliti propter quod dicunt illos pertinace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pa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quo alias tecum exquis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catholicam veritatem quam prius didi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liqua veritate est pertinax et hereticus reput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veritate catholica quia talis ab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veritatem catholicam teste innocentio 3 qui ut habetur extra de apostatis c quidem ait cum minus malum existat viam domini non agnoscere quam post agnitam retroi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ait 2 c melius enim erat eis non agnoscere viam iustitie quam post agnitionem retroire siv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manifestum est prius agnitam catholicam veritatem retroire quam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unt tum quia potest quis negare veritatem catholicam quam prius putavit catholicam quamvis non agnover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esset paratus corrigi immo potest offerre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li in tali casu credendum sive dicat quod licet prius putaverit non tame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credendum ostenditur quia qui invenitur sibi ipsi esse contrarius non est credendum saltem secundo dicto ipsius teste innocentio 3 qui ut habetur extra de protura c per tuas ait cum minus indignum sit iuxta legitimas sanctiones ut quod sua quisque voce dilucide protestatus est eundem casum proprio valeat testimonio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semper standum est primo dicto alicuius si postea contrarium dicat etiam in alio iudicio supra de testibus cum in tua et etiam extra iudicium scilicet de protura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mis patet quod qui invenitur sibi ipsi contrarius non est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aut verbo dicit aut facto innuit se agnoscere illam veritatem esse</w:t>
      </w:r>
      <w:r>
        <w:rPr>
          <w:rFonts w:cs="Times New Roman" w:ascii="Times New Roman" w:hAnsi="Times New Roman"/>
          <w:b/>
          <w:sz w:val="24"/>
        </w:rPr>
        <w:t xml:space="preserve"> </w:t>
      </w:r>
      <w:r>
        <w:rPr>
          <w:rFonts w:cs="Times New Roman" w:ascii="Times New Roman" w:hAnsi="Times New Roman"/>
          <w:sz w:val="24"/>
        </w:rPr>
        <w:t>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autem non sit sibi credendum si dicat se paratum corrigi ostenditur sic nulli erranti est credendum quod sit paratus corrigi nisi quando presumitur ignoranter a veritate catholica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lle non presumitur ignoranter a veritate que est catholica deviare sed presumendum est de ipso quod a fundamento propter quod assertioni priori adhes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ali assertioni adhesit est sacra scriptura vel doctrina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er doctrinam traditam in decretali nicolai 3 que incipit exiit qui seminat putaverun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verunt et modo tenent assertionem contrariam ergo reputant doctrinam traditam in decretali predicta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quod negans veritatem cstholicam quam primo asseruit esse catholicam nunc reputat scripturam divin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quis dampnandus aut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edit sen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aliquam veritatem quam prius asseruerat esse catholicam est dampnandus et tanquam hereticu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convincendi de pertinacia dicitur esse cum quis negat scienter doctrinam sanctoru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si corrigi ve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conclusione quam supra tractavimus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ibi nolo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heresim videlicet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michi omnino novi cupio illum modum exequi citius pertrac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illa correp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p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sufficiens est censenda et legiti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significatione negare quin sit sibi sufficienter et aperte ostensum quod error suus veritati catholice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one predicavit publice ut fertur quod milites fregerunt crura christi etsibi per textum evangelii iohannis 19 ubi sic legitur venerunt ergo milites et primi quidem fregerunt crura et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et viderunt eum iam mortuum non fregerunt eius crura ostenderetur contrarium ista correptio debet sufficiens reputari quia iudicio cuiuslibet intelligentis talis nulla posset tergiversatione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s enim ex ignorantia dogmatizaret duas personas sicut duas substantias fuisse in christo sibi per textum synodi ephesine ostenderetur quod est hec heresis</w:t>
      </w:r>
      <w:r>
        <w:rPr>
          <w:rFonts w:cs="Times New Roman" w:ascii="Times New Roman" w:hAnsi="Times New Roman"/>
          <w:b/>
          <w:sz w:val="24"/>
        </w:rPr>
        <w:t xml:space="preserve"> </w:t>
      </w:r>
      <w:r>
        <w:rPr>
          <w:rFonts w:cs="Times New Roman" w:ascii="Times New Roman" w:hAnsi="Times New Roman"/>
          <w:sz w:val="24"/>
        </w:rPr>
        <w:t>nestorii per eandem synodum condempnata nulla posset tergiversatione negare quin essetsibi aperte probatum quod assertio sua est heresis</w:t>
      </w:r>
      <w:r>
        <w:rPr>
          <w:rFonts w:cs="Times New Roman" w:ascii="Times New Roman" w:hAnsi="Times New Roman"/>
          <w:b/>
          <w:sz w:val="24"/>
        </w:rPr>
        <w:t xml:space="preserve"> </w:t>
      </w:r>
      <w:r>
        <w:rPr>
          <w:rFonts w:cs="Times New Roman" w:ascii="Times New Roman" w:hAnsi="Times New Roman"/>
          <w:sz w:val="24"/>
        </w:rPr>
        <w:t>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ptio esse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in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ingu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specta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ab habente iurisdictionem super ipsum teneatur errorem suum revocare licet non fuerit patenter ostensum per eundem quod error suus catholice obviat veritati utrum scilicet ad solam admonitionem vel increp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fuerit sibi patenter ostensum modo predicto quod error suus est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unt ignoranter opiniones suas tanquam hereticas licetsin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qui maioris auctoritatis est in aliquo nequaquam in hoc minori subi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w:t>
      </w:r>
      <w:r>
        <w:rPr>
          <w:rFonts w:cs="Times New Roman" w:ascii="Times New Roman" w:hAnsi="Times New Roman"/>
          <w:b/>
          <w:sz w:val="24"/>
        </w:rPr>
        <w:t>sed doctores et tractatores scripture divine preferuntur prelatis et iurisdictionem habentibus in expositione scripture divine</w:t>
      </w:r>
      <w:r>
        <w:rPr>
          <w:rFonts w:cs="Times New Roman" w:ascii="Times New Roman" w:hAnsi="Times New Roman"/>
          <w:sz w:val="24"/>
        </w:rPr>
        <w:t xml:space="preserve"> et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i fuerint a prelatis nisi probatum fuerit eis evidenter quod eorum opiniones obviant catholice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apparet quod divinarum scripturarum tractatores etsi scientia pontificibus preemineat tum quia dogmatum eorum apicem non sunt adepti in sacrarum</w:t>
      </w:r>
      <w:r>
        <w:rPr>
          <w:rFonts w:cs="Times New Roman" w:ascii="Times New Roman" w:hAnsi="Times New Roman"/>
          <w:b/>
          <w:sz w:val="24"/>
        </w:rPr>
        <w:t xml:space="preserve"> </w:t>
      </w:r>
      <w:r>
        <w:rPr>
          <w:rFonts w:cs="Times New Roman" w:ascii="Times New Roman" w:hAnsi="Times New Roman"/>
          <w:sz w:val="24"/>
        </w:rPr>
        <w:t>scripturarum expositionibus eis preponuntur in causis vero diffiniendis secundum post eos locum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evidenter patet quam ponit sub hiis verbis quo quisque maiori ratione utitur eo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ampliori scientia aliis preexcellentes ratione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oribu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pti ab eis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similibus aliis non de moderni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episcopis et</w:t>
      </w:r>
      <w:r>
        <w:rPr>
          <w:rFonts w:cs="Times New Roman" w:ascii="Times New Roman" w:hAnsi="Times New Roman"/>
          <w:b/>
          <w:sz w:val="24"/>
        </w:rPr>
        <w:t xml:space="preserve"> </w:t>
      </w:r>
      <w:r>
        <w:rPr>
          <w:rFonts w:cs="Times New Roman" w:ascii="Times New Roman" w:hAnsi="Times New Roman"/>
          <w:sz w:val="24"/>
        </w:rPr>
        <w:t xml:space="preserve">inquisitoribus pravitatis heret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ferri non debent</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tionem iurisdictionem habentis revocare nisi modo predicto fuerint correpti legitime a prelatis ergo alii simplices correpti a prelatis non debent revocare suos errores nisi fuerint sepe dicto modo correp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apparet ex dictis est facile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ditione eorum que spectant ad fidem fuerunt pontificibus preferendi dummodo sint doctores propter scientiam excellentem et vitam</w:t>
      </w:r>
      <w:r>
        <w:rPr>
          <w:rFonts w:cs="Times New Roman" w:ascii="Times New Roman" w:hAnsi="Times New Roman"/>
          <w:b/>
          <w:sz w:val="24"/>
        </w:rPr>
        <w:t xml:space="preserve"> </w:t>
      </w:r>
      <w:r>
        <w:rPr>
          <w:rFonts w:cs="Times New Roman" w:ascii="Times New Roman" w:hAnsi="Times New Roman"/>
          <w:sz w:val="24"/>
        </w:rPr>
        <w:t>laudabilem non propter munera aut preces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prout hiis diebus nomen doctoris accipitur sed loquitur de intelligentibus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sunt etiam pontificibus in hii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iis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vel iurisdictionem habentibus non tenentur suas opiniones revocare nisi legitime fuerint ab eis modo memora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rrep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dem ratione nec simplices peritorum sequaces tenentur opiniones quas a peritioribus acceperunt aliqualiter revocare nisi fuerint correp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correpti legitime suas opiniones erroneas revocare quia omnes simplices consimili iure censeri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probatur sic</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59&gt;</w:t>
      </w:r>
      <w:r>
        <w:rPr>
          <w:rFonts w:cs="Times New Roman" w:ascii="Times New Roman" w:hAnsi="Times New Roman"/>
          <w:sz w:val="24"/>
        </w:rPr>
        <w:t xml:space="preserve"> quia in hiis que fidei sunt non tenentur alteri fidem indubiam exhibere nec tenentur ad solam execrationem eis vel monitionem aut increpationem</w:t>
      </w:r>
      <w:r>
        <w:rPr>
          <w:rFonts w:cs="Times New Roman" w:ascii="Times New Roman" w:hAnsi="Times New Roman"/>
          <w:b/>
          <w:sz w:val="24"/>
        </w:rPr>
        <w:t xml:space="preserve"> </w:t>
      </w:r>
      <w:r>
        <w:rPr>
          <w:rFonts w:cs="Times New Roman" w:ascii="Times New Roman" w:hAnsi="Times New Roman"/>
          <w:sz w:val="24"/>
        </w:rPr>
        <w:t>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crepationem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qui debet esse paratus ad satisfactionem poscenti regulam de fide si tenetur quis opinionem suam erroneam revocare nisi idem rationem reddiderit quod talis opinio est tanquam erronea revocanda quia si aliquis absque reddita ratione teneretur opinionem suam tanquam erroneam revocare alius non teneretur de opinione revocanda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poscenti rationem de hiis que dicunt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mpliciter ait dominum autem christum sanctificate in cordibus vestris parati semper ad satisfactionem omni poscenti vos rationem de ea que in vobis est fid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revocare propter correptionem prelatorum quamcunque nisi fuerit legitima correc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a.pd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supradi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episcopi non tenetur quis opinionem quam nescit esse erroneam revocare</w:t>
      </w:r>
    </w:p>
    <w:p>
      <w:pPr>
        <w:pStyle w:val="PlainText"/>
        <w:ind w:right="7622" w:hanging="0"/>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anos aut pene talis ecclesie iudicem s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ionis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suum errorem revocare quia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ptus app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videtur processum videtur infli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n errans tenet heresim dampnatam explicite aut tenet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prelatus suus debite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dampnatam esse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t quod prelatus potest talem errantem debite subdere ultioni verum est ordinem debitum conservando puta ut primo per regulam fidei ostendat erranti quod error suus catholice obviat veritati etsi tunc errorem nequaquam revocaverit ipsum pena digna corrig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p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hoc enim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secunda ait si quis venit ad vos et hanc doctrinam non affert nolite recipere eum in domum nec ave ei dix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sui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qui tenet heresim dampnatam explicite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1d4b.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semel dampnatam explicite est dampn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secundo et q c maiores et felix papa c achatius et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w:t>
      </w:r>
      <w:r>
        <w:rPr>
          <w:rFonts w:cs="Times New Roman" w:ascii="Times New Roman" w:hAnsi="Times New Roman"/>
          <w:b/>
          <w:sz w:val="24"/>
        </w:rPr>
        <w:t xml:space="preserve">tenetur suam heresim revocare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12&gt;</w:t>
      </w:r>
      <w:r>
        <w:rPr>
          <w:rFonts w:cs="Times New Roman" w:ascii="Times New Roman" w:hAnsi="Times New Roman"/>
          <w:b/>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b/>
          <w:sz w:val="24"/>
        </w:rPr>
        <w:t xml:space="preserve"> nam si tenens heresim dampnatam explicite non tenetur statim suam heresim revocare hoc non est nisi quia se valet per ignorantiam excusare dicendo quod ignorat talem assertionem </w:t>
      </w:r>
      <w:r>
        <w:rPr>
          <w:rFonts w:cs="Times New Roman" w:ascii="Times New Roman" w:hAnsi="Times New Roman"/>
          <w:sz w:val="24"/>
        </w:rPr>
        <w:t>esse explicite conde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ut habetur in q 4 para notandum tum quia constitutio apostolice sedis omnes astringit postquam publicata est nec aliquis per duos menses valet se per ignorantiam excusare ut habetur extra de constitutionibus c ultimo et notat glossa eadem dist 7 super c cognos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quia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quod ideo non statim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9:00Z</dcterms:created>
  <dc:creator>KILCULLEN</dc:creator>
  <dc:description/>
  <cp:keywords/>
  <dc:language>en-US</dc:language>
  <cp:lastModifiedBy>John Kilcullen</cp:lastModifiedBy>
  <dcterms:modified xsi:type="dcterms:W3CDTF">2018-06-07T01:18:00Z</dcterms:modified>
  <cp:revision>11</cp:revision>
  <dc:subject/>
  <dc:title>&lt;s 1&gt;capitulum 6</dc:title>
</cp:coreProperties>
</file>