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c1d3c5.tif p.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pitulum 6</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discipulus sufficiat dixisse predicta de primo modo</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dic nunc secundum modum quo valeat de pertinacia quis convinc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magister qui dicit aliquam partem novi aut veteris testamenti aliquod falsum asserere aut non esse recipiendam a catholicis est pertinax et hereticus reputand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unde propter hoc fuerunt manichei heretici iudicandi quia vetus testamentum respuerunt et novum testamentum pro parte tantummodo receperun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nunquid si aliquis laicus qui de libro forte iosue nunquam audivit fieri mentionem diceret eundem librum iosue ad vetus testamentum minime pertinere esset censendus heretic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differentia est inter dicentem aliquam scripturam ad vetus vel novum testamentum minime pertinere et dicentem aliquam partem novi vel veteris testamenti non esse recipienda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primus si est laicus vel illiteratus non est statim censendus hereticus sed est diligenter examinandus et etiam instruend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etsi post informationem convenientem non se corrigeret esset pertinax reputand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si vero est literatus sciens quos libros ecclesia reputat esse de integritate novi et veteris testamenti et tamen hoc non obstante dicer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c1d3c5.tif p. 1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librum iosue vel alium ad vetus testamentum minime pertinere esset statim hereticus et pertinax iudicandus nec esset spectandus ut se correctus corrigeret sed statim pro incorrigibili esset habend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secundus autem qui scilicet dicit aliquam partem novi vel veteris testamenti non esse recipiendam vel aliquod falsum asserere sive literatus sive illiteratus extiterit est statim pertinax iudicand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nisi forte fuerit adeo simplex quod nesciat quid per novum et vetus testamentum importetur et seductus ab aliis dicat novum vel vetus testamentum aut aliquam partem recipi non debere firmiter tamen credens totam fidem ecclesie esse recipienda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talis enim non est inter hereticos computandus sed per simplicitatem et ignorantiam excusand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et de talibus simplicibus dicit augustinus ut habetur 24 q 3 c hereticus ille autem qui huius hominibus scilicet hereticis credit imaginatione quadam veritatis est illus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et ideo non videtur quod debeat pertinax iudicari nisi credat fidem ecclesie esse falsam vel alio modo pertinax convinca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capitulum 7</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discipulus circa istum modum de pertinacia convincendi nolo multum insistere quia non audio quod illi inter quos modo controversia vertitur aliquid tale mutuo sibi imponant nec aliquis alter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unum tamen retulisti quod peto declarari quia forte utile erit ad multa eo quod ad multa genera hereticorum applicari poterit ut vide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dixisti namque quod si aliquis sciret quos libros ecclesia reputat de integritate novi et veteris testamenti et tamen hoc non obstante diceret aliquem eorum ad novum vel vetus testamentum minime pertinere esset statim pertinax et hereticus iudicandus nec esset spectandus an correctus paratus esset se corrigere sed statim pro incorrigibili esset habend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de hoc enim ultimo miror quomodo talis sit statim incorrigibilis reputand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qui enim corrigi potest non est incorrigibili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talis autem corrigi potes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ergo non est incorrigibilis reputand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magister multorum iudicio bene dixisti hoc quod petis utile esse ad multa quia nonnulli ex declaratione ipsius multa probare conan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dicitur itaque quod sicut impenitens dupliciter accipitur uno modo pro illo qui penitere non potest alio modo pro illo qui est in proposito minime penitendi sic incorrigibilis dicitur dupliciter uno modo ille qui non potest corrigi et talis non est in hac vita presertim si non est alienatus a sensu</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aliter dicitur ille incorrigibilis qui est in proposito se nullatenus corrigendi licet possit corrig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et omnis talis incorrigibilis debet pertinax reputar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unde talis incorrigibilis vocari potest pertinax contumax obstinatus et indurat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non igitur sicut accipis qui corrigi potest non est incorrigibili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imm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c1d3c5.tif p.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ulti sunt incorrigibiles qui sunt in proposito se nullatenus corrigendi qui tamen corrigi possun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et sepe incorrigibiles corriguntur quia de nullo incorrigibili in vita presenti est penitus desperandum sicut nec de aliquo impenitente quamdiu vixerit est desperandu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capitulum 8</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discipulus dic alium modum quo de pertinacia debeat quis convinc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magister dicunt nonnulli quod ille debet pertinax iudicari qui tenet ecclesiam universalem errare vel errasse ex quo cepit ecclesia christiana congregari licet credat fidem christianam traditam a christo et apostolis in nulla sui parte mendacium contine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talis enim ut dicunt non est examinandus an paratus sit corrigi sed eo ipso quod hoc dicit est pertinax reputand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discipulus nunquid omnes literati sic sentiun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magister quidam tenent contrarium dicentes quod absque pertinacia et heretica pravitate potest quis ex simplicitate et ignorantia dicere ecclesiam errare vel errass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et ideo sic dicens est examinandus sollicite an paratus sit corrig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etsi quidem paratus sit corrigi non est pertinax nec hereticus iudicand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si autem corrigi nolit est inter pertinaces et hereticos numerand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capitulum 9</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discipulus quia nonnulli imponunt domino iohanni pape 22 quod ipse habet dicere et asserere ecclesiam universalem errare de quo aliquando tec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ll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habebo pro assertionibus contrariis supradictis aliquas allegationes adduca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magister pro prima assertione potest taliter allegari fides christiana est fides universalis ecclesie nec inter fidem christianam et fidem universalis ecclesie potest aliqua differentia reperir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qui ergo dicit ecclesiam universalem errare vel errasse dicit fidem christianam esse erronea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qui autem dicit fidem christianam esse erroneam est statim absque ulteriori examinatione pertinax et hereticus </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iudicand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pro assertione contraria taliter allegatur qui dicit vel tenet aliquam assertionem cuius contrariam non tenetur explicite credere non est statim pertinax nec hereticus iudicandus quia qua ratione potest quis tenere unam assertionem hereticalem cuius contrariam non tenetur explicite credere absque hoc quod pertinax et hereticus iudice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eadem ratione et aliam quamcunque assertionem hereticalem cuius contrariam non tenetur explicite credere potest dicere et tenere absque hoc quod statim debeat pertinax et hereticus iudicar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sed quilibet christianus tenetur explicite credere quod ecclesia universalis non erret nec erravi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ergo quamvis aliquis dixerit quod ecclesia universalis errat vel erravit non est statim pertinax et hereticus iudicandus sed examinandus est an paratus sit corrig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maior istius rationis vide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c1d3c5.tif p. 2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anifest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minor probatur quia nullus tenetur explicite credere conclusionem qui non tenetur explicite credere antecedens vel premissas propter quod vel quas tenetur conclusio</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sed quod ecclesia universalis non erret nec erravit est conclusio que ideo credenda est quia christus dixit matthei ultimo vobiscum sum usque ad consummationem seculi et quia rogavit pro petro ne deficeret fides ei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ista autem ex quibus infertur quod universalis ecclesia non erravit nec errat multi non tenentur explicite credere quia multi sunt illiterati qui verba predicta nunquam audiverun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ergo non tenentur explicite credere quod ecclesia universalis non errat nec erravi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confirmatur hec ratio quia si quilibet christianus tenetur explicite credere ecclesiam universalem non errare nec errasse aut ergo tenetur hoc credere quia in scriptura divina asseritur aut quia ad doctrinam pertinet universalis ecclesi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aut quia ex doctrina universalis ecclesie vel ex scriptura divina manifeste concluditur vel quia est ab ecclesia universali explicite approbatum vel quia apud omnes christianos tanquam catholicum divulgatum existi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non propter primum quia multa in sacra pagina asseruntur que non quilibet christianus tenetur explicite credere nec propter secundum per eandem rationem nec propter tertium vel quartum propter idem nec propter quintum quia hec verita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ecclesia universalis non potest errare non est apud omnes christianos simplices et alios divulgat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ulti enim sunt qui de ea loqui non audiuerunt omnino</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discipulus si hec ratio procederet videretur quod divulgatio apud christianos esset maioris auctoritatis quam scriptura divin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quia propter divulgationem huiusmodi tenerentur omnes christiani alicui veritati explicite assentire cui tamen non tenerentur propter scripturam divinam explicite adhere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magister ad hoc dicitur quod divulgatio apud omnes christianos non est maioris auctoritatis quam scriptura divina sed est pluribus nota quam scriptura divin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et ideo quod omnes christiani tenentur explicite credere veritatem apud omnes christianos etiam simplices divulgatam et non tenentur omnes explicite credere omnes veritates contentas in scriptura divin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non est propter maiorem auctoritatem talis divulgationis quam scripture divine sed quia talis divulgatio ad notitiam plurium iam pervenit et per hoc assignatur ratio quare quilibet tenetur explicite credere fidem christianam esse vera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quia ista veritas apud omnes divulgata existit sicut et ista fides quam christus docuit vera est et san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discipulus dic quomodo respondetur ad rationem pro assertione contrari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magister respondetur quod peccat per fallaciam figure dictionis quia licet eadem sit fides christiana et fides universalis ecclesie quando ecclesia non erra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tamen secundum istos universalis ecclesia consignat vel significat christianos in recto quos taliter non signat fides christian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et ideo ut dicunt non sequitur quilibet christianus tenetur explicite credere fidem christianam esse veram ergo tenetur credere explicite ecclesiam universalem non errare nec errass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D1d4c10.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non diffundas te circa illa que ad rationalem spectat scientiam sed dic quomodo ad rationem in contrarium responde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ad rationem illam dicitur quod quandoque magis tenetur quis credere conclusionem explicite quam premissas ex quibus infertur propter hoc quod conclusio magis quam premisse apud catholicos divulga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ita est de ista ecclesia universalis non errat nec erravi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hec enim sub istis verbis vel equipollentibus apud omnes catholicos divulga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quilibet enim christianus putat illam esse universalem ecclesiam que secum in fide concordat et ideo sicut quilibet explicite credit se tenere veram fidem et non falsam ita quilibet credit explicite universalem ecclesiam servare veram et catholicam fidem et non falsam fide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quare sicut ista fides christiana est vera fides est apud omnes christianos divulgata et ideo quilibet tenetur eam explicite credere ita ista fides universalis ecclesie est vera fides apud omnes christianos divulga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quare quilibet christianus eam tenetur explicite crede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et ideo quicunque illam negat est statim sine maiori examine pertinax et hereticus reputand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capitulum 10</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discipulus isti videntur distinguere inter universalem ecclesiam et multitudinem christianoru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nunquid igitur concedunt quod quilibet tenetur credere explicite quod multitudo vel maior pars christianorum non errat nec erravit in fid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respondetur quod non est necesse credere neque implicite neque explicite multitudinem christianorum vel maiorem partem non errare in fide nec errasse pro eo quod fides catholica in paucis potest servar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immo nonnulli dicunt quod in uno solo posset consistere quia propter unum solum posset salvari quicquid christus promisit apostolis de fide catholica usque ad finem seculi duratura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capitulum 11</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discipulus nunquid est alius modus adhuc quo de pertinacia valeat quis convinc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magister quartus modus secundum nonnullos quo statim aliquis pertinax et hereticus iudicatur est si quis christianus capax rationis et maxime intelligens negat quamcunque assertionem catholicam que apud omnes catholicos fideles cum quibus conversatus est tanquam catholica divulgatur et a predicantibus verbum dei publice predica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sicut apud omnes catholicos publice divulgatur quod christus fuit crucifixus unde et in omni ecclesia crucifixus ostenditur et predicantes verbum dei hoc publice annuntiant et affirman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et ideo si quis inter christianos nutritus negaret christum fuisse crucifixum esset statim pertinax et hereticus iudicand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et quanto magis fuisset inter christianos conversatus et plures intrasset ecclesias et verbum dei a pluribus audivisset et maiorem literaturam in sacra pagina et iure canonico haberet tanto fortius esset statim pertinax et hereticus iudicand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iscipulus quia quidam ut scis ista de causa putant dominum iohannem esse hereticum pro eo videlicet quod negat animas reprobo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D1d4c10.tif p. 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sse in inferno et animas sanctorum in celo videre deum et demones nunc punir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quas dicunt esse veritates catholicas apud omnes catholicos divulgatas unde et dicunt quod quamvis sermones suos nequaquam bullaverit est tamen pertinax et hereticus iudicand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peto quod predictum modum de pertinacia convincendi fortioribus allegationibus munire coneris ut materiam habeam cogitandi quomodo ad illas et alias pro defensione domini iohannis valeam responde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quod negans aliquam assertionem catholicam apud omnes catholicos divulgatam sit statim absque alia examinatione vel discussione inter pertinaces et hereticos computandus ostenditur primo sic</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sicut nulli licet ignorare illa que publice fiunt secundum quod ex sacris canonibus colligitur evidenter dist 16</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quod dicitis et 22 q 2 qui humanis sic nemini licet ignorare ea que publice divulgantur nuntiantur et tanquam catholica predican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qui autem negat assertionem catholicam quam sibi ignorare non licet est pertinax et hereticus iudicand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ergo qui negat assertionem catholicam tam publice scilicet apud omnes catholicos divulgatam est statim pertinax et hereticus iudicand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secundo sic negans assertionem catholicam potest per solam simplicitatem aut ignorantiam de pravitate heretica excusar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sed negans assertionem catholicam apud omnes catholicos divulgatam non potest per simplicitatem vel ignorantiam excusar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quod non per simplicitatem patet quia positum est quod talis negans est capax rationis et intelligen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si enim careret usu rationis vel esset alienatus a sensu bene excusare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ed intelligens et industriosus per simplicitatem excusari non potes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nec potest per ignorantiam excusari quia ignorantia iuris divini apud omnes promulgati non excusat sicut nec ignorantia iuris naturalis excusat secundum quod legitur in decretis 1 q 4 para notandu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si ergo assertio negata sit apud omnes catholicos promulgata negans eam nequit de pertinacia et pravitate heretica excusar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discipulus quid si in rei veritate ignoraret talem assertionem ad fidem catholicam pertinere nunquid apud deum excusaretur si absque pertinacia eam negare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magister respondetur quod apud deum excusaretur et etiam apud ecclesiam si probare valeret se ignorasse assertionem negatam apud catholicos esse tanquam catholica divulgata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sicut si quis inter aliquos christianos in aliqua una domo semper fuisset a puericia nutritus licet postea ex ignorantia diceret christum non fuisse crucifixum et non pertinaciter adhereret eum non deberet ecclesia pertinacem hereticum reputare si omnes cum quibus fuerat conversatus testimonium peribent quod nunquam aliquis eorum de crucifixione christi fuissetsibi locut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discipulus circa tales casus qui forte evenerunt minime te dilates sed loquamur de illis christianis qui cum christianis communiter conversantur ecclesias intrant et de hiis que ad fidem pertinent christianam sep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D1d4c10.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udiverit conferentes </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et de talibus adhuc proba si vales quod negantes assertionem catholicam apud omnes catholicos divulgatam statim sunt pertinaces et heretici iudicand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magister hoc tertio sic proba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negat assertionem catholicam quam debet et tenetur explicite credere est pertinax et heretic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udicand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eputand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sed quilibet christianus tenetur explicite credere omnem assertionem catholicam apud omnes catholicos divulgata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ergo quicunque negat talem assertionem est tanquam pertinax et hereticus iudicand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ior ex descriptione pertinacis patet quia pertinax est qui persistit in hoc quod debet dimitte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talis autem est qui negat assertionem catholicam quam tenetur explicite credere quia ex quo tenetur eam explicite credere tenetur negationem eiusdem dimitte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ergo si negat est pertinax</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minor probatur quia si aliquis tenetur aliquam assertionem catholicam explicite credere aut ad hoc tenetur quia talis assertio est apud omnes catholicos tanquam catholica divulgat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aut quia sibi patenter ostenditur per scripturam divinam vel doctrinam et determinationem universalis ecclesie quod catholica est censend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si detur primum habetur intentum quod quilibet christianus tenetur explicite credere omnem assertionem catholicam quam scit apud omnes catholicos esse pro catholica divulgata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quid si dicat se hoc ignorare oportet eum si debet apud ecclesiam excusari hoc proba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secundum dari non potest quia tunc nullus teneretur explicite credere christum natum de virgine vel fuisse crucifixum nec aliquem alium articulum fidei antequam sibi per scripturam divinam probare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et ita quilibet laicus posset impune negare omnem articulum fidei quousque sibi per librum ostenderetur talem articulum in biblia continer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confirmatur hec ratio quia qui negat fidem christianam esse veram vel sectam sarracenorum esse falsam et malam est statim pertinax et hereticus iudicand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sed hoc non est nisi quia apud omnes catholicos divulgatur tanquam catholicum quod fides christiana est vera fides et quod fides sarracenorum est falsa fide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ergo per eandem rationem qui negat quamcunque assertionem catholicam apud omnes catholicos divulgatam est statim pertinax et hereticus reputandus nec potest apud ecclesiam aliqualiter excusari nisi probet se ignorasse assertionem negatam esse taliter divulgata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capitulum 12</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discipulus allega in contrariu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magister negans catholicam veritatem de quo nescitur an per regulam fidei scilicet per scripturam sacram paratus sit corrigi non est pertinax iudicand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hoc auctoritate augustini superius allegata que ponitur 24 q 3 dixit apostolus patenter appare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hinc dicit glossa 16 dist c non licuit eo ipso quod quis errat non dicitur hereticus si paratus est corrig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sed possibile est aliquem negare assertionem catholicam apu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D1d4c10.tif p. 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tholicos divulgatam quamvis nesciatur an paratus sit corrigi per regulam fidei scilicet per scripturam sacra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potest enim quis talem assertionem negare et tamen offerre se paratum corrigi si sibi ostendatur quod dicta assertio in sacra pagina vel in determinatione ecclesie contine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ergo talis non est statim pertinax et hereticus iudicandus sed examinandus est an paratus sit corrig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discipulus ista allegatio videtur fortis et dominum iohannem sufficienter excusat etiam esto quod erre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magister alii reputant dictam allegationem nullam quia ex ipsa sequeretur sicut tactum est prius quod cuilibet christiano negare liceret christum esse verum hominem vel fuisse crucifixu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posset enim dicere absque pertinacia per allegationem istam nego christum fuisse crucifixum tamen paratus sum corrigi si michi per scripturam sacram vel determinationem ecclesie ostendatur christum fuisse crucifixu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quare non potest talis excusari ex quo paratus est corrig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ideo secundum multos talis excusari non debet quia esto quod esset possibile quod aliquis talis paratus esset corrig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tamen contra talem quantumcunque dicat se paratum corrigi est de pertinacia et quod non est paratus corrigi tam violenta presumptio ex quo ignorat assertionem negatam esse tam publice predicatam et assertam per ecclesiam quod non est sibi credendum cum dicit se paratum corrig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dictis enim multorum est fides nullatenus adhibend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hinc de tali negante assertionem catholicam publice predicatam dicit stephanus papa ut habetur extra de hereticis c 1 nec eis omnino credendum est qui fidem veritatis ignoran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talibus enim nec cum contra alios testificari nituntur nec cum testimonium peribent de seipsis est omnino credendu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quare quamvis dicant se paratos corrigi sunt pertinaces et heretici reputand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capitulum 13</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discipulus si est alius modus errantem contra fidem de pertinacia convincendi sum paratus audi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magister dicunt nonnulli quod iste statim est pertinax et hereticus iudicandus de quo est violenta presumptio quod negat aliquam assertionem quam scit in scriptura divina vel determinatione ecclesie contineri puta si probari potest quod prius assertionem quam negat legerit cum intellectu in scriptura divina vel determinatione ecclesi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aut probari potest quod prius eandem quam negat assertionem ex intentione decreverat vel etiam asseruerat publice vel occult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de tali enim si non est probabile quod oblitus fuerit illius quod prius didicerat est presumptio violenta quod scienter negat catholicam veritate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et per consequens pertinax et hereticus est censend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discipulus de isto modo ponas exemplu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magister sunt nonnulli qui de multis modernis ponunt exemplum de omnibus videlicet illis qui primo docuerunt christum et apostolos nullius rei proprietatem habuisse dicentes quod hec veritas ex scriptura divina et determinatione ecclesie manifeste accipitur et postea veritatem negaverunt eande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cum non sit probabile quod scriptu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D1d4c10.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vine et eiusdem determinationis ecclesie sint obliti propter quod dicunt illos pertinaces et hereticos esse censendo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discipulus istud exemplum tangit doctrinam domini iohannis pape 22 de qua alias tecum exquisite tractabo</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54&gt;</w:t>
      </w:r>
      <w:r>
        <w:rPr>
          <w:rFonts w:cs="Times New Roman" w:ascii="Times New Roman" w:hAnsi="Times New Roman"/>
          <w:sz w:val="24"/>
        </w:rPr>
        <w:t xml:space="preserve"> ideo isto exemplo dimisso proba si potes quod negantes catholicam veritatem quam prius reputaverunt catholicam statim absque maiori examinatione pertinaces et heretici sunt censend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55&gt;</w:t>
      </w:r>
      <w:r>
        <w:rPr>
          <w:rFonts w:cs="Times New Roman" w:ascii="Times New Roman" w:hAnsi="Times New Roman"/>
          <w:sz w:val="24"/>
        </w:rPr>
        <w:t xml:space="preserve"> magister hoc probatur primo sic qui scienter negat catholicam veritatem est pertinax et hereticus reputand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56&gt;</w:t>
      </w:r>
      <w:r>
        <w:rPr>
          <w:rFonts w:cs="Times New Roman" w:ascii="Times New Roman" w:hAnsi="Times New Roman"/>
          <w:sz w:val="24"/>
        </w:rPr>
        <w:t xml:space="preserve"> sed talis scienter negat catholicam veritatem non enim potest se per ignorantiam excusare cum prius didicerit eandem veritatem ad fidem catholicam pertinere et non est oblitus eorum que didici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57&gt;</w:t>
      </w:r>
      <w:r>
        <w:rPr>
          <w:rFonts w:cs="Times New Roman" w:ascii="Times New Roman" w:hAnsi="Times New Roman"/>
          <w:sz w:val="24"/>
        </w:rPr>
        <w:t xml:space="preserve"> ergo ex quo negat veritatem quam prius didicerat et tenuerat est pertinax et hereticus reputand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58&gt;</w:t>
      </w:r>
      <w:r>
        <w:rPr>
          <w:rFonts w:cs="Times New Roman" w:ascii="Times New Roman" w:hAnsi="Times New Roman"/>
          <w:sz w:val="24"/>
        </w:rPr>
        <w:t xml:space="preserve"> secundo sic omnis apostata a catholica veritate est pertinax et hereticus reputandus quia talis est apostata a fid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59&gt;</w:t>
      </w:r>
      <w:r>
        <w:rPr>
          <w:rFonts w:cs="Times New Roman" w:ascii="Times New Roman" w:hAnsi="Times New Roman"/>
          <w:sz w:val="24"/>
        </w:rPr>
        <w:t xml:space="preserve"> apostata autem a fide inter hereticos computa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60&gt;</w:t>
      </w:r>
      <w:r>
        <w:rPr>
          <w:rFonts w:cs="Times New Roman" w:ascii="Times New Roman" w:hAnsi="Times New Roman"/>
          <w:sz w:val="24"/>
        </w:rPr>
        <w:t xml:space="preserve"> sed negans catholicam veritatem quam prius catholicam reputaverit est apostata a catholica veritate quia talis abicit catholicam veritate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61&gt;</w:t>
      </w:r>
      <w:r>
        <w:rPr>
          <w:rFonts w:cs="Times New Roman" w:ascii="Times New Roman" w:hAnsi="Times New Roman"/>
          <w:sz w:val="24"/>
        </w:rPr>
        <w:t xml:space="preserve"> ergo est inter pertinaces et hereticos computand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62&gt;</w:t>
      </w:r>
      <w:r>
        <w:rPr>
          <w:rFonts w:cs="Times New Roman" w:ascii="Times New Roman" w:hAnsi="Times New Roman"/>
          <w:sz w:val="24"/>
        </w:rPr>
        <w:t xml:space="preserve"> tertio sic christianus infidelis inter pertinaces et hereticos computa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63&gt;</w:t>
      </w:r>
      <w:r>
        <w:rPr>
          <w:rFonts w:cs="Times New Roman" w:ascii="Times New Roman" w:hAnsi="Times New Roman"/>
          <w:sz w:val="24"/>
        </w:rPr>
        <w:t xml:space="preserve"> sed christianus qui negat catholicam veritatem quam prius reputavit catholicam est infideli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64&gt;</w:t>
      </w:r>
      <w:r>
        <w:rPr>
          <w:rFonts w:cs="Times New Roman" w:ascii="Times New Roman" w:hAnsi="Times New Roman"/>
          <w:sz w:val="24"/>
        </w:rPr>
        <w:t xml:space="preserve"> ergo est pertinax et hereticus iudicand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65&gt;</w:t>
      </w:r>
      <w:r>
        <w:rPr>
          <w:rFonts w:cs="Times New Roman" w:ascii="Times New Roman" w:hAnsi="Times New Roman"/>
          <w:sz w:val="24"/>
        </w:rPr>
        <w:t xml:space="preserve"> maior videtur cert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66&gt;</w:t>
      </w:r>
      <w:r>
        <w:rPr>
          <w:rFonts w:cs="Times New Roman" w:ascii="Times New Roman" w:hAnsi="Times New Roman"/>
          <w:sz w:val="24"/>
        </w:rPr>
        <w:t xml:space="preserve"> minor probatur quia qui negat catholicam veritatem quam prius agnovit esse catholicam est peior infideli qui nunquam novit catholicam veritatem teste innocentio 3 qui ut habetur extra de apostatis c quidam ait cum minus malum existat viam domini non agnoscere quam post agnitam retroi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67&gt;</w:t>
      </w:r>
      <w:r>
        <w:rPr>
          <w:rFonts w:cs="Times New Roman" w:ascii="Times New Roman" w:hAnsi="Times New Roman"/>
          <w:sz w:val="24"/>
        </w:rPr>
        <w:t xml:space="preserve"> hinc beatus petrus canonica sua 2 c 2 ait melius enim erat eis non agnoscere viam iustitie quam post agnitionem retrorsum convert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68&gt;</w:t>
      </w:r>
      <w:r>
        <w:rPr>
          <w:rFonts w:cs="Times New Roman" w:ascii="Times New Roman" w:hAnsi="Times New Roman"/>
          <w:sz w:val="24"/>
        </w:rPr>
        <w:t xml:space="preserve"> veritas autem catholica est via iustiti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69&gt;</w:t>
      </w:r>
      <w:r>
        <w:rPr>
          <w:rFonts w:cs="Times New Roman" w:ascii="Times New Roman" w:hAnsi="Times New Roman"/>
          <w:sz w:val="24"/>
        </w:rPr>
        <w:t xml:space="preserve"> ergo maius malum est post agnitam catholicam veritatem retroire quam nunquam veritatem catholicam agnoviss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70&gt;</w:t>
      </w:r>
      <w:r>
        <w:rPr>
          <w:rFonts w:cs="Times New Roman" w:ascii="Times New Roman" w:hAnsi="Times New Roman"/>
          <w:sz w:val="24"/>
        </w:rPr>
        <w:t xml:space="preserve"> sed hoc non est maius malum nisi ratione deterioris infidelitati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71&gt;</w:t>
      </w:r>
      <w:r>
        <w:rPr>
          <w:rFonts w:cs="Times New Roman" w:ascii="Times New Roman" w:hAnsi="Times New Roman"/>
          <w:sz w:val="24"/>
        </w:rPr>
        <w:t xml:space="preserve"> ergo qui negat veritatem catholicam quam prius novit esse catholicam est infidelis et per consequens pertinax et hereticus est censend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72&gt;</w:t>
      </w:r>
      <w:r>
        <w:rPr>
          <w:rFonts w:cs="Times New Roman" w:ascii="Times New Roman" w:hAnsi="Times New Roman"/>
          <w:sz w:val="24"/>
        </w:rPr>
        <w:t xml:space="preserve"> discipulus videtur quod iste rationes non concludunt tum quia potest quis negare veritatem catholicam quam prius putavit catholicam quamvis non agnoverit eam esse catholica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73&gt;</w:t>
      </w:r>
      <w:r>
        <w:rPr>
          <w:rFonts w:cs="Times New Roman" w:ascii="Times New Roman" w:hAnsi="Times New Roman"/>
          <w:sz w:val="24"/>
        </w:rPr>
        <w:t xml:space="preserve"> rationes autem predicte videntur procedere de eo qui negat veritatem catholicam quam non solum putavit sed etiam agnovit esse catholicam tum quia talis potest esse paratus corrigi immo potest se offerre paratum corrig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74&gt;</w:t>
      </w:r>
      <w:r>
        <w:rPr>
          <w:rFonts w:cs="Times New Roman" w:ascii="Times New Roman" w:hAnsi="Times New Roman"/>
          <w:sz w:val="24"/>
        </w:rPr>
        <w:t xml:space="preserve"> ergo licet erret non est inter hereticos computand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75&gt;</w:t>
      </w:r>
      <w:r>
        <w:rPr>
          <w:rFonts w:cs="Times New Roman" w:ascii="Times New Roman" w:hAnsi="Times New Roman"/>
          <w:sz w:val="24"/>
        </w:rPr>
        <w:t xml:space="preserve"> magister iste due instantie per idem viden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D1d4c10.tif p. 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xcludi per hoc scilicet quod non est tali in hoc casu credendum sive dicat quod licet prius putaverit non tamen agnovit veritatem quam modo negat esse catholicam sive dicat se paratum corrig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76&gt;</w:t>
      </w:r>
      <w:r>
        <w:rPr>
          <w:rFonts w:cs="Times New Roman" w:ascii="Times New Roman" w:hAnsi="Times New Roman"/>
          <w:sz w:val="24"/>
        </w:rPr>
        <w:t xml:space="preserve"> quod enim in primo dicto non sit sibi credendum ostenditur quia qui invenitur sibi ipsi contrarius non est credendum saltem secundo dicto ipsius teste innocentio 3 qui ut habetur extra de probationibus c per tuas ait cum nimis indignum sit iuxta legitimas sanctiones ut quod sua quisque voce dilucide protestatus est in eundem casum proprio valeat testimonio infirma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77&gt;</w:t>
      </w:r>
      <w:r>
        <w:rPr>
          <w:rFonts w:cs="Times New Roman" w:ascii="Times New Roman" w:hAnsi="Times New Roman"/>
          <w:sz w:val="24"/>
        </w:rPr>
        <w:t xml:space="preserve"> et glossa extra de presumptionibus super c literas notat dicens hoc est notabile quod semper standum est primo dicto alicuius si postea contrarium dicat etiam in alio iudicio extra de testibus cum in tua et etiam extra iudicium supra de probationibus per tua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78&gt;</w:t>
      </w:r>
      <w:r>
        <w:rPr>
          <w:rFonts w:cs="Times New Roman" w:ascii="Times New Roman" w:hAnsi="Times New Roman"/>
          <w:sz w:val="24"/>
        </w:rPr>
        <w:t xml:space="preserve"> ex hiis aliisque quampluribus patet quod qui invenitur sibi ipsi contrarius non est credendum secundo dicto ipsius</w:t>
      </w:r>
    </w:p>
    <w:p>
      <w:pPr>
        <w:pStyle w:val="PlainText"/>
        <w:tabs>
          <w:tab w:val="clear" w:pos="720"/>
          <w:tab w:val="left" w:pos="1800" w:leader="none"/>
        </w:tabs>
        <w:ind w:right="7622" w:hanging="0"/>
        <w:rPr>
          <w:rFonts w:ascii="Times New Roman" w:hAnsi="Times New Roman" w:cs="Times New Roman"/>
          <w:b/>
          <w:b/>
          <w:sz w:val="24"/>
        </w:rPr>
      </w:pPr>
      <w:r>
        <w:rPr>
          <w:rFonts w:cs="Times New Roman" w:ascii="Times New Roman" w:hAnsi="Times New Roman"/>
          <w:b/>
          <w:sz w:val="24"/>
          <w:u w:val="thick"/>
        </w:rPr>
        <w:t>&lt;s 179&gt;</w:t>
      </w:r>
      <w:r>
        <w:rPr>
          <w:rFonts w:cs="Times New Roman" w:ascii="Times New Roman" w:hAnsi="Times New Roman"/>
          <w:sz w:val="24"/>
        </w:rPr>
        <w:t xml:space="preserve"> sed qui negat catholicam veritatem quam prius putavit catholicam invenitur sibi ipsi contrarius quia dum putavit dictam veritatem esse catholicam </w:t>
      </w:r>
      <w:r>
        <w:rPr>
          <w:rFonts w:cs="Times New Roman" w:ascii="Times New Roman" w:hAnsi="Times New Roman"/>
          <w:b/>
          <w:sz w:val="24"/>
        </w:rPr>
        <w:t>dixit vel facto aut verbo innuit se agnoscere illam veritatem esse catholica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80&gt;</w:t>
      </w:r>
      <w:r>
        <w:rPr>
          <w:rFonts w:cs="Times New Roman" w:ascii="Times New Roman" w:hAnsi="Times New Roman"/>
          <w:b/>
          <w:sz w:val="24"/>
        </w:rPr>
        <w:t xml:space="preserve"> ergo si postea dicit se non agnovisse dictam veritatem esse catholicam</w:t>
      </w:r>
      <w:r>
        <w:rPr>
          <w:rFonts w:cs="Times New Roman" w:ascii="Times New Roman" w:hAnsi="Times New Roman"/>
          <w:sz w:val="24"/>
        </w:rPr>
        <w:t xml:space="preserve"> non est sibi credendu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81&gt;</w:t>
      </w:r>
      <w:r>
        <w:rPr>
          <w:rFonts w:cs="Times New Roman" w:ascii="Times New Roman" w:hAnsi="Times New Roman"/>
          <w:sz w:val="24"/>
        </w:rPr>
        <w:t xml:space="preserve"> et per consequens per hoc excusari non potest quin sit sit pertinax et hereticus reputand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82&gt;</w:t>
      </w:r>
      <w:r>
        <w:rPr>
          <w:rFonts w:cs="Times New Roman" w:ascii="Times New Roman" w:hAnsi="Times New Roman"/>
          <w:sz w:val="24"/>
        </w:rPr>
        <w:t xml:space="preserve"> quod autem non sit sibi credendum si dicat se paratum corrigi ostendunt sic nulli erranti est credendum quod paratus sit corrigi nisi quando presumitur ignoranter a veritate catholica devia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83&gt;</w:t>
      </w:r>
      <w:r>
        <w:rPr>
          <w:rFonts w:cs="Times New Roman" w:ascii="Times New Roman" w:hAnsi="Times New Roman"/>
          <w:sz w:val="24"/>
        </w:rPr>
        <w:t xml:space="preserve"> sed presumendum est de ipso quod a fundamento propter quod assertioni priori adhesit omnino recessi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84&gt;</w:t>
      </w:r>
      <w:r>
        <w:rPr>
          <w:rFonts w:cs="Times New Roman" w:ascii="Times New Roman" w:hAnsi="Times New Roman"/>
          <w:sz w:val="24"/>
        </w:rPr>
        <w:t xml:space="preserve"> fundamentum autem propter quod tali assertioni adhesit est sacra scriptura vel doctrina ecclesi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85&gt;</w:t>
      </w:r>
      <w:r>
        <w:rPr>
          <w:rFonts w:cs="Times New Roman" w:ascii="Times New Roman" w:hAnsi="Times New Roman"/>
          <w:sz w:val="24"/>
        </w:rPr>
        <w:t xml:space="preserve"> ergo presumendum est quod nunc reputat scripturam sacram vel doctrinam ecclesie esse falsam sicut illi qui primo propter doctrinam traditam in decretali nicolai 3 que incipit exiit qui seminat putaverunt et tenuerunt ac docuerun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86&gt;</w:t>
      </w:r>
      <w:r>
        <w:rPr>
          <w:rFonts w:cs="Times New Roman" w:ascii="Times New Roman" w:hAnsi="Times New Roman"/>
          <w:sz w:val="24"/>
        </w:rPr>
        <w:t xml:space="preserve"> quod christus et apostoli omnem proprietatem temporalium abdicauerunt et modo tenent assertionem contrariam reputantes doctrinam traditam in decretali predicta exiit esse falsa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87&gt;</w:t>
      </w:r>
      <w:r>
        <w:rPr>
          <w:rFonts w:cs="Times New Roman" w:ascii="Times New Roman" w:hAnsi="Times New Roman"/>
          <w:sz w:val="24"/>
        </w:rPr>
        <w:t xml:space="preserve"> etsi dicerent se putare eandem doctrinam esse veram non esset eis credendum quia sibi ipsis contrarii probaren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88&gt;</w:t>
      </w:r>
      <w:r>
        <w:rPr>
          <w:rFonts w:cs="Times New Roman" w:ascii="Times New Roman" w:hAnsi="Times New Roman"/>
          <w:sz w:val="24"/>
        </w:rPr>
        <w:t xml:space="preserve"> presumendum est igitur quod negans catholicam veritatem quam primo asseruit esse catholicam nunc reputat divinam scripturam vel doctrinam ecclesie esse falsa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89&gt;</w:t>
      </w:r>
      <w:r>
        <w:rPr>
          <w:rFonts w:cs="Times New Roman" w:ascii="Times New Roman" w:hAnsi="Times New Roman"/>
          <w:sz w:val="24"/>
        </w:rPr>
        <w:t xml:space="preserve"> tali autem non est credendum quantumcunque dicat se paratum corrig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90&gt;</w:t>
      </w:r>
      <w:r>
        <w:rPr>
          <w:rFonts w:cs="Times New Roman" w:ascii="Times New Roman" w:hAnsi="Times New Roman"/>
          <w:sz w:val="24"/>
        </w:rPr>
        <w:t xml:space="preserve"> </w:t>
      </w:r>
      <w:r>
        <w:rPr>
          <w:rFonts w:cs="Times New Roman" w:ascii="Times New Roman" w:hAnsi="Times New Roman"/>
          <w:b/>
          <w:sz w:val="24"/>
        </w:rPr>
        <w:t>ergo et neganti veritatem catholicam quam primo habuit pro catholica non est credendum quamvis dicat se paratum corrigi</w:t>
      </w:r>
      <w:r>
        <w:rPr>
          <w:rFonts w:cs="Times New Roman" w:ascii="Times New Roman" w:hAnsi="Times New Roman"/>
          <w:sz w:val="24"/>
        </w:rPr>
        <w:t xml:space="preserve"> et per consequens inter pertinaces et hereticos est censend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91&gt;</w:t>
      </w:r>
      <w:r>
        <w:rPr>
          <w:rFonts w:cs="Times New Roman" w:ascii="Times New Roman" w:hAnsi="Times New Roman"/>
          <w:sz w:val="24"/>
        </w:rPr>
        <w:t xml:space="preserve"> et ita stant insolute rationes priore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92&gt;</w:t>
      </w:r>
      <w:r>
        <w:rPr>
          <w:rFonts w:cs="Times New Roman" w:ascii="Times New Roman" w:hAnsi="Times New Roman"/>
          <w:sz w:val="24"/>
        </w:rPr>
        <w:t xml:space="preserve"> discipulus ista tantummodo probant quod talis presumitur pertinax et heretic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93&gt;</w:t>
      </w:r>
      <w:r>
        <w:rPr>
          <w:rFonts w:cs="Times New Roman" w:ascii="Times New Roman" w:hAnsi="Times New Roman"/>
          <w:sz w:val="24"/>
        </w:rPr>
        <w:t xml:space="preserve"> propter presumptionem autem non est aliquis dampnandus nec graviter puniend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94&gt;</w:t>
      </w:r>
      <w:r>
        <w:rPr>
          <w:rFonts w:cs="Times New Roman" w:ascii="Times New Roman" w:hAnsi="Times New Roman"/>
          <w:sz w:val="24"/>
        </w:rPr>
        <w:t xml:space="preserve"> magister sepe propter solam presumptionem violent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D1d4c10.ti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ntentia etiam diffinitiva profer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95&gt;</w:t>
      </w:r>
      <w:r>
        <w:rPr>
          <w:rFonts w:cs="Times New Roman" w:ascii="Times New Roman" w:hAnsi="Times New Roman"/>
          <w:sz w:val="24"/>
        </w:rPr>
        <w:t xml:space="preserve"> unde et salomon ut legitur 3 regum 3 contendentibus duabus mulieribus pro puero coram eo ex sola presumptione diffinitivam dedit sententia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96&gt;</w:t>
      </w:r>
      <w:r>
        <w:rPr>
          <w:rFonts w:cs="Times New Roman" w:ascii="Times New Roman" w:hAnsi="Times New Roman"/>
          <w:sz w:val="24"/>
        </w:rPr>
        <w:t xml:space="preserve"> sic dicunt quidam in proposito quod ex presumptione violenta negans veritatem catholicam quam prius asseruerat esse catholicam est dampnandus et tanquam hereticus puniend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97&gt;</w:t>
      </w:r>
      <w:r>
        <w:rPr>
          <w:rFonts w:cs="Times New Roman" w:ascii="Times New Roman" w:hAnsi="Times New Roman"/>
          <w:sz w:val="24"/>
        </w:rPr>
        <w:t xml:space="preserve"> capitulum 14 </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98&gt;</w:t>
      </w:r>
      <w:r>
        <w:rPr>
          <w:rFonts w:cs="Times New Roman" w:ascii="Times New Roman" w:hAnsi="Times New Roman"/>
          <w:sz w:val="24"/>
        </w:rPr>
        <w:t xml:space="preserve"> discipulus ad alios modos convincendi errantes de pertinacia et heretica pravitate proced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199&gt;</w:t>
      </w:r>
      <w:r>
        <w:rPr>
          <w:rFonts w:cs="Times New Roman" w:ascii="Times New Roman" w:hAnsi="Times New Roman"/>
          <w:sz w:val="24"/>
        </w:rPr>
        <w:t xml:space="preserve"> magister alius modus de pertinacia convincendi dicitur esse cum quis scienter negat doctrinam sanctoru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00&gt;</w:t>
      </w:r>
      <w:r>
        <w:rPr>
          <w:rFonts w:cs="Times New Roman" w:ascii="Times New Roman" w:hAnsi="Times New Roman"/>
          <w:sz w:val="24"/>
        </w:rPr>
        <w:t xml:space="preserve"> quidam enim affirmant quod talis est statim pertinax et hereticus reputandus aliis dicentibus quod talis quamvis corrigi nolit non est pertinax nec hereticus iudicand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01&gt;</w:t>
      </w:r>
      <w:r>
        <w:rPr>
          <w:rFonts w:cs="Times New Roman" w:ascii="Times New Roman" w:hAnsi="Times New Roman"/>
          <w:sz w:val="24"/>
        </w:rPr>
        <w:t xml:space="preserve"> discipulus hec difficultas dependet ex illa quam supra tractavimus an scilicet tenere assertiones sanctorum sit necessarium ad salute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02&gt;</w:t>
      </w:r>
      <w:r>
        <w:rPr>
          <w:rFonts w:cs="Times New Roman" w:ascii="Times New Roman" w:hAnsi="Times New Roman"/>
          <w:sz w:val="24"/>
        </w:rPr>
        <w:t xml:space="preserve"> ideo circa ea hic nolo insistere sed ad alium modum de pertinacia quempiam convincendi festin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03&gt;</w:t>
      </w:r>
      <w:r>
        <w:rPr>
          <w:rFonts w:cs="Times New Roman" w:ascii="Times New Roman" w:hAnsi="Times New Roman"/>
          <w:sz w:val="24"/>
        </w:rPr>
        <w:t xml:space="preserve"> capitulum 15</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04&gt;</w:t>
      </w:r>
      <w:r>
        <w:rPr>
          <w:rFonts w:cs="Times New Roman" w:ascii="Times New Roman" w:hAnsi="Times New Roman"/>
          <w:sz w:val="24"/>
        </w:rPr>
        <w:t xml:space="preserve"> magister ille de pertinacia convincitur manifeste qui correctus legitime se non corrigit nec emendat suam videlicet heresim revocando</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05&gt;</w:t>
      </w:r>
      <w:r>
        <w:rPr>
          <w:rFonts w:cs="Times New Roman" w:ascii="Times New Roman" w:hAnsi="Times New Roman"/>
          <w:sz w:val="24"/>
        </w:rPr>
        <w:t xml:space="preserve"> hoc ex verbis augustini superius allegatis que ponuntur 24 q 3 c qui in ecclesia colligitur evidente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06&gt;</w:t>
      </w:r>
      <w:r>
        <w:rPr>
          <w:rFonts w:cs="Times New Roman" w:ascii="Times New Roman" w:hAnsi="Times New Roman"/>
          <w:sz w:val="24"/>
        </w:rPr>
        <w:t xml:space="preserve"> quod etiam talis sit pertinax iudicandus probatur aperte quia qui non est paratus corrigi debet pertinax reputar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07&gt;</w:t>
      </w:r>
      <w:r>
        <w:rPr>
          <w:rFonts w:cs="Times New Roman" w:ascii="Times New Roman" w:hAnsi="Times New Roman"/>
          <w:sz w:val="24"/>
        </w:rPr>
        <w:t xml:space="preserve"> qui autem correctus legitime heresim suam non revocat non est paratus corrig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08&gt;</w:t>
      </w:r>
      <w:r>
        <w:rPr>
          <w:rFonts w:cs="Times New Roman" w:ascii="Times New Roman" w:hAnsi="Times New Roman"/>
          <w:sz w:val="24"/>
        </w:rPr>
        <w:t xml:space="preserve"> ergo talis est pertinax reputand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09&gt;</w:t>
      </w:r>
      <w:r>
        <w:rPr>
          <w:rFonts w:cs="Times New Roman" w:ascii="Times New Roman" w:hAnsi="Times New Roman"/>
          <w:sz w:val="24"/>
        </w:rPr>
        <w:t xml:space="preserve"> discipulus quia istum modum de pertinacia convincendi sepe audivi et alii sunt michi omnino novi cupio istum modum exquisitius pertractar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10&gt;</w:t>
      </w:r>
      <w:r>
        <w:rPr>
          <w:rFonts w:cs="Times New Roman" w:ascii="Times New Roman" w:hAnsi="Times New Roman"/>
          <w:sz w:val="24"/>
        </w:rPr>
        <w:t xml:space="preserve"> duo autem peto ut circa hunc modum discutias ad quem videlicet spectat errantem corripere et qualis debet esse ista correctio que est legitima et sufficiens reputand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11&gt;</w:t>
      </w:r>
      <w:r>
        <w:rPr>
          <w:rFonts w:cs="Times New Roman" w:ascii="Times New Roman" w:hAnsi="Times New Roman"/>
          <w:sz w:val="24"/>
        </w:rPr>
        <w:t xml:space="preserve"> magister videndum primo est de correctione secundo de corripient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12&gt;</w:t>
      </w:r>
      <w:r>
        <w:rPr>
          <w:rFonts w:cs="Times New Roman" w:ascii="Times New Roman" w:hAnsi="Times New Roman"/>
          <w:sz w:val="24"/>
        </w:rPr>
        <w:t xml:space="preserve"> discipulus tene ordinem in procedendo quem vi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13&gt;</w:t>
      </w:r>
      <w:r>
        <w:rPr>
          <w:rFonts w:cs="Times New Roman" w:ascii="Times New Roman" w:hAnsi="Times New Roman"/>
          <w:sz w:val="24"/>
        </w:rPr>
        <w:t xml:space="preserve"> magister quantum ad correctionem dicitur quod ista sola correctio est sufficiens censenda et legitim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14&gt;</w:t>
      </w:r>
      <w:r>
        <w:rPr>
          <w:rFonts w:cs="Times New Roman" w:ascii="Times New Roman" w:hAnsi="Times New Roman"/>
          <w:sz w:val="24"/>
        </w:rPr>
        <w:t xml:space="preserve"> qua aperte erranti ostenditur quod assertio sua catholice obviat veritati ita quod iudicio intelligentium nulla possit tergiversatione negare quin sit sibi sufficienter et aperte ostensum quod error suus catholice veritati repugna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15&gt;</w:t>
      </w:r>
      <w:r>
        <w:rPr>
          <w:rFonts w:cs="Times New Roman" w:ascii="Times New Roman" w:hAnsi="Times New Roman"/>
          <w:sz w:val="24"/>
        </w:rPr>
        <w:t xml:space="preserve"> verbi gratia si quis ex ignorantia evangelii textum ignorans diceretsicut et quidam in avinione publice predicavit ut fertur quod milites fregerunt crura christi etsibi per testum evangelii iohannis 19 ubi sic legitur venerunt ergo milites et primi quidem fregerunt crura et alterius qui crucifixus erat cum eo</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16&gt;</w:t>
      </w:r>
      <w:r>
        <w:rPr>
          <w:rFonts w:cs="Times New Roman" w:ascii="Times New Roman" w:hAnsi="Times New Roman"/>
          <w:sz w:val="24"/>
        </w:rPr>
        <w:t xml:space="preserve"> ad iesum autem cum venissent ut viderunt eum iam mortuum non fregerunt eius crura ostenderetur contrarium ist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D1d4c10.tif p. 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rrectio deberet sufficiens reputari quia iudicio cuiuslibet intelligentis talis nulla posset tergiversatione negare quin essetsibi aperte probatum quod assertio sua evangelice obviat veritat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17&gt;</w:t>
      </w:r>
      <w:r>
        <w:rPr>
          <w:rFonts w:cs="Times New Roman" w:ascii="Times New Roman" w:hAnsi="Times New Roman"/>
          <w:sz w:val="24"/>
        </w:rPr>
        <w:t xml:space="preserve"> si quis etiam ex ignorantia dogmatizaret duas personas sicut duas substantias fuisse in christo etsibi per textum synodi ephesine ostenderetur quod est hec nestorii heresis per eandem synodum condempnata nulla posset tergiversatione negare quin essetsibi aperte probatum quod assertio sua est heresis condempnata et per consequens quod veritati catholice adversa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18&gt;</w:t>
      </w:r>
      <w:r>
        <w:rPr>
          <w:rFonts w:cs="Times New Roman" w:ascii="Times New Roman" w:hAnsi="Times New Roman"/>
          <w:sz w:val="24"/>
        </w:rPr>
        <w:t xml:space="preserve"> et ideo talis correctio est sufficiens et legitima reputand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19&gt;</w:t>
      </w:r>
      <w:r>
        <w:rPr>
          <w:rFonts w:cs="Times New Roman" w:ascii="Times New Roman" w:hAnsi="Times New Roman"/>
          <w:sz w:val="24"/>
        </w:rPr>
        <w:t xml:space="preserve"> secundo videndum est de corripiente de quo sic distingua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20&gt;</w:t>
      </w:r>
      <w:r>
        <w:rPr>
          <w:rFonts w:cs="Times New Roman" w:ascii="Times New Roman" w:hAnsi="Times New Roman"/>
          <w:sz w:val="24"/>
        </w:rPr>
        <w:t xml:space="preserve"> quidam corripiunt increpando et pena debita puniendo quidam caritative monendo et errorem tantummodo reprobando</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21&gt;</w:t>
      </w:r>
      <w:r>
        <w:rPr>
          <w:rFonts w:cs="Times New Roman" w:ascii="Times New Roman" w:hAnsi="Times New Roman"/>
          <w:sz w:val="24"/>
        </w:rPr>
        <w:t xml:space="preserve"> primo modo pertinet ad prelatos et iurisdictionem habentes errantes corripe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22&gt;</w:t>
      </w:r>
      <w:r>
        <w:rPr>
          <w:rFonts w:cs="Times New Roman" w:ascii="Times New Roman" w:hAnsi="Times New Roman"/>
          <w:sz w:val="24"/>
        </w:rPr>
        <w:t xml:space="preserve"> secundo modo hoc spectat ad quemlibet christianu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23&gt;</w:t>
      </w:r>
      <w:r>
        <w:rPr>
          <w:rFonts w:cs="Times New Roman" w:ascii="Times New Roman" w:hAnsi="Times New Roman"/>
          <w:sz w:val="24"/>
        </w:rPr>
        <w:t xml:space="preserve"> capitulum 16</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24&gt;</w:t>
      </w:r>
      <w:r>
        <w:rPr>
          <w:rFonts w:cs="Times New Roman" w:ascii="Times New Roman" w:hAnsi="Times New Roman"/>
          <w:sz w:val="24"/>
        </w:rPr>
        <w:t xml:space="preserve"> discipulus ex quo intelligo que est correctio sufficiens et legitima reputanda secundum multos et distinctionem de corripiente errantem considero</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25&gt;</w:t>
      </w:r>
      <w:r>
        <w:rPr>
          <w:rFonts w:cs="Times New Roman" w:ascii="Times New Roman" w:hAnsi="Times New Roman"/>
          <w:sz w:val="24"/>
        </w:rPr>
        <w:t xml:space="preserve"> cupio scire an omnes sentiant literati quod errans correctus a prelato suo vel habente iurisdictionem super ipsum teneatur suum errorem revocare licet non fuerit sibi patenter ostensum per eundem quod error suus catholice obviat veritati utrum scilicet ad solam admonitionem vel increpationem prelati sui errorem suum debeat revoca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26&gt;</w:t>
      </w:r>
      <w:r>
        <w:rPr>
          <w:rFonts w:cs="Times New Roman" w:ascii="Times New Roman" w:hAnsi="Times New Roman"/>
          <w:sz w:val="24"/>
        </w:rPr>
        <w:t xml:space="preserve"> magister de hoc diversi diversimode opinan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27&gt;</w:t>
      </w:r>
      <w:r>
        <w:rPr>
          <w:rFonts w:cs="Times New Roman" w:ascii="Times New Roman" w:hAnsi="Times New Roman"/>
          <w:sz w:val="24"/>
        </w:rPr>
        <w:t xml:space="preserve"> dicunt enim nonnulli quod nullus correptus a prelato vel iurisdictionem habente tenetur errorem revocare antequam fuerit sibi patenter ostensum modo predicto quod error suus est contrarius veritat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28&gt;</w:t>
      </w:r>
      <w:r>
        <w:rPr>
          <w:rFonts w:cs="Times New Roman" w:ascii="Times New Roman" w:hAnsi="Times New Roman"/>
          <w:sz w:val="24"/>
        </w:rPr>
        <w:t xml:space="preserve"> hoc probant primo sic illi qui in expositione scripture divine et per consequens in traditione illorum que ad fidem pertinent orthodoxam preferuntur prelatis et iurisdictionem habentibus non tenentur nec debent si erraverint ignoranter opiniones suas tanquam hereticas licetsint in rei veritate erronee revoca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29&gt;</w:t>
      </w:r>
      <w:r>
        <w:rPr>
          <w:rFonts w:cs="Times New Roman" w:ascii="Times New Roman" w:hAnsi="Times New Roman"/>
          <w:sz w:val="24"/>
        </w:rPr>
        <w:t xml:space="preserve"> quamvis correcti fuerint a prelatis vel aliis nisi eis fuerit patenter ostensum quod opiniones sue veritati obviant orthodoxe quia qui maioris auctoritatis est in aliquo nequaquam in hoc minimo subici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30&gt;</w:t>
      </w:r>
      <w:r>
        <w:rPr>
          <w:rFonts w:cs="Times New Roman" w:ascii="Times New Roman" w:hAnsi="Times New Roman"/>
          <w:sz w:val="24"/>
        </w:rPr>
        <w:t xml:space="preserve"> ergo qui preferuntur prelatis in expositione scripture divine non subiciuntur eis in hoc</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31&gt;</w:t>
      </w:r>
      <w:r>
        <w:rPr>
          <w:rFonts w:cs="Times New Roman" w:ascii="Times New Roman" w:hAnsi="Times New Roman"/>
          <w:sz w:val="24"/>
        </w:rPr>
        <w:t xml:space="preserve"> sed doctores et tractatores scripture divine preferuntur prelatis et iurisdictionem habentibus in expositione scripture divine et per consequens in traditione illorum que ad fidem pertinent orthodoxa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32&gt;</w:t>
      </w:r>
      <w:r>
        <w:rPr>
          <w:rFonts w:cs="Times New Roman" w:ascii="Times New Roman" w:hAnsi="Times New Roman"/>
          <w:sz w:val="24"/>
        </w:rPr>
        <w:t xml:space="preserve"> ergo doctores non tenentur opiniones suas licetsint erronee revocare si correcti fuerint a prelatis nisi probatum eis fuerit evidenter quod eorum opiniones obviant veritat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33&gt;</w:t>
      </w:r>
      <w:r>
        <w:rPr>
          <w:rFonts w:cs="Times New Roman" w:ascii="Times New Roman" w:hAnsi="Times New Roman"/>
          <w:sz w:val="24"/>
        </w:rPr>
        <w:t xml:space="preserve"> maior est cert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34&gt;</w:t>
      </w:r>
      <w:r>
        <w:rPr>
          <w:rFonts w:cs="Times New Roman" w:ascii="Times New Roman" w:hAnsi="Times New Roman"/>
          <w:sz w:val="24"/>
        </w:rPr>
        <w:t xml:space="preserve"> mino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D1d4c10.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obatur primo auctoritate gratiani in decretis dist 20 para 1 qui ai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35&gt;</w:t>
      </w:r>
      <w:r>
        <w:rPr>
          <w:rFonts w:cs="Times New Roman" w:ascii="Times New Roman" w:hAnsi="Times New Roman"/>
          <w:sz w:val="24"/>
        </w:rPr>
        <w:t xml:space="preserve"> aliud est causis terminum imponere aliud scripturas sacras diligenter expone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36&gt;</w:t>
      </w:r>
      <w:r>
        <w:rPr>
          <w:rFonts w:cs="Times New Roman" w:ascii="Times New Roman" w:hAnsi="Times New Roman"/>
          <w:sz w:val="24"/>
        </w:rPr>
        <w:t xml:space="preserve"> et infra apparet quod divinarum scripturarum tractatores etsi scientia pontificibus premineant tamen quia dignitatis eorum apicem non sunt adepti in sacrarum scripturarum expositionibus eis preponuntur in causis vero diffiniendis secundum post eos locum meren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37&gt;</w:t>
      </w:r>
      <w:r>
        <w:rPr>
          <w:rFonts w:cs="Times New Roman" w:ascii="Times New Roman" w:hAnsi="Times New Roman"/>
          <w:sz w:val="24"/>
        </w:rPr>
        <w:t xml:space="preserve"> ex quibus patenter habetur quod doctores in expositione scripturarum pontificibus preferun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38&gt;</w:t>
      </w:r>
      <w:r>
        <w:rPr>
          <w:rFonts w:cs="Times New Roman" w:ascii="Times New Roman" w:hAnsi="Times New Roman"/>
          <w:sz w:val="24"/>
        </w:rPr>
        <w:t xml:space="preserve"> quod etiam ratione eiusdem gratiani ostenditur quam ponit sub hiis verbis quo quisque maiori ratione utitur eo maioris auctoritatis eius verba esse viden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39&gt;</w:t>
      </w:r>
      <w:r>
        <w:rPr>
          <w:rFonts w:cs="Times New Roman" w:ascii="Times New Roman" w:hAnsi="Times New Roman"/>
          <w:sz w:val="24"/>
        </w:rPr>
        <w:t xml:space="preserve"> plurimi autem tractatorum sicut pleniori gratia spiritus sancti ita ampliori scientia aliis precellentes rationi magis adhesisse proban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40&gt;</w:t>
      </w:r>
      <w:r>
        <w:rPr>
          <w:rFonts w:cs="Times New Roman" w:ascii="Times New Roman" w:hAnsi="Times New Roman"/>
          <w:sz w:val="24"/>
        </w:rPr>
        <w:t xml:space="preserve"> unde nonnullorum pontificum constitutis augustini ieronimi atque aliorum tractatorum dicta videntur esse preferend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41&gt;</w:t>
      </w:r>
      <w:r>
        <w:rPr>
          <w:rFonts w:cs="Times New Roman" w:ascii="Times New Roman" w:hAnsi="Times New Roman"/>
          <w:sz w:val="24"/>
        </w:rPr>
        <w:t xml:space="preserve"> hiis verbis ostenditur quod in hiis que ad fidem pertinent doctores sunt pontificibus preferendi et ita nisi correcti fuerint ab eis legitime modo preexposito non tenentur opiniones suas si fuerint erronee revoca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42&gt;</w:t>
      </w:r>
      <w:r>
        <w:rPr>
          <w:rFonts w:cs="Times New Roman" w:ascii="Times New Roman" w:hAnsi="Times New Roman"/>
          <w:sz w:val="24"/>
        </w:rPr>
        <w:t xml:space="preserve"> discipulus ista ratio dupliciter videtur defice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43&gt;</w:t>
      </w:r>
      <w:r>
        <w:rPr>
          <w:rFonts w:cs="Times New Roman" w:ascii="Times New Roman" w:hAnsi="Times New Roman"/>
          <w:sz w:val="24"/>
        </w:rPr>
        <w:t xml:space="preserve"> primo quia gratianus loquitur de doctoribus ab ecclesia approbatis sicut de augustino ieronimo et aliis similibus non de modernis doctorib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44&gt;</w:t>
      </w:r>
      <w:r>
        <w:rPr>
          <w:rFonts w:cs="Times New Roman" w:ascii="Times New Roman" w:hAnsi="Times New Roman"/>
          <w:sz w:val="24"/>
        </w:rPr>
        <w:t xml:space="preserve"> et ideo licet ill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anct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expositionibus scripturarum sint pontificibus preponendi doctores tamen moderni episcopis et inquisitoribus heretice pravitatis preferri non deben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45&gt;</w:t>
      </w:r>
      <w:r>
        <w:rPr>
          <w:rFonts w:cs="Times New Roman" w:ascii="Times New Roman" w:hAnsi="Times New Roman"/>
          <w:sz w:val="24"/>
        </w:rPr>
        <w:t xml:space="preserve"> secundo videtur deficere quia non sequitur doctores non debent suas opiniones ad correctionem iurisdictionem habentis revocare nisi modo predicto fuerint correcti legitime ergo alii simplices correcti a prelatis non debent revocare suos errores nisi fuerint sepe dicto modo correcti legitim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46&gt;</w:t>
      </w:r>
      <w:r>
        <w:rPr>
          <w:rFonts w:cs="Times New Roman" w:ascii="Times New Roman" w:hAnsi="Times New Roman"/>
          <w:sz w:val="24"/>
        </w:rPr>
        <w:t xml:space="preserve"> magister ad istas instantias ut apparet predictis est facile responde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47&gt;</w:t>
      </w:r>
      <w:r>
        <w:rPr>
          <w:rFonts w:cs="Times New Roman" w:ascii="Times New Roman" w:hAnsi="Times New Roman"/>
          <w:sz w:val="24"/>
        </w:rPr>
        <w:t xml:space="preserve"> unde ad primam dicunt quod gratianus non loquitur solummodo de doctoribus ab ecclesia approbatis sed etiam loquitur de aliis sicut et loquitur de aliis pontificibus quam de illis qui fuerunt temporibus doctorum qui nunc sunt ab ecclesia approbat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48&gt;</w:t>
      </w:r>
      <w:r>
        <w:rPr>
          <w:rFonts w:cs="Times New Roman" w:ascii="Times New Roman" w:hAnsi="Times New Roman"/>
          <w:sz w:val="24"/>
        </w:rPr>
        <w:t xml:space="preserve"> comparat enim in genere statum doctorum ad statum pontificu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49&gt;</w:t>
      </w:r>
      <w:r>
        <w:rPr>
          <w:rFonts w:cs="Times New Roman" w:ascii="Times New Roman" w:hAnsi="Times New Roman"/>
          <w:sz w:val="24"/>
        </w:rPr>
        <w:t xml:space="preserve"> et ideo sicut antiquitus doctores in traditione eorum que spectant ad fidem fuerunt pontificibus preferendi </w:t>
      </w:r>
      <w:r>
        <w:rPr>
          <w:rFonts w:cs="Times New Roman" w:ascii="Times New Roman" w:hAnsi="Times New Roman"/>
          <w:b/>
          <w:sz w:val="24"/>
        </w:rPr>
        <w:t xml:space="preserve">ita et nunc sunt doctores modernis pontificibus preferendi </w:t>
      </w:r>
      <w:r>
        <w:rPr>
          <w:rFonts w:cs="Times New Roman" w:ascii="Times New Roman" w:hAnsi="Times New Roman"/>
          <w:sz w:val="24"/>
        </w:rPr>
        <w:t>dummodo sint doctores propter scientiam excellentem et vitam laudabilem non propter munera et preces vel favores humanos ad magisterium sublimat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50&gt;</w:t>
      </w:r>
      <w:r>
        <w:rPr>
          <w:rFonts w:cs="Times New Roman" w:ascii="Times New Roman" w:hAnsi="Times New Roman"/>
          <w:sz w:val="24"/>
        </w:rPr>
        <w:t xml:space="preserve"> unde ut suam intentionem aperte declarent dicunt quod gratianus non loquitur de doctoribus prout hiis diebus nomen doctoris accipitur sed loquitur de intelligentibus scripture divine tractatoribus sive magistri sive discipuli appellen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51&gt;</w:t>
      </w:r>
      <w:r>
        <w:rPr>
          <w:rFonts w:cs="Times New Roman" w:ascii="Times New Roman" w:hAnsi="Times New Roman"/>
          <w:sz w:val="24"/>
        </w:rPr>
        <w:t xml:space="preserve"> multi enim qui vocantur discipuli in expositione scripture divine sunt preferendi magistr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D1d4c10.tif p. 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ideo etiam pontificibus in huius preponend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52&gt;</w:t>
      </w:r>
      <w:r>
        <w:rPr>
          <w:rFonts w:cs="Times New Roman" w:ascii="Times New Roman" w:hAnsi="Times New Roman"/>
          <w:sz w:val="24"/>
        </w:rPr>
        <w:t xml:space="preserve"> unde et ratio gratiani ita concludit de eruditis modernis sicut de antiquis tractatoribus scripturarum quia eruditi hiis temporibus scientia ampliori precellun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53&gt;</w:t>
      </w:r>
      <w:r>
        <w:rPr>
          <w:rFonts w:cs="Times New Roman" w:ascii="Times New Roman" w:hAnsi="Times New Roman"/>
          <w:sz w:val="24"/>
        </w:rPr>
        <w:t xml:space="preserve"> ergo in huius sunt episcopis et inquisitoribus illiteratis etsimplicibus preferend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54&gt;</w:t>
      </w:r>
      <w:r>
        <w:rPr>
          <w:rFonts w:cs="Times New Roman" w:ascii="Times New Roman" w:hAnsi="Times New Roman"/>
          <w:sz w:val="24"/>
        </w:rPr>
        <w:t xml:space="preserve"> ad secundam tuam instantiam dicunt quod qua ratione periti correcti a prelatis vel iurisdictionem habentibus non tenentur suas opiniones erroneas revocare nisi legitime fuerint ab eis modo memorato correcti legitim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55&gt;</w:t>
      </w:r>
      <w:r>
        <w:rPr>
          <w:rFonts w:cs="Times New Roman" w:ascii="Times New Roman" w:hAnsi="Times New Roman"/>
          <w:sz w:val="24"/>
        </w:rPr>
        <w:t xml:space="preserve"> ex quo sequitur quod etiam alii simplices non tenentur nisi legitime correcti suas opiniones erroneas revocare quia omnes simplices consimili iure censeri viden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56&gt;</w:t>
      </w:r>
      <w:r>
        <w:rPr>
          <w:rFonts w:cs="Times New Roman" w:ascii="Times New Roman" w:hAnsi="Times New Roman"/>
          <w:sz w:val="24"/>
        </w:rPr>
        <w:t xml:space="preserve"> capitulum 17</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57&gt;</w:t>
      </w:r>
      <w:r>
        <w:rPr>
          <w:rFonts w:cs="Times New Roman" w:ascii="Times New Roman" w:hAnsi="Times New Roman"/>
          <w:sz w:val="24"/>
        </w:rPr>
        <w:t xml:space="preserve"> discipulus si habes plures rationes pro conclusione prefata illas adduca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58&gt;</w:t>
      </w:r>
      <w:r>
        <w:rPr>
          <w:rFonts w:cs="Times New Roman" w:ascii="Times New Roman" w:hAnsi="Times New Roman"/>
          <w:sz w:val="24"/>
        </w:rPr>
        <w:t xml:space="preserve"> magister eadem conclusio secundo sic proba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59&gt;</w:t>
      </w:r>
      <w:r>
        <w:rPr>
          <w:rFonts w:cs="Times New Roman" w:ascii="Times New Roman" w:hAnsi="Times New Roman"/>
          <w:sz w:val="24"/>
        </w:rPr>
        <w:t xml:space="preserve"> qui in hiis que fidei sunt non tenentur alteri fidem indubiam adhibere non tenentur ad solam assertionem eius vel monitionem aut increpationem opinionem erroneam revoca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60&gt;</w:t>
      </w:r>
      <w:r>
        <w:rPr>
          <w:rFonts w:cs="Times New Roman" w:ascii="Times New Roman" w:hAnsi="Times New Roman"/>
          <w:sz w:val="24"/>
        </w:rPr>
        <w:t xml:space="preserve"> quia qui opinionem erroneam revocat debet assertionem contrariam firma fide tenere et eiusdem rationis videtur esse veritati catholice firmiter adherere et falsitati contrarie dissenti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61&gt;</w:t>
      </w:r>
      <w:r>
        <w:rPr>
          <w:rFonts w:cs="Times New Roman" w:ascii="Times New Roman" w:hAnsi="Times New Roman"/>
          <w:sz w:val="24"/>
        </w:rPr>
        <w:t xml:space="preserve"> sed subditi in hiis que fidei sunt non tenentur prelatis suis fidem indubiam adhibere tum quia tunc fides subditorum in sapientia hominum consisteret tum quia prelati tam ex simplicitate vel ignorantia quam ex pertinacia possunt contra fidem erra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62&gt;</w:t>
      </w:r>
      <w:r>
        <w:rPr>
          <w:rFonts w:cs="Times New Roman" w:ascii="Times New Roman" w:hAnsi="Times New Roman"/>
          <w:sz w:val="24"/>
        </w:rPr>
        <w:t xml:space="preserve"> ergo ad solam assertionem eorum vel monitionem seu increpationem non tenentur subditi opiniones suas erroneas revoca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63&gt;</w:t>
      </w:r>
      <w:r>
        <w:rPr>
          <w:rFonts w:cs="Times New Roman" w:ascii="Times New Roman" w:hAnsi="Times New Roman"/>
          <w:sz w:val="24"/>
        </w:rPr>
        <w:t xml:space="preserve"> sed si revocare tenentur oportet quod prelati per regulam fidei eis patenter ostendant quod opiniones sue fidei obviant orthodox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64&gt;</w:t>
      </w:r>
      <w:r>
        <w:rPr>
          <w:rFonts w:cs="Times New Roman" w:ascii="Times New Roman" w:hAnsi="Times New Roman"/>
          <w:sz w:val="24"/>
        </w:rPr>
        <w:t xml:space="preserve"> tertio sic ad correctionem illius qui debet esse paratus ad satisfactionem poscenti rationem de fide non tenetur quis opinionem suam erroneam revocare nisi idem rationem reddiderit quod talis opinio est tanquam erronea revocanda quia si aliquis absque reddita ratione teneretur opinionem suam tanquam erroneam revocare alius non teneretur de opinione revocanda rationem redde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65&gt;</w:t>
      </w:r>
      <w:r>
        <w:rPr>
          <w:rFonts w:cs="Times New Roman" w:ascii="Times New Roman" w:hAnsi="Times New Roman"/>
          <w:sz w:val="24"/>
        </w:rPr>
        <w:t xml:space="preserve"> sed prelati corripientes subditos de erroribus contra fidem debent esse parati ad satisfactionem poscenti r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edde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e fide et per consequens debent esse parati ad satisfactionem rationem poscenti de hiis revocandis que dicunt fidei adversar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66&gt;</w:t>
      </w:r>
      <w:r>
        <w:rPr>
          <w:rFonts w:cs="Times New Roman" w:ascii="Times New Roman" w:hAnsi="Times New Roman"/>
          <w:sz w:val="24"/>
        </w:rPr>
        <w:t xml:space="preserve"> teste beato petro qui in canonica sua prima c 3 scribens prelatis singulariter ait dominum autem christum sanctificate in cordibus vestris parati semper ad satisfactionem omni poscenti vos rationem de ea que in vobis est fid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67&gt;</w:t>
      </w:r>
      <w:r>
        <w:rPr>
          <w:rFonts w:cs="Times New Roman" w:ascii="Times New Roman" w:hAnsi="Times New Roman"/>
          <w:sz w:val="24"/>
        </w:rPr>
        <w:t xml:space="preserve"> ergo subditi non tenentur opiniones suas erroneas contra veritatem catholicam revocare propter correctionem prelatorum quamcunque nisi fuerit legitima correctio modo supradicto</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68&gt;</w:t>
      </w:r>
      <w:r>
        <w:rPr>
          <w:rFonts w:cs="Times New Roman" w:ascii="Times New Roman" w:hAnsi="Times New Roman"/>
          <w:sz w:val="24"/>
        </w:rPr>
        <w:t xml:space="preserve"> quarto sic subditi non tenentur in illo casu ad correctionem prelato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D1d4c10.ti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piniones quas ignorant esse erroneas revocare in quo casu licitum est eis a prelatorum sententia appellare quia qui valet licite ab aliqua sententia appellare non tenetur eidem sententie obedi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69&gt;</w:t>
      </w:r>
      <w:r>
        <w:rPr>
          <w:rFonts w:cs="Times New Roman" w:ascii="Times New Roman" w:hAnsi="Times New Roman"/>
          <w:sz w:val="24"/>
        </w:rPr>
        <w:t xml:space="preserve"> sed a prelato corripiente aliquem de errore et non monstrante per regulam fidei quod dictus error veritati repugnat licet appella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70&gt;</w:t>
      </w:r>
      <w:r>
        <w:rPr>
          <w:rFonts w:cs="Times New Roman" w:ascii="Times New Roman" w:hAnsi="Times New Roman"/>
          <w:sz w:val="24"/>
        </w:rPr>
        <w:t xml:space="preserve"> ergo propter talem correctionem non tenetur quis opinionem quam nescit esse erroneam revoca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71&gt;</w:t>
      </w:r>
      <w:r>
        <w:rPr>
          <w:rFonts w:cs="Times New Roman" w:ascii="Times New Roman" w:hAnsi="Times New Roman"/>
          <w:sz w:val="24"/>
        </w:rPr>
        <w:t xml:space="preserve"> maior est manifest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72&gt;</w:t>
      </w:r>
      <w:r>
        <w:rPr>
          <w:rFonts w:cs="Times New Roman" w:ascii="Times New Roman" w:hAnsi="Times New Roman"/>
          <w:sz w:val="24"/>
        </w:rPr>
        <w:t xml:space="preserve"> minor per sacros canones aperte proba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73&gt;</w:t>
      </w:r>
      <w:r>
        <w:rPr>
          <w:rFonts w:cs="Times New Roman" w:ascii="Times New Roman" w:hAnsi="Times New Roman"/>
          <w:sz w:val="24"/>
        </w:rPr>
        <w:t xml:space="preserve"> ait enim victor ut habetur 2 q 6 c si quis si quis putaverit se a proprio metropolitano gravari apud patriarcham vel primatem dioceseos aut penes universalis ecclesie iudicetur sede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74&gt;</w:t>
      </w:r>
      <w:r>
        <w:rPr>
          <w:rFonts w:cs="Times New Roman" w:ascii="Times New Roman" w:hAnsi="Times New Roman"/>
          <w:sz w:val="24"/>
        </w:rPr>
        <w:t xml:space="preserve"> ex quibus verbis colligitur quod si quis putaverit se a prelato de errore inique correctum sibi licet appella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75&gt;</w:t>
      </w:r>
      <w:r>
        <w:rPr>
          <w:rFonts w:cs="Times New Roman" w:ascii="Times New Roman" w:hAnsi="Times New Roman"/>
          <w:sz w:val="24"/>
        </w:rPr>
        <w:t xml:space="preserve"> quod etiam multis aliis sacris canonibus posset copiose probari sed causa brevitatis pertranseo</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76&gt;</w:t>
      </w:r>
      <w:r>
        <w:rPr>
          <w:rFonts w:cs="Times New Roman" w:ascii="Times New Roman" w:hAnsi="Times New Roman"/>
          <w:sz w:val="24"/>
        </w:rPr>
        <w:t xml:space="preserve"> discipulus per istam rationem probatur quod correctus legitime de errore non teneretur suum errorem revocare quia licetsibi appella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77&gt;</w:t>
      </w:r>
      <w:r>
        <w:rPr>
          <w:rFonts w:cs="Times New Roman" w:ascii="Times New Roman" w:hAnsi="Times New Roman"/>
          <w:sz w:val="24"/>
        </w:rPr>
        <w:t xml:space="preserve"> magister ad hoc respondetur quod correctus legitime a prelato de errore si appellat frustratorie aut frivole puniri debet per ecclesia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78&gt;</w:t>
      </w:r>
      <w:r>
        <w:rPr>
          <w:rFonts w:cs="Times New Roman" w:ascii="Times New Roman" w:hAnsi="Times New Roman"/>
          <w:sz w:val="24"/>
        </w:rPr>
        <w:t xml:space="preserve"> qui etiam apud deum peccat qui vide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a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malitiose ex quo legitime est correctus appella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79&gt;</w:t>
      </w:r>
      <w:r>
        <w:rPr>
          <w:rFonts w:cs="Times New Roman" w:ascii="Times New Roman" w:hAnsi="Times New Roman"/>
          <w:sz w:val="24"/>
        </w:rPr>
        <w:t xml:space="preserve"> capitulum 18</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80&gt;</w:t>
      </w:r>
      <w:r>
        <w:rPr>
          <w:rFonts w:cs="Times New Roman" w:ascii="Times New Roman" w:hAnsi="Times New Roman"/>
          <w:sz w:val="24"/>
        </w:rPr>
        <w:t xml:space="preserve"> discipulus una obiectio que totum processum predictum videtur infringere michi occurri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81&gt;</w:t>
      </w:r>
      <w:r>
        <w:rPr>
          <w:rFonts w:cs="Times New Roman" w:ascii="Times New Roman" w:hAnsi="Times New Roman"/>
          <w:sz w:val="24"/>
        </w:rPr>
        <w:t xml:space="preserve"> nam cum dicunt isti quod correctus legitime a prelato tenetur errorem revocare et aliter non queritur ab eis aut errans tenet heresim dampnatam explicite aut tenet errorem dampnatum duntaxat implicit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82&gt;</w:t>
      </w:r>
      <w:r>
        <w:rPr>
          <w:rFonts w:cs="Times New Roman" w:ascii="Times New Roman" w:hAnsi="Times New Roman"/>
          <w:sz w:val="24"/>
        </w:rPr>
        <w:t xml:space="preserve"> si tenet heresim dampnatam explicite eam statim revocare tenetur alioquin poterit eum suus prelatus debite subdere ulcion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83&gt;</w:t>
      </w:r>
      <w:r>
        <w:rPr>
          <w:rFonts w:cs="Times New Roman" w:ascii="Times New Roman" w:hAnsi="Times New Roman"/>
          <w:sz w:val="24"/>
        </w:rPr>
        <w:t xml:space="preserve"> si autem tenet heresim dampnatam duntaxat implicite non tenetur eam pro quacunque correctione prelati inferioris summo pontifice revoca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84&gt;</w:t>
      </w:r>
      <w:r>
        <w:rPr>
          <w:rFonts w:cs="Times New Roman" w:ascii="Times New Roman" w:hAnsi="Times New Roman"/>
          <w:sz w:val="24"/>
        </w:rPr>
        <w:t xml:space="preserve"> magister ad hoc respondent quod non tenetur quis statim revocare heresim dampnatam explicite quando ignorat eam esse dampnatam explicit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85&gt;</w:t>
      </w:r>
      <w:r>
        <w:rPr>
          <w:rFonts w:cs="Times New Roman" w:ascii="Times New Roman" w:hAnsi="Times New Roman"/>
          <w:sz w:val="24"/>
        </w:rPr>
        <w:t xml:space="preserve"> sed si sibi ostenditur quod est dampnata explicite statim eam revocare tene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86&gt;</w:t>
      </w:r>
      <w:r>
        <w:rPr>
          <w:rFonts w:cs="Times New Roman" w:ascii="Times New Roman" w:hAnsi="Times New Roman"/>
          <w:sz w:val="24"/>
        </w:rPr>
        <w:t xml:space="preserve"> cum vero dicis quod prelatus potest talem errantem debite subdere ultioni verum est ordinem debitum conservando puta ut primo per regulam fidei ostendat erranti quod error suus catholice obviat veritati etsi tunc errorem nequaquam revocaverit ipsum pena digna percella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87&gt;</w:t>
      </w:r>
      <w:r>
        <w:rPr>
          <w:rFonts w:cs="Times New Roman" w:ascii="Times New Roman" w:hAnsi="Times New Roman"/>
          <w:sz w:val="24"/>
        </w:rPr>
        <w:t xml:space="preserve"> capitulum 19</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88&gt;</w:t>
      </w:r>
      <w:r>
        <w:rPr>
          <w:rFonts w:cs="Times New Roman" w:ascii="Times New Roman" w:hAnsi="Times New Roman"/>
          <w:sz w:val="24"/>
        </w:rPr>
        <w:t xml:space="preserve"> discipulus miror quod isti dicunt tenentem heresim dampnatam explicite non debere statim quamvis correctus fuerit a prelato eandem heresim revoca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89&gt;</w:t>
      </w:r>
      <w:r>
        <w:rPr>
          <w:rFonts w:cs="Times New Roman" w:ascii="Times New Roman" w:hAnsi="Times New Roman"/>
          <w:sz w:val="24"/>
        </w:rPr>
        <w:t xml:space="preserve"> hoc enim scripture divine sacris canonibus consuetudini ecclesie et rationi repugnare vide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90&gt;</w:t>
      </w:r>
      <w:r>
        <w:rPr>
          <w:rFonts w:cs="Times New Roman" w:ascii="Times New Roman" w:hAnsi="Times New Roman"/>
          <w:sz w:val="24"/>
        </w:rPr>
        <w:t xml:space="preserve"> quod enim hoc scripture divine repugnet proba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91&gt;</w:t>
      </w:r>
      <w:r>
        <w:rPr>
          <w:rFonts w:cs="Times New Roman" w:ascii="Times New Roman" w:hAnsi="Times New Roman"/>
          <w:sz w:val="24"/>
        </w:rPr>
        <w:t xml:space="preserve"> nam omnis hereticus tenetur suam heresim revoca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92&gt;</w:t>
      </w:r>
      <w:r>
        <w:rPr>
          <w:rFonts w:cs="Times New Roman" w:ascii="Times New Roman" w:hAnsi="Times New Roman"/>
          <w:sz w:val="24"/>
        </w:rPr>
        <w:t xml:space="preserve"> qui autem tenet heresi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D1d4c10.tif p. 1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ampnatam explicite est heretic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93&gt;</w:t>
      </w:r>
      <w:r>
        <w:rPr>
          <w:rFonts w:cs="Times New Roman" w:ascii="Times New Roman" w:hAnsi="Times New Roman"/>
          <w:sz w:val="24"/>
        </w:rPr>
        <w:t xml:space="preserve"> ergo talis statim tenetur de necessitate salutis heresim revoca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94&gt;</w:t>
      </w:r>
      <w:r>
        <w:rPr>
          <w:rFonts w:cs="Times New Roman" w:ascii="Times New Roman" w:hAnsi="Times New Roman"/>
          <w:sz w:val="24"/>
        </w:rPr>
        <w:t xml:space="preserve"> maior est manifesta quia qui non tenetur suam heresim revocare non tenetur eam dimittere et per consequens non peccat saltem mortaliter tali heresi adherendo ex quo sequitur quod non est heretic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95&gt;</w:t>
      </w:r>
      <w:r>
        <w:rPr>
          <w:rFonts w:cs="Times New Roman" w:ascii="Times New Roman" w:hAnsi="Times New Roman"/>
          <w:sz w:val="24"/>
        </w:rPr>
        <w:t xml:space="preserve"> minor probatur quia magis est hereticus reputandus qui tenet heresim dampnatam explicite quam qui non tenet doctrinam catholica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96&gt;</w:t>
      </w:r>
      <w:r>
        <w:rPr>
          <w:rFonts w:cs="Times New Roman" w:ascii="Times New Roman" w:hAnsi="Times New Roman"/>
          <w:sz w:val="24"/>
        </w:rPr>
        <w:t xml:space="preserve"> sed qui non tenet doctrinam catholicam est hereticus quia vitandus teste beato iohanne qui canonica sua secunda ait si quis venit ad vos et hanc doctrinam non affert nolite eum recipere in domum nec ave ei dixeriti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97&gt;</w:t>
      </w:r>
      <w:r>
        <w:rPr>
          <w:rFonts w:cs="Times New Roman" w:ascii="Times New Roman" w:hAnsi="Times New Roman"/>
          <w:sz w:val="24"/>
        </w:rPr>
        <w:t xml:space="preserve"> qui enim dicit illi ave communicat operibus illius maligni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98&gt;</w:t>
      </w:r>
      <w:r>
        <w:rPr>
          <w:rFonts w:cs="Times New Roman" w:ascii="Times New Roman" w:hAnsi="Times New Roman"/>
          <w:sz w:val="24"/>
        </w:rPr>
        <w:t xml:space="preserve"> ex quibus verbis patet quod qui non tenet doctrinam catholicam est a fidelibus vitand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299&gt;</w:t>
      </w:r>
      <w:r>
        <w:rPr>
          <w:rFonts w:cs="Times New Roman" w:ascii="Times New Roman" w:hAnsi="Times New Roman"/>
          <w:sz w:val="24"/>
        </w:rPr>
        <w:t xml:space="preserve"> ergo qui tenet heresim dampnatam explicite est vitand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300&gt;</w:t>
      </w:r>
      <w:r>
        <w:rPr>
          <w:rFonts w:cs="Times New Roman" w:ascii="Times New Roman" w:hAnsi="Times New Roman"/>
          <w:sz w:val="24"/>
        </w:rPr>
        <w:t xml:space="preserve"> sed nullus propter heresim antequam sit hereticus est vitand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301&gt;</w:t>
      </w:r>
      <w:r>
        <w:rPr>
          <w:rFonts w:cs="Times New Roman" w:ascii="Times New Roman" w:hAnsi="Times New Roman"/>
          <w:sz w:val="24"/>
        </w:rPr>
        <w:t xml:space="preserve"> ergo qui tenet heresim dampnatam explicite est heretic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302&gt;</w:t>
      </w:r>
      <w:r>
        <w:rPr>
          <w:rFonts w:cs="Times New Roman" w:ascii="Times New Roman" w:hAnsi="Times New Roman"/>
          <w:sz w:val="24"/>
        </w:rPr>
        <w:t xml:space="preserve"> item quod dicta assertio sacris canonibus adversetur ostendi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303&gt;</w:t>
      </w:r>
      <w:r>
        <w:rPr>
          <w:rFonts w:cs="Times New Roman" w:ascii="Times New Roman" w:hAnsi="Times New Roman"/>
          <w:sz w:val="24"/>
        </w:rPr>
        <w:t xml:space="preserve"> ait enim gelasius papa ut habetur 24 q 1 c 1 quicunque in heresim semel dampnatam labitur eius dampnatione seipsum involvit</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304&gt;</w:t>
      </w:r>
      <w:r>
        <w:rPr>
          <w:rFonts w:cs="Times New Roman" w:ascii="Times New Roman" w:hAnsi="Times New Roman"/>
          <w:sz w:val="24"/>
        </w:rPr>
        <w:t xml:space="preserve"> ex quibus verbis clare colligitur quod lapsus in heresim dampnatam explicite est dampnat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305&gt;</w:t>
      </w:r>
      <w:r>
        <w:rPr>
          <w:rFonts w:cs="Times New Roman" w:ascii="Times New Roman" w:hAnsi="Times New Roman"/>
          <w:sz w:val="24"/>
        </w:rPr>
        <w:t xml:space="preserve"> quod etiam idem gelasius eadem causa et q c maiores et felix papa c achatius secundo testantur aperte sed dampnatus propter heresim est heretic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306&gt;</w:t>
      </w:r>
      <w:r>
        <w:rPr>
          <w:rFonts w:cs="Times New Roman" w:ascii="Times New Roman" w:hAnsi="Times New Roman"/>
          <w:sz w:val="24"/>
        </w:rPr>
        <w:t xml:space="preserve"> ergo lapsus in heresim dampnatam explicite est heretic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307&gt;</w:t>
      </w:r>
      <w:r>
        <w:rPr>
          <w:rFonts w:cs="Times New Roman" w:ascii="Times New Roman" w:hAnsi="Times New Roman"/>
          <w:sz w:val="24"/>
        </w:rPr>
        <w:t xml:space="preserve"> hereticus autem tenetur suam heresim revoca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308&gt;</w:t>
      </w:r>
      <w:r>
        <w:rPr>
          <w:rFonts w:cs="Times New Roman" w:ascii="Times New Roman" w:hAnsi="Times New Roman"/>
          <w:sz w:val="24"/>
        </w:rPr>
        <w:t xml:space="preserve"> ergo tenens heresim dampnatam explicite tenetur eam statim revoca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309&gt;</w:t>
      </w:r>
      <w:r>
        <w:rPr>
          <w:rFonts w:cs="Times New Roman" w:ascii="Times New Roman" w:hAnsi="Times New Roman"/>
          <w:sz w:val="24"/>
        </w:rPr>
        <w:t xml:space="preserve"> hoc etiam per consuetudinem ecclesie declara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310&gt;</w:t>
      </w:r>
      <w:r>
        <w:rPr>
          <w:rFonts w:cs="Times New Roman" w:ascii="Times New Roman" w:hAnsi="Times New Roman"/>
          <w:sz w:val="24"/>
        </w:rPr>
        <w:t xml:space="preserve"> nam inquisitores heretice pravitatis convicto quocunque quod tenuerit heresim dampnatam explicite statim contra ipsum sicut contra hereticum manifestum procedunt et reputant ipsum hereticum quamvis paratus sit corrigi</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311&gt;</w:t>
      </w:r>
      <w:r>
        <w:rPr>
          <w:rFonts w:cs="Times New Roman" w:ascii="Times New Roman" w:hAnsi="Times New Roman"/>
          <w:sz w:val="24"/>
        </w:rPr>
        <w:t xml:space="preserve"> si autem est hereticus tenetur suam heresim revocare ergo et cetera</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312&gt;</w:t>
      </w:r>
      <w:r>
        <w:rPr>
          <w:rFonts w:cs="Times New Roman" w:ascii="Times New Roman" w:hAnsi="Times New Roman"/>
          <w:sz w:val="24"/>
        </w:rPr>
        <w:t xml:space="preserve"> hoc etiam ratione proba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313&gt;</w:t>
      </w:r>
      <w:r>
        <w:rPr>
          <w:rFonts w:cs="Times New Roman" w:ascii="Times New Roman" w:hAnsi="Times New Roman"/>
          <w:sz w:val="24"/>
        </w:rPr>
        <w:t xml:space="preserve"> nam si tenens heresim dampnatam explicite non tenetur statim suam heresim revocare hoc non est nisi quia valet se per ignorantiam excusare dicendo quod ignorat talem assertionem esse explicite condempnatam</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314&gt;</w:t>
      </w:r>
      <w:r>
        <w:rPr>
          <w:rFonts w:cs="Times New Roman" w:ascii="Times New Roman" w:hAnsi="Times New Roman"/>
          <w:sz w:val="24"/>
        </w:rPr>
        <w:t xml:space="preserve"> sed talis ignorantia non excusat tum quia ignorantia iuris non excusat ut habetur 1 q 4 para notandum tum quia constitutio apostolice sedis omnes astringit postquam publicata est nec aliquis post duos menses valet per ignorantiam excusari ut habetur extra de constitutionibus c ultimo et notat glossa eodem titulo super c cognoscente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315&gt;</w:t>
      </w:r>
      <w:r>
        <w:rPr>
          <w:rFonts w:cs="Times New Roman" w:ascii="Times New Roman" w:hAnsi="Times New Roman"/>
          <w:sz w:val="24"/>
        </w:rPr>
        <w:t xml:space="preserve"> ergo consimiliter dampnatio explicita omnes saltem post duos menses astringit tum quia in hiis que publice fiunt non potest quis ignorantiam allegare ut ex sacris canonibus colligitur evidente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316&gt;</w:t>
      </w:r>
      <w:r>
        <w:rPr>
          <w:rFonts w:cs="Times New Roman" w:ascii="Times New Roman" w:hAnsi="Times New Roman"/>
          <w:sz w:val="24"/>
        </w:rPr>
        <w:t xml:space="preserve"> cum ergo explicita dampnatio heresis cuiuscunque publice facta sit non potest quis heresim dampnatam explicite tenens se per ignorantiam excusa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317&gt;</w:t>
      </w:r>
      <w:r>
        <w:rPr>
          <w:rFonts w:cs="Times New Roman" w:ascii="Times New Roman" w:hAnsi="Times New Roman"/>
          <w:sz w:val="24"/>
        </w:rPr>
        <w:t xml:space="preserve"> et per consequens eam statim revocare tenetur et nullo modo poterit excusari quin hereticus sit censendus</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318&gt;</w:t>
      </w:r>
      <w:r>
        <w:rPr>
          <w:rFonts w:cs="Times New Roman" w:ascii="Times New Roman" w:hAnsi="Times New Roman"/>
          <w:sz w:val="24"/>
        </w:rPr>
        <w:t xml:space="preserve"> hec sunt que michi admirationem ingerunt quod viri literati dicunt quod aliqu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D1d4c10.ti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test tenere heresim dampnatam explicite quamvis non sit hereticus et quod ideo non statim tenetur talem heresim revoca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b/>
          <w:sz w:val="24"/>
          <w:u w:val="thick"/>
        </w:rPr>
        <w:t>&lt;s 319&gt;</w:t>
      </w:r>
      <w:r>
        <w:rPr>
          <w:rFonts w:cs="Times New Roman" w:ascii="Times New Roman" w:hAnsi="Times New Roman"/>
          <w:sz w:val="24"/>
        </w:rPr>
        <w:t xml:space="preserve"> unde qualiter respondent ad ista non differas reserare</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6:38:00Z</dcterms:created>
  <dc:creator>KILCULLEN</dc:creator>
  <dc:description/>
  <cp:keywords/>
  <dc:language>en-US</dc:language>
  <cp:lastModifiedBy>John Kilcullen</cp:lastModifiedBy>
  <dcterms:modified xsi:type="dcterms:W3CDTF">2018-06-07T01:20:00Z</dcterms:modified>
  <cp:revision>12</cp:revision>
  <dc:subject/>
  <dc:title>&lt;s 1&gt; [com] last saved after reading witness 29/07/01 [/com] capitulum 6</dc:title>
</cp:coreProperties>
</file>