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E1d4.tif p.7b Vg1d4a.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de primo 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c nunc secundum modum quo valeat de pertinacia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novi et veteris testamenti aliquod falsum asserere aut non esse recipiendam a catholicis est hereticus e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unde et propter hoc fuerunt manichei heretic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ati quia vetus testamentum resp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4a.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novum testamentum pro parte solummodo recep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nunquam si aliquis laicus qui de libro iosue forte nunquam audivit fieri mentionem diceret eundem librum iosue ad testamentum vetus minime pertinere est censendus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dicentem aliquam scripturam ad vetus vel ad novum testamentum minime pertinere et dicere aliquam partem veteris vel novi testamenti non esse recipi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si est laicus vel illiteratus non est statim censendus hereticus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ligenter examinandus et etiam inform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ret esse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ecclesia reputat esse de integritate novi et veteris testamenti et tamen hoc non obstante diceret librum iosue vel alium ad vetus testamentum minime pertinere esset statim hereticus iudicandus et pertinax nec esset expectandus ut se correctus corrigeret sed statim pro incorrigibili esse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secundus autem qui scilicet dicit aliquam partem veteris vel noui testamenti non esse recipiendum vel aliquod falsum asserere sive literatus sive illiteratus existeret est statim iudicandus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nisi forte fuerit adeo simplex quod nesciat quid per novum et vetus testamentum importetur et seductus ab aliis dicat novum vel vetus testamentum aut aliam partem recipi non debere firmiter tamen credens totam fidem esse ecclesie recipi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talis enim non est inter hereticos computandus sed per simplicitatem et ignorantiam excus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et de talibus simplicibus ait augustinus ut habetur 24 q 3 c hereticus ille autem qui huiusmodi hominibus scilicet hereticis credit imaginatione veritatis quadam est illus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et ideo non videtur quod debeat pertinax iudicari nisi credit fidem ecclesie esse falsam vel alio modo pertinax convinc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7</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circa illum modum de pertinacia convincendi nolo multum insistere quia non audeo quod illi inter quos modo controversia vertitur aliquid tale mutuo sibi imponant nec aliquis alt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unum tamen retulisti quod peto declarari quia for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tile er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ad multa eo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ulta genera hereticorum applicari poterit ut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er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is eorum ad novum vel vetus testamentum minime pertinere esset statim pertinax et hereticus iudicandus nec esset expectandus an correptus paratus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 corrigere sed statim pro incorrigibili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it statim incorrigibili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incorrigibi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4a.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talis autem corrigi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rgo non est incorrigibili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utile esse ad multa quia nonnulli ex declaratione ipsius multa probare co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citur itaque quod sicut impenitens dupliciter accipitur uno modo pro illo qui penitere non potest alio modo pro illo qui est in proposito minime penitendi sic incorrigibilis dicitur dupliciter uno modo ille qui non potest corrigi et talis non est in hac vita presertim si non est alienatus a sensu</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itur ille incorrigibilis qui est in proposito minime nullatenus corrigendi licet pos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t omnis etiam talis incorrigibilis debet pertinax repu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unde talis incorrigibilis vocari potest pertinax contumax obstinatus indura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non ergo sicut accipis qui corrigi potest non est incorrigibi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mmo multi sunt incorrigibiles qui sunt in proposito corrigendi se nullatenus qui tamen corrigi possu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incorrigibili in vita presenti est penitus desperandum sicut nec de aliquo impenitente quamdiu vixerit est desper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capitulum 8</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ic alium modum quo de pertinacia deb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nonnulli quod ille debet pertinax iudicari qui tenet universalem ecclesiam errare vel errasse ex quo cepit christiana ecclesia congregari licet credat fidem christianam traditam a christo et ab apostolis in nulla sui parte mendacium conti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talis enim et ut dicunt non est examinandus an paratus sit corrigi sed eo ipso quod hoc dicit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nunquam omnes literati sic senti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tenentes quod absque pertinacia et heretica pravitate potest quis ex simplicitate et ignorantia dicere ecclesiam errare vel erra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et ideo docetsic est examinandus sollicite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etsi quidem sit paratus corrigi non est pertinax nec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pertinaces et hereticos numer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capitulum 9</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nunt sanctissimo patri domino iohanni pape 22 quod ipse habet dicere et asserere ecclesiam universalem errasse de quo aliquando te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bo pro assertionibus contrariis supradictis allegationes aliquas adduca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taliter allegari fides christiana est fides universalis ecclesie nec inter fidem christianam et fidem universalis ecclesie potest aliqua differentia reper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i ergo dicit ecclesiam universalem errare vel errasse dicit fidem christianam esse erron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et est statim absque ulteriori examinatione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gitur qui dicit universalem ecclesiam errare vel errasse est statim ab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a examinatione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pro assertione contrar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4a.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liter allegatur qui dicit vel tenet aliquam assertionem cuius </w:t>
      </w:r>
      <w:r>
        <w:rPr>
          <w:rFonts w:cs="Times New Roman" w:ascii="Times New Roman" w:hAnsi="Times New Roman"/>
          <w:b/>
          <w:sz w:val="24"/>
        </w:rPr>
        <w:t>contrarium</w:t>
      </w:r>
      <w:r>
        <w:rPr>
          <w:rFonts w:cs="Times New Roman" w:ascii="Times New Roman" w:hAnsi="Times New Roman"/>
          <w:sz w:val="24"/>
        </w:rPr>
        <w:t xml:space="preserve"> non tenetur explicite credere non est statim pertinax et hereticus iudicandus quia qua ratione potest quis tenere unam assertionem hereticalem cuius </w:t>
      </w:r>
      <w:r>
        <w:rPr>
          <w:rFonts w:cs="Times New Roman" w:ascii="Times New Roman" w:hAnsi="Times New Roman"/>
          <w:b/>
          <w:sz w:val="24"/>
        </w:rPr>
        <w:t>contrariam</w:t>
      </w:r>
      <w:r>
        <w:rPr>
          <w:rFonts w:cs="Times New Roman" w:ascii="Times New Roman" w:hAnsi="Times New Roman"/>
          <w:sz w:val="24"/>
        </w:rPr>
        <w:t xml:space="preserve"> non tenetur explicite credere absque hoc quod pertinax et hereticus iudic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eadem ratione ad aliam quamcunque assertionem hereticalem cuius </w:t>
      </w:r>
      <w:r>
        <w:rPr>
          <w:rFonts w:cs="Times New Roman" w:ascii="Times New Roman" w:hAnsi="Times New Roman"/>
          <w:b/>
          <w:sz w:val="24"/>
        </w:rPr>
        <w:t>contrarium</w:t>
      </w:r>
      <w:r>
        <w:rPr>
          <w:rFonts w:cs="Times New Roman" w:ascii="Times New Roman" w:hAnsi="Times New Roman"/>
          <w:sz w:val="24"/>
        </w:rPr>
        <w:t xml:space="preserve"> non tenetur explicite credere potest dicere et tenere absque hoc quod statim debeat pertinax et hereticus iud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sed non quilibet christianus tenetur explicite credere quod ecclesia universalis non errat nec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ergo quamvis aliquis dixerit quod ecclesia universalis errat vel erravit non est statim pertinax et hereticus iudicandus sed examinandus est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ior istius rationis videtur manifes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clu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non tenetur explicite credere antecedens vel premissas propter quod vel quas tenetur conclus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sed quia ecclesia universalis non errat nec erravit est conclusio que ideo credenda quia christus dixit matthei ultimo vobiscum sum omnibus diebus usque ad consummationem seculi et quia rogavit pro petro ne deficeret fides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sta autem ex quibus infertur quod universalis ecclesia non erravit nec errat multi sunt illiterati non tenentur explicite credere quia multi sunt illiterati qui verba predicta nunquam audi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ergo nec tenentur explicite credere quod ecclesia universalis non errat nec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confirmatur hec ratio quia quilibet christianus tenetur explicite credere ecclesiam universalem non errare nec errasse aut ergo tenetur hoc credere quia in scriptura divina asseritur aut quia ad doctrinam pertinet universalis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ut quia ex doctrina universalis ecclesie vel scriptura divina continetur vel quia est ab ecclesia universali explicite approbatum vel quia apud omnes catholicos tanquam catholicum divulgatum exist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scriptura asseruntur que non quilibet christianus tenetur explicite credere nec propter secundum per eandem rationem nec propter tertium vel quartum propter idem nec propter quintum quia hec verit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cclesia universalis non potest errare non est apud christianos omnes simplices et alios divulgat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ulti enim sunt qui de ea loqui non audierunt omnin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 videretur divulgatio apud christianos esset maioris auctoritatis quamdiuina scriptur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modi tenerentur omnes christiani alicui veritati explicite assentire cui tamen non tenerentur propter scripturam divinam explicite adher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est pluribus nota quam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et ideo quod omnes christiani tenentur credere ueritatem explicite veritatem apud omnes christianos etsimplices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4a.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vulgatam et non tenentur omnes explicite credere omnes veritates contentas in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qu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l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vulgatio ad notitiam plurium iam pervenit et per hoc assignatur ratio quare quisque tenetur explicite credere fidem christianam explicite esse ve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quia illa veritas apud omnes divulgata existit sicut et illa fides quam christus docuit vera est et s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rationem pro assertione contrar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t per fallaciam figure dictionis quia licet eadem sit fides christiana et fides universalis ecclesie quoniam ecclesia non er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tamen secundum istos universalis ecclesia consignat vel signat christianos in recto quos taliter non signat fides christi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et ideo ut dicunt non sequitur quilibet christianus tenetur explicite credere fidem christianam esse veram ergo tenetur credere explicite ecclesiam universalem non errare nec erra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non diffundas te ad illa que ad rationalem spectant scientiam sed dic quomodo ad rationem in contrarium respon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dicitur quod quandoque magis tenetur quis credere explicite conclusionem quam premissas ex quibus infertur propter hoc quod conclusio magis quam premisse apud catholicos divulg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ta est de illa ecclesia universalis non errat nec errav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c enim sub istis verbis vel equipollentibus apud omnes catholicos divulg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illam esse universalem ecclesiam que secum in fide concordat et ideo sicut quilibet explicite credit se tenere veram fidem et non falsam ita quilibet credit explicite universalem ecclesiam servare veram et catholicam fidem et non falsam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quare sicut ista fides est vera fides apud christianos divulgata et ideo tenetur quilibet eam explicite credere ita illa fides universalis ecclesie est vera fides est apud christianos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quare quilibet christianus tenetur eam explicite cr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et ideo quicunque illam negat est statim sine maiori examinatione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10</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ecclesiam et multitudinem christi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nunquid ergo concedunt quod quilibet tenetur explicite credere quod multitudo vel maior pars christianorum non errat nec erravit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arium credere implicite nec explicite multitudinem christianorum non errare nec errasse in fide nec maiorem partem pro eo quod fides catholica in paucis potest serv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sset consistere quia propter unum solum posset salvari et quicquid christus promisit apostolis de fide catholica usque ad finem seculi duratu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1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nunquid est adhuc alius modus quo de pertinacia val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quartus modus secundum nonnullos quo statim aliquis pertinax et hereticus iudicatur est si quis christian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4a.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ax rationis et maxime intelligens neget quamcunque assertionem catholicam que apud omnes catholicos et fideles cum quibus conversatur tanquam catholica divulgatur et a parentibus verba dei publice predic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publice divulgatur quod christus fuit crucifixus unde in omni ecclesia ostenditur crucifixus et predicantes verbum de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o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ublice nuntiant et affirm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negaret christum esse crucifixum esse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et quanto magis esset inter christianos conversatus et plures intrasset ecclesias et verbum dei a pluribus audivisset et maiorem literaturam in sacra pagina et iure canonico haberet tanto fortius esse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quia quidam ut scis putant ista de causa sanctissim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tr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ominum papam esse hereticum pro eo videlicet quod negat animas reproborum esse in inferno et animas sanctorum in celo et videre deum et demones non pun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apud omnes catholicos divulgatas unde etiam dicunt quod quamvis sermones suos nequaquam bullaverit tamen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peto quod predictum modum de pertinacia convincendi fortioribus allegationibus munire coneris ut materiam habeam cogitandi quomodo ad illas et alias pro defensione domini nostri summi pontificis valeam respo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quod negans aliquam assertionem catholicam apud omnes catholicos divulgatam ut statim absque examinatione vel discussione inter pertinaces et hereticos sit computandus ostenditur primo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ulli licet ignorare illa que publice fiunt secundum quod ex sacris canonibus colligitur evidenter dist 1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od dicitis et 12 q 3 qui humanis sic non licet ignorare ea que publice divulgantur nuntiantur et tanquam catholica predic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ignorare non licet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rgo qui negat assertionem catholicam tam publice scilicet apud omnes catholicos divulgatam statim pertinax et hereticus iudicandus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otest per illam simplicitatem vel ignorantiam de pravitate heretic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itatem et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quod non per simplicitatem patet quia ponitur quod talis negans est capax rationis et intellig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si enim careret usu rationis vel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enatus a sensu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4a.tif p.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bene excus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telligens et instructus per simplicitatem excus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nec potest per ignorantiam excusari quia ignorantia iuris divini apud omnes promulgati non excusat sicut nec ignorantia iuris naturalis non excusat secundum quod legitur in decretis 1 q 4 para not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si ergo assertio negata sit apud omnes catholicos promulgata negans eam nequit de pertinacia et pravitate heretic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ignoret talem assertionem ad fidem catholicam pertinere nunquid apud deum excusaretur si absque pertinacia eam neg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excusaretur et etiam apud ecclesiam si probare valeret se ignorasse assertionem negatam apud catholicos esse tanquam catholicam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sicut si quis inter aliquos christianos in aliqua una domo semper fuisset a puericia nutritus licet postea diceret ex ignorantia christum non fuisse crucifixum et non pertinaciter adhereat eum non deberet ecclesia pertinacem et hereticum reputare si omnes cum quibus fuerat conversatus testimonium perhibent quod nunquam aliquis eorum de crucifixione christi fuissetsibi locu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discipulus circa tales casus qui forte nunquam evenerunt minime te dilates sed loquamur de illis christianis qui cum christianis communiter conversantur ecclesias intrant et de hiis que ad fidem pertineant christianam sepe audiunt confer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s quod negantes assertionem catholicam apud omnes catholicos divulgatam statim sint pertinaces et heretici iudic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tertio hoc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negat assertionem catholicam quam debet et tenetur explicite credere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explicite credere omnem assertionem catholicam apud omnes catholicos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ergo quicunque negat talem assertionem est tanqua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ior ex descriptione pertinacis patet quia pertinax est qui persistit in eo quod debet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talis est autem qui negat assertionem catholicam quam tenetur explicite credere quia ex quo tenetur eam explicite credere tenetur negationem eius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ergo si negat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ior probatur quia si aliquis ten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am assertionem catholicam explicite credere aut ad hoc ten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talis assertio est apud omnes catholicos tanquam catholica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aut quia si patenter ostenditur per scripturam divinam vel doctrinam seu determinationem universalis ecclesie quod catholica est cens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ia quilibet christianus tenetur explicite credere omnem assertionem catholicam quam scit apud catholic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4a.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 catholica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quod si dicat se ignorare oportet eum si debet apud ecclesiam excusari hoc prob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ullus teneretur explicite christum natum de virgine vel crucifixum credere nec aliquem alium articulum fidei antequam sibi per scripturam divinam prob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et ita quilibet laic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s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mpugne negare omnem articulum fidei quousque sibi per librum ostenderetur talem articulum fidei in biblia contin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qui negat fidem christianam esse veram vel sectam sarracenorum non esse falsam et malam es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hoc non est nisi quia apud omnes catholicos divulgatur tanquam catholicum quia fides christiana est vera fides et quod fides sarracenorum est falsa fid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rgo per eandem rationem qui negat quamcunque assertionem catholicam apud omnes catholicos divulgatam est statim pertinax et hereticus iudicandus nec potest apud ecclesiam aliter excusari nisi probet se ignorasse assertionem negatam esse taliter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1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negans veritatem catholicam de qua nescitur an per regulam fidei scilicet per scripturam paratus sit corrigi non est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hoc patet auctoritate augustini superius allegata que ponitur 24 q 3 dixit apostol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hic dicit glossa 16 dist c licuit nec licuit eo ipso quo quis errat non dicitur hereticus si paratus es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tur an paratus sit corrigi per regulam fidei scilicet per scripturam sac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re se paratum corrigi si sibi ostendatur quod dicta assertio in sacra pagina vel in determinatione ecclesie conti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rgo talis non est statim pertinax et hereticus iudicandus sed examinandus est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sufficienter dominum papam excusat etiam esto quod er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eretur sicut tactum est prius quod cuilibet christiano negare liceret christum esse verum hominem vel fuisse crucifix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posset enim dicere absque pertinacia per allegationem istam nego christum esse crucifixum tamen paratus sum corrigi si michi per scripturam sacram vel determinationem ecclesie ostendatur christum fuisse crucifix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talis excusari ex quo paratus es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us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4a.tif p. 2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debet quia esto quod esset possibil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s talis esset paratus corrig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iolenta presumptio ex quo non ignorat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est de pertinacia et quod non est paratus corrigi tam violenta presumptio ex quo non ignorat assertionem negatam esse tam publice predicatam et assertam per ecclesiam quod non est sibi credendum cum dici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dictis enim multorum est fides nullatenus adhib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catholicam publice predicatam dicit stephanus papa ut habetur extra de hereticis c 1 nec eis omnino credendum est qui fidem veritatis ignor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alibus tamen contra christianos testificari nituntur nec tamen testimonium perhibent de seipsis est omnino cred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are quamvis se dicant paratos corrigi sunt pertinaces et heretici re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capitulum 13</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contra fidem de pertinacia convincendi paratus sum au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statim est pertinax et hereticus iudicandus de quo est violenta presumptio quod negat aliquam assertionem quam scit in scriptura divina vel determinatione ecclesie contineri puta si probari potest quod prius assertionem quam negat legerit cum intellectu in scriptura divina vel determinatione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obari potest quod prius eandem assertionem quam negat ex intentione docuerat vel etiam asseruerat publice vel occul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e tali enim si non est probabile quod oblitus fuerit illius quod didicerat est presumptio violenta quod scienter negat veritatem catholica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discipulus de isto modo ponas exempl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de omnibus videlicet illis qui primo docuerunt christum et apostolos nullius rei proprietatem habuisse dicentes quod hec veritas ex scriptura divina et determinatione ecclesie manifeste accipitur et postea veritatem negaverunt ea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cum non sit probabile quod scripture divine et eiusdem determinationis ecclesie sint obliti propter quod dicunt pertinaces illos et hereticos esse censend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doctrinam sanctissimi patris domini iohannis 22 de quo alias tecum exquisite tractab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ideo isto exemplo dimisso proba si potes quod negantes quod catholicam veritatem quam prius reputaverunt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tat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bsque maiori examinatione pertinaces et heretici sunt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ed talis scienter negat catholicam veritatem non en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4a.ti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 se per ignorantiam excusare cum prius didicerit eandem veritatem ad fidem catholicam pertinere non est oblitus eorum que didi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ergo ex quo negat veritatem quam prius didiscerat et tenuerat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reputandus quia talis est apostata a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put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sed negans veritatem catholicam quam prius catholicam reputavit est apostata a catholica veritate quia talis abicit catholicam veritatem</w:t>
      </w:r>
    </w:p>
    <w:p>
      <w:pPr>
        <w:pStyle w:val="PlainText"/>
        <w:ind w:right="7622" w:hanging="0"/>
        <w:rPr/>
      </w:pPr>
      <w:r>
        <w:rPr>
          <w:rFonts w:cs="Times New Roman" w:ascii="Times New Roman" w:hAnsi="Times New Roman"/>
          <w:b/>
          <w:sz w:val="24"/>
          <w:u w:val="thick"/>
        </w:rPr>
        <w:t>&lt;s 161&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62&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6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rgo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catholicam veritatem quam prius agnovit esse catholicam est peior infideli qui nunquam novit veritatem catholicam teste innocentio 3 qui ut habetur extra de apostatis ita quidam ait cum minus malum existat viam domini non agnoscere quam post agnitam retro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hinc beatus petrus canonica sua 3 c 2 melius enim est vel erat eis non cognoscere viam iustitie quam post agnitionem retroursum rever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lla iustit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maius malum est post agnitam veritatem catholicam retroire quam nunquam ipsam agnov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sed hoc non esset maius malum nisi ratione deterioris infidel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ergo qui negat veritatem catholicam quam prius novit esse catholicam infidelis est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discipulus videtur quod ille rationes non concludant tum quia potest negare veritatem catholicam quam prius putavit catholicam quamvis non agnoverit eam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vis non solum putavit sed etiam agnovit eam esse catholicam tum quia talis potest esse paratus corrigi immo potest offerre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ergo licet erret non est inter heret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videntur excludi per hoc scilicet quod non est tali in hoc casu credendum sive dicat quod hoc prius putaverit non tamen agnovit veritatem quam modo negat esse catholicam sive dica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quod enim in primo dicto sibi non creditur ostenditur quia qui invenitur sibi ipsi esse contrarius ideo est credendum saltem secundo dicto ipsius teste innocentio 3 qui ut habetur extra de probationibus c per tuas ait cum minus indignum sit iuxta legitimas scientias ut quod sua quisque voce dilucide protestatus est eundem capitulum proprio valeat testimonio infirm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in glossa extra de presumptionibus c literas notat dicens hoc est notabile quod stand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4a.tif p. 2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predicto modo alicuius si postea contrarium dicat etiam in alio iudicio supra de testibus cum in tua et etiam extra iudicium supra de probationibus per tu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ex hiis aliisque quampluribus patet quod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nitur sibi ipsi contrarius non est credendum secundo dicto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qui negat veritatem catholicam invenitur sibi ipsi contrarius quia dum putaverit dictam veritatem esse catholicam dixi aut verbo vel facto innuit se agnoscere illam veritatem esse catholica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ergo si postea dicat se non agnovisse dictam veritatem esse catholicam non est sibi cred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et per consequens hic excusari non potest quin sit modo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erit etiam non sibi credendum si dicat se paratum corrigi ostenditur sic non erranti est credendum quod sit paratus corrigi nisi quando sumitur ignoranter a veritate </w:t>
      </w:r>
      <w:r>
        <w:rPr>
          <w:rFonts w:cs="Times New Roman" w:ascii="Times New Roman" w:hAnsi="Times New Roman"/>
          <w:b/>
          <w:sz w:val="24"/>
        </w:rPr>
        <w:t>catholica que est catholica</w:t>
      </w:r>
      <w:r>
        <w:rPr>
          <w:rFonts w:cs="Times New Roman" w:ascii="Times New Roman" w:hAnsi="Times New Roman"/>
          <w:sz w:val="24"/>
        </w:rPr>
        <w:t xml:space="preserve"> devi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sed ille non presumitur ignoranter a veritate aliqua que est catholica deviare sed presumendum est de ipso quod a fundamento propter quod assertioni priori adheserit omnino reces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fundamentum autem quod tali assertioni adhesit est sacra scriptura vel doctrina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presumendum quod nunc reputat scripturam sacram vel doctrinam ecclesie esse falsam sicut illi qui prius propter doctrinam traditam in decretali nicolai 3 que incipit exiit qui seminat putaverunt tenuerunt ac doc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dicaverunt et modo tenent assertionem contrariam reputant doctrinam traditam in decretali predicta exiit esse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etsi dicerent se putare eandem doctrinam esse veram non esset eis credendum quia sibi ipsis contrarii proba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presumendum est ergo quod negans veritatem catholicam quam primo asseruit esse catholicam non reputat sacram scripturam vel doctrinam ecclesie esse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tali autem non est credendum quantumcunque dica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ergo et neganti veritatem catholicam quam primo habuit pro catholica non est credendum quamvis dicat se paratum corrigi et per consequens inter pertinaces et heretico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s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ta stant insolute rationes prio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discipulus ista tantummodo probant quod talis presumitur pertinax e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propter presumptionem autem non est aliquis dampnandus nec graviter puni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magister sepe propter solam presumptionem violentam sententia etiam diffinitiva profer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unde et salomon ut legitur 3 regum 3 contendentibus duabus mulieribus coram eo pro puero ex sola presumptione diffinitivam dedit sentent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icunt quidam in proposito quod ex presumptione violenta negans veritatem catholicam quam prius asseruerat esse catholicam est dampnandus et tanquam hereticus punie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4b.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capitulum 14</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errantes de pertinacia et heretica pravitate proce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magister alius modus de pertinacia convincendi dicitur esse cum quis scienter negat doctrinam sanc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talis est statim pertinax et hereticus iudicandus aliis dicentibus quod talis licet corrigi nolit non est pertinax nec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illa quam supra tractamus an scilicet tenere assertiones sanctorum sit necessarium ad salu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ideo circa eam hic noli insistere sed ad alium modum de pertinacia quempiam convincendi fest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brea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magister ille de pertinacia convincitur qui correctus legitime se non corrigit nec emendat suam scilicet heresim revoc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hoc sci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bis augustini superius allegatis que ponuntur 24 q 3 c qui in ecclesia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quod etiam talis sit pertinax iudicandus probatur aper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non est paratus corrigi debet pertinax iud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i autem correptus legitime heresim suam non revocat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ergo talis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illum modum de pertinacia convincendi sepe audivi et alii sunt omnino michi novi cupio istum modum exquisitius pertrac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duo autem peto circa hunc modum discutias ad quem videlicet spectat errantem corripere et qualis debet esse illa correctio que est legitima et sufficiens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magister videndum primo de correctione secundo de corripien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discipulus tene ordinem in procedendo quem v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magister quantum ad correptionem dicitur quod illa sola correptio censenda est sufficiens et legitima reputand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 catholice obviat veritati ita quod iudicio intelligentium nulla possit tergiversatione negare quin sit sibi sufficienter et aperte ostensum quod error suus catholice veritati repugn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textum ignorans diceretsicut quidam in avinione publice predicavit ut fertur quod milites fregerunt crura christi etsibi per textum evangelii iohannis 19 ubi sic legitur venerunt ergo milites et primi quidem fregerunt crura alterius qui crucifixus est cum 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ut viderunt eum iam mortuum non fregerunt eius crura ostenderetur contrarium ista correctio deberet sufficiens reputari quia modus cuiuslibet intelligentis talis nullus posset tergiversatione negare quin essetsibi aperte probatum quod assertio sua evangelice obviat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si quis enim ex ignorantia dogmatizaret duas personas sicut duas substantias fuisse in christo sibi per textum synodi ephesine ostenderetur quod hec est heres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4b.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storii per eandem synodum condempnatam nulla posset tergiversatione negare quod non essetsibi aperte probatum quod assertio sua esset heresis condempnata et per consequens quod veritati catholice advers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et ideo talis correctio esset sufficiens et legitima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secundo videndum de corripiente de quo sic disting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idam corripiunt increpando et pena debita puniendo quidam caritative monendo et errorem tantummodo reprob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primus modus pertinet ad prelatos et iurisdictionem hab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secundo modo hoc spectat ad quemlibet christia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capitulum 15</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correptio sufficiens et legitima reputanda secundum multos et distinctionem de corripiente errantem conside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cupio scire an omnes sciant literati quod errans correptus a prelato suo vel habente iurisdictionem super ipsum teneatur errorem suum revocare licet non fuerit sibi patenter ostensum per eundem quod error suus catholice obviat veritati utrum scilicet ad solam monitionem vel increpationem prelati sui errorem suum debeat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magister de hoc diversimode opinantu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correptus a prelato vel iurisdictionem habente tenetur errorem revocare antequam sibi fuerit patenter ostensum modo predicto quod error suus est contrarius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hoc probant primo sic illi qui in expositione scripture divine et per consequens in traditione eorum que ad fidem pertinent orthodoxam preferuntur prelatis et iurisdictionem habentibus non tenentur nec debent si erraverint ignoranter opiniones suas tanquam hereticas licetsint in rei veritate errone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quamvis correpti fuerint a prelatis vel aliis nisi eis patenter fuerit ostensum quod opiniones sue veritati obviant orthodoxe quia qui maioris auctoritatis est in aliquo nequaquam in hoc minori subic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ergo qui preferuntur prelatis in expositione scripture divine non subiciuntur eis in ho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sed doctores et tractatores scripture divine preferuntur prelatis et iurisdictionem habentibus in expositione scripture divine et per consequens in traditione illorum que ad fidem pertinent orthodox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ergo doctores non tenentur opiniones suas licetsint erronee revocare si correpti fuerint a prelatis nisi probatum fuerit eis evidenter quod eorum opiniones obviant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maior est certa 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minor probatur primo auctoritate gratiani in decretis dist 20 para 1 qui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expo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et ita patet quod divinarum scripturarum tractatores si scientia pontificibus preminea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um quia dignitatis eorum apicem non sunt adepti in sacra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cripturarum exposi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4b.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is preponuntur in causis vero diffiniendis secundum post eos locum me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ex hiis patenter habetur quod doctores in expositionibus scripturarum pontificibus prefer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quod etiam ratione eiusdem gratiani ostenditur quam ponit sub hiis verbis quia quiscunque maiori ratione utitur eo maioris auctoritatis eius verba esse vid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plurimi autem tractatores sunt pleniori gratia spiritus sanc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mpliori scientia aliis precellentes rationi magis adhesisse prob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utis augustini ieronimi atque aliorum tractatorum dicta videntur esse prefer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preferendi et ita nisi fuerint ab eis correpti legitime modo preexposito non tenentur opiniones suas si fuerint errone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discipulus ista ratio dupliciter videtur defic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primo quia gratianus loquitur de doctoribus ab ecclesia approbatis sicut de augustino ieronimo et aliis non modernis similibus doctorib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t ideo licet illi sancti sint expositionibus scripturarum pontificibus preponendi doctores tamen moderni temporis episcopis et inquisitoribus heretice pravitatis preferri non debent</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ebent suas opiniones ad correptionem iurisdictionem habentibus revocare nisi modo predicto fuerint correpti legitim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 xml:space="preserve">magister ad illas instantias ut apparet ex predictis me ergo alii simplices correcti a prelatis non debent revocare suos errores nisi fuerint sepe dicto modo correcti legitim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b/>
          <w:sz w:val="24"/>
        </w:rPr>
        <w:t xml:space="preserve"> magister ad illas instantias</w:t>
      </w:r>
      <w:r>
        <w:rPr>
          <w:rFonts w:cs="Times New Roman" w:ascii="Times New Roman" w:hAnsi="Times New Roman"/>
          <w:sz w:val="24"/>
        </w:rPr>
        <w:t xml:space="preserve"> ut apparet ex predictis est facile respo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ad primam dicunt quod gratianus non loquitur solummodo de doctoribus ab ecclesia approbatis sed etiam loquitur de aliis sicut etiam loquitur de aliis pontificibus quam de illis qui fuerunt temporibus doctorum qui nunc sunt ab ecclesia approb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ad statum pontific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eorum que spectant ad fidem fuerunt pontificibus preferendi ita et nunc sunt doctores modernis pontificibus preferendi dummodo sint doctores propter scientiam excellentem et vitam laudabilem et non propter munera et prec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iolent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favores humanos ad magisterium sublim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unde suam intentionem aperte declarent dicunt quod gratianus non loquitur de doctoribus prout hiis diebus nomen doctoris accipitur sed loquitur de intelligentibus scripture divine tractatoribus sive magistri sive discipuli appell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4b.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expositione diuine scripture sunt preferendi magistris et ideo sunt etiam pontificibus in huiusmodi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unde et ratio gratiani ita concludit de eruditis modernis sicut de antiquis tractatoribus scripturarum quia eruditi hiis temporibus scientia ampliori precell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ergo in huiusmodi sunt episcopis et inquisitoribus illiteratis etsimplicibus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ad secundam tuam instantiam dicunt quod qui ratione periti correpti a prelatis vel iurisdictionem habentibus non tenentur suas opiniones revocare nisi legitime fuerint ab eis modo memorato correpti eadem ratione nec simplices peritorum sequaces tenentur opiniones quas a peritioribus acceperunt aliqualiter revocare nisi fuerint correpti legiti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x quo sequitur quod etiam alii simplices non tenentur nisi correpti legitime suas opiniones erroneas revocare quia omnes simplices consimili iu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ense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id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capitulum 1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discipulus si habes rationes plures pro conclusione prefata illas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ic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qui in hiis que fidei sunt non tenetur alteri fidem indubiam exibere non tenetur ad solam assertionem eius vel monitionem aut increpationem opinionem errone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iusdem rationis videtur esse veritati catholice firmiter adherere et falsitati contrarie dissent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subditi in hiis que fidei sunt non tenentur prelatis suis fidem indubiam adhibere tum quia tunc fides subditorum in sapientia hominum consisteret tum quia prelati cum ex simplicitate vel ignorantia quam ex pertinacia possun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ergo ad solam assertionem eorum vel monitionem vel increpationem non tenentur subditi suas opiniones erroneas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sed si revocare tenentur oportet quod prelati per regulam fidei eis patenter ostendant quod opiniones sue fidei obviant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tertio sic ad correptionem illius qui debet esse paratus ad satisfactionem poscenti rationem de fide non tenetur quis opinionem suam erroneam revocare nisi idem rationem reddiderit quod talis opinio est tanquam erronea revocanda quia si aliquis absque reddita ratione teneretur opinionem suam tanquam erroneam revocare alius non teneretur de opinione revocanda rationem red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sed prelati corripientes subditos de erroribus contra fidem debent esse parati ad satisfactionem poscenti rationem de fide et per consequens debent esse parati ad satisfactionem poscenti rationem de hiis revocandis que dicunt fidei adver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teste beato petro qui in canonica sua prima c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4b.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ribens prelatis singulariter ait dominum autem christum sentite in cordibus vestris parati semper ad satisfactionem omni poscenti vos rationem de ea que in vobis est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rgo subditi non tenentur opiniones suas erroneas contra veritatem catholicam revocare propter correptionem prelatorum quamcunque nisi fuerit legitima correptio modo supradic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quarto sic subditi non tenentur in illo casu ad correptionem prelatorum opiniones quas ignorant esse erroneas revocare in quo casu licitum est eis a prelatorum sententia appellare quia qui valet licite ab aliqua sententia appellare non tenetur eidem sententie obe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sed a prelato corripiente aliquem de errore et non monstrante per regulam fidei quod dictus error veritati repugnat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ergo propter talem correptionem non tenetur quis opinionem quam nescit esse errone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maio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per sacros canones aperte probatu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4 c si quis putaverit se a populo metropolitano gravari apud patriarcham vel primatem dioceseos aut penes talis ecclesie iudicetur se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ex quibus verbis colligitur quod si quis putaverit se a prelato de erro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i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rreptum sibi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quod etiam multis aliis canonibus sacris posset copiose probari sed causa brevitatis pertrans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discipulus per illam rationem probatur quod correptus legitime de errore non tenetur suum errorem revocare quia licetsibi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magister ad hoc respondetur quod correptus legitime a prelato de errore si appellat frustratorie aut frivole puniri debet per ecclesiam capitulum decimum septim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qui etiam apud deum peccat qui videt quomodo malitiose ex qu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egitime correptus appell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 chapter brea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discipulus nam obiectio que totum processum predictum videtur infingere michi occur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ptus legitime a prelato tenetur errorem revocare et aliter non qui ab eis aut errans tenet heresim dampnatam explicite aut tenet errorem dampnatum duntaxat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alioquin poterit eum suus prelatus debite subdere ulcio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si autem tenet heresim dampnatam duntaxat implicite non tenetur eam pro quacunque correptione prelati inferioris summo pontific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magister ad hoc respondent quod non tenetur aliquis statim revocare heresim dampnatam explicite quando ignorant eam esse dampnatam ex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bi ostenditur quod est dampnata explicite statim eam revocare te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cum vero dicis quod prelatus potest talem errantem debite subdere ultion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4b.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um est ordinem debitum conservando putat ut primo per rationem fidei ostendat erranti quod error suus catholice obviat veritati etsi tunc errorem nequaquam revocaverit ipsum pena digna procell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capitulum 18</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ntem heresim dampnatam explicite non debere statim quamvis correptus fuerit a prelato eand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nim scripture divine sacris canonibus consuetudini ecclesie et rationi repugnare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quod enim hoc scripture divine repugnet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nam omnis hereticus tenetur heresim su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qui autem tenet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ergo talis statim tenetur de necessitate simil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ior est manifesta quia qui non tenetur heresim suam revocare non tenetur eam dimittere et per consequens non peccat mortaliter saltem tali heresi adherendo ex quo sequitur quod non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minor probatur quia magis est hereticus reputandus qui tenet heresim dampnatam explicite quam qui non tenet doctrinam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qui non tenet doctrinam catholicam est hereticus quia vitandus teste beato iohanne qui in canonica sua ita ait si quis advenit ad vos et doctrinam suam non auffert nolite recipere eum in domum nec ave ei dic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qui enim dicit illi ave communicat operibus illius malig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ex quibus verbis patet quod qui non tenet doctrinam catholicam est a fidelibus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ergo et qui tenet heresim dampnatam explicite est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sed nullus propter heresim antequam sit hereticus est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ergo qui tenet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ostend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semel dampnatam labitur eius dampnatione seipsum invol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ex quibus verbis clare colligitur quod qui lapsus est in heresim dampnatam explicite est dampna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quod etiam idem gelasius eisdem causa et q c maiores et felix papa c achasius secundo testantur aperte sed dampnatus propter heresim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ergo lapsus in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hereticus autem tenetur statim sua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ergo tenens heresim dampnatam explicite tenetur eam stat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etiam per consuetudinem ecclesie declar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victum quemcunque quod tenuerit heresim dampnatam explicite statim contra ipsum sicut contra hereticum manifestum procedunt et reputant hereticum quamvis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si autem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1d4b.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t tenetur suam heresim revocare ergo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hoc etiam ration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nam si tenens heresim dampnatam explicite non tenetur statim heresim suam revocare hoc non est nisi quia se valet per ignorantiam excusare dicendo quod talem assertionem esse explicite condempnatam nes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tum quia ignorantia iuris non excusat ut habetur 1 q 4 para notandum tum quia constitutio apostolice sedis omnes astringit postquam publicata est 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is post duos menses valeret se per ignorantiam excusare ut habetur extra de constitutionibus c ultimo et notat glossa eodem titulo super c cognosc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rgo consimiliter dampnatio explicita omnes astringit saltem post duos menses tum quia in hiis que publice fiunt non potest quis ignorantiam allegare ut ex sacris canonib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um ergo explicita cuiuscunque publice facta sit non potest quis heresim tenens dampnatam explicite et per ignorantiam excu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et per consequens statim revocare tenetur et nullo modo tenetur excusari quin hereticus si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ec sunt que michi admirationem inger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vi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iterati dicunt quod aliquis potest tenere heresim dampnatam explicite quamvis non sit hereticus et ideo non statim tenetur tal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unde qualiter respondeant ad ista non differas reserare</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9:00Z</dcterms:created>
  <dc:creator>KILCULLEN</dc:creator>
  <dc:description/>
  <cp:keywords/>
  <dc:language>en-US</dc:language>
  <cp:lastModifiedBy>John Kilcullen</cp:lastModifiedBy>
  <dcterms:modified xsi:type="dcterms:W3CDTF">2018-06-07T01:23:00Z</dcterms:modified>
  <cp:revision>29</cp:revision>
  <dc:subject/>
  <dc:title>&lt;s 1&gt; [loc] Vg1d4a</dc:title>
</cp:coreProperties>
</file>