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32r 6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aut veteris testamenti aliquod falsum asserere aut non esse recipiendam a catholicis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iudicati quia vetus testamentum respuerunt et novum testamentum pro parte solummodo recep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forte iosue nunquam audivit fieri mentionem diceret eundem librum iosue ad vetus testamentum minime pertinere esset censendus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ntem aliquam partem novi vel veteris testamenti non esse recipi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stru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testamentum minime pertinere esset statim hereticus et pertinax iudicandus nec esset expectandus ut se correptus corrigeret sed statim pro incorrigibili esse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est qui scilicet dicit aliquam partem novi vel veteris testamenti non esse recipiendam vel aliquod falsum asserere sive literatus sive illiteratus extiterit est statim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et seductus ab aliis dicat novum vel vetus testamentum aut aliquam partem recipi non debere firmiter tamen credens totam fidem ecclesie esse recipi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dicit augustinus ut habetur 24 q 3 c hereticus ille autem qui huiusmodi hominibus scilicet hereticis credit imaginatione quadam veritatis est illus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t fidem ecclesie esse fals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f. 32v 6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alio modo pertinax convinc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nolo multum insistere quia non audio quod illi inter quos modo controversia vertitur aliquid tale mutuo sibi imponant nec aliquis alt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eo quod ad multa genera hereticorum applicari poterit ut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an correptus paratus esset se corrigere sed statim pro incorrigibili esse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i ex declaratione ipsius multa probare co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upliciter dicitur uno modo ille qui non potest corrigi et talis non est in hac vita presertim si non est alienatus a sensu</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autem talis incorrigibilis debet pertinax repu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et indura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est incorrigibi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w:t>
      </w:r>
      <w:r>
        <w:rPr/>
        <w:t>sunt</w:t>
      </w:r>
      <w:r>
        <w:rPr>
          <w:rFonts w:cs="Times New Roman" w:ascii="Times New Roman" w:hAnsi="Times New Roman"/>
          <w:sz w:val="24"/>
        </w:rPr>
        <w:t xml:space="preserve"> incorrigibiles qui sunt in proposito se nullatenus corrigendi qui tamen corrigi poss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ecclesiam universalem errare vel errasse ex quo cepit christiana ecclesia congregari licet credat fidem christianam traditam a christo et apostolis in nulla sui parte mendacium conti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universalem errasse de quo aliqua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pro assertionibus contrariis supradictis aliqu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est statim absque ulteriori examinatione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rgo qui dicit ecclesiam universalem erare vel errasse est statim absque alia examinatione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am non tenetur explicite credere non est statim pertinax nec hereticus iudicandus quia qua ratione potest quis tenere unam assertionem hereticalem cuius contrariam non tenetur explicite credere absque hoc quod pertinax et hereticus iudic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debeat pertinax et hereticus iud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universalis ecclesia non errat nec errav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f. 33r 6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erravit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et nec erravit est conclusio que ideo credenda est quia christus dixit matthei ultimo vobiscum sum usque ad consummationem seculi et quia rogavit pro petro ne deficeret fides e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explicite credere quia multi sunt illiterati qui verba predicta nunquam audi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quod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ecclesiam universalem non errare nec errasse aut ergo tenetur hoc credere quia in scriptura divina asseritur aut quia ad doctrinam pertinet universali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scriptura divina manifeste concluditur vel quia est ab ecclesia universali explicite approbatum vel quia apud omnes christianos tanquam catholicum divulgatum exist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propter idem nec propter quintum quia hec veri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 tenerentur omnes christiani alicui veritati explicite assentire cui tamen non tenentur propter scripturam divinam explicite adher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iam simplices divulgatam et non tenentur omnes explicite credere omnes veritates contentas in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per hec assignatur ratio qu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lib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netur explicite credere fidem christianam esse v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existit sicut et ista fides quam christus docuit vera est et sa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ando ecclesia non er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ificat vel signat christianos in recto quos taliter non significat fides christia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ergo tenetur credere explicite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l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iversal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rrare nec erra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lla que ad rationalem spectat scientiam sed dic quomodo ad rationem in contrar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explicite conclusionem quam premissas ex quibus infertur propter hoc quod conclusio magis quam premisse apud catholicos divulg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sta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l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iversal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m que secum in fide concordat et ideo sicut quilibet explicite credit se tenere veram fidem et non falsam i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lib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redit explicite universalem ecclesiam servare veram et catholicam fidem et non falsam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sta fides christiana est vera fides est apud omnes christianos divulgata et ideo quilibet tenetur eam explicite credere ita ista fides universalis ecclesie est vera fides apud omnes christianos divulg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e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plicite cr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igitur concedunt quod quilibet tenetur credere explicite quod multitudo vel maior pars christianorum non errat nec erravit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f. 33v 7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que explicite multitudinem christianorum vel maiorem partem non errare in fide nec errasse pro eo quod fides catholica in paucis potest serv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quicquid christus promisit apostolis de fide catholica usque ad finem seculi duratu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tertius modus secundum nonnullos quo statim aliquis pertinax et hereticus iudicatur est si quis christianus capax rationis et maxime intelligens negat quamcunque assertionem catholicam que apud omnes catholicos et fideles cum quibus conversatus est tanquam catholica divulgatur et a predicantibus verbum dei publice predic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et in omni ecclesia crucifixus ostenditur et predicantes verbum dei hoc publice nuntiant et affirm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fuisset inter christianos conversatus et plures intrasset ecclesias et verbum dei a pluribus audivisset et maiorem literaturam in sacra pagina et iure canonico haberet tanto fortius esset statim pertinax et hereticus iudica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sanctissimum patrem dominum papam esse hereticum pro eo scilicet quod negat animas reproborum esse in inferno et animas sanctorum in celo videre deum et demones nunc pun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 dicunt quod quamvis sermones suos nequaquam bullaverit tamen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nostri summi pontificis valeam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alia examinatione vel discussione inter pertinaces et hereticos computandus ostenditur primo si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illa que publice fiunt secundum quod ex sacris canonibus colligitur evidenter dist 1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2 qui humanis sic nemini licet ignor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publice divulgantur nuntiantur et tanquam catholica predic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 publice scilicet apud omnes catholicos divulgatam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vel ignorantiam de pravitate heretica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ig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dustrius per simplicitatem excus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icut nec ignorantia iuris naturalis excusat secundum quod legitur in decretis 1 q 4 para not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promulgata negans eam nequit de pertinacia et pravitate heretica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talem assertionem ad fidem catholicam pertinere nunquid apud deum excusaretur si absque pertinacia eam neg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ex ignorantia diceret christum non fuisse crucifixum et non pertinaciter adhereret eum non deberet ecclesia pertinacem et hereticum reputare si omnes cum quibus fuerat conversatus testimonium periberent quod nunquam aliquis eorum de crucifixione christi fuissetsibi locu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f. 34r 7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irca tales casus qui forte nunquam evenerunt minime te dilates sed loquamur de illis christianis qui cum christianis communiter conversantur ecclesias intrant et de hiis que ad fidem pertinent christianam sepe audiunt confer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sic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hoc quod debet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tenetur eiusdem negationem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catholicam explicite credere aut ad hoc tenetur quia talis assertio est apud omnes catholicos tanquam catholica divulg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m divinam vel doctrinam seu determinationem universalis ecclesie quod catholica est cens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od quilibet christianus tenetur explicite credere omnem assertionem catholicam quam scit apud catholicos esse pro catholica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se hoc ignorare oportet eum si debet apud ecclesiam excusari hoc 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virgine vel fuisse crucifixum nec aliquem alium articulum fidei antequam sibi per scripturam divinam prob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omnem articulum fidei quousque sibi per librum ostenderetur talem articulum in biblia contin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fides et quod fides sarracenorum est falsa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t quamcunque assertionem catholicam apud omnes catholicos divulgatam est statim pertinax et hereticus reputandus nec potest apud ecclesiam aliqualiter excusari nisi probet se ignorasse assertionem negatam esse taliter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catholicam veritatem de quo nescitur an per regulam fidei scilicet per scripturam sacram paratus sit corrigi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ec auctoritate augustini superius allegata que proponitur 24 q 3 dixit apostolus patenter app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ec licuit eo ipso quod quis errat non dicitur hereticus si paratus es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rum sac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ere se paratum corrigi si sibi ostendatur quod dicta assertio in sacra pagina vel in determinatione ecclesie contine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papam sufficienter excusat etiam esto quod err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negare liceret christum esse verum hominem vel fuisse crucifix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leg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stam nego christum fuisse crucifixum tamen paratus sum corrigi si michi per scripturam sacram vel determinationem ecclesie ostendatur christum fuisse crucifix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o quod esset possibile quod aliquis talis paratus esse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tam violen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spic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sumptio ex quo non ignorat assertionem negatam esse tam publ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f. 34v 7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dicatam et assertam per ecclesiam quod non est sibi credendum cum dici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enim nec cum contra alios testificari nituntur nec cum testimonium perhibent de seipsis est omnino cred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dicant se paratos corrigi sunt pertinaces et heretici re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3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sum paratus au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est statim pertinax et hereticus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aut probari potest quod prius eandem quam negat assertionem ex intentio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termin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ocuerat vel etiam asseruerat publice vel occul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prius didicerat est presumptio violenta quod scienter negat catholicam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sto modo ponas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illos pertinaces et hereticos esse censend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pape 22 de qua ali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ec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ecum exquisite tractab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sto exemplo dimisso proba si potes quod negantes catholicam veritatem quam prius reputaverunt catholicam statim absque maiori examinatione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it eandem veritatem ad fidem catholicam pertinere et non est oblitus eorum que did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cerat et tenuerat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catholica veritate quia talis abicit catholicam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ergo est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aces et heret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tertio sic christianus infidelis inter pertinaces et hereticos comput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sed christianus qui negat veritatem catholicam quam prius reputavit catholicam est infid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veritatem catholicam quam prius agnovit esse catholicam est peior infideli qui nunquam novit catholicam veritatem teste innocentio 3 qui ut habetur extra de appostatis c quidam ait cum minus malum existat vi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omi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agnoscere quam post agnitam retro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at eis non agnoscere viam iustitie quam post agnitionem retrorsum con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usti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veritatem catholicam retroire quam nunquam veritatem catholicam agnov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t maius malum nisi ratione deterioris infidel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est infidelis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rationes non concludunt tum quia potest quis negare veritatem catholicam quam prius putavit catholicam quamvis non agnoverit eam esse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potest esse paratus corrigi immo potest offerre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f. 35r 7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ew scrib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identur excludi per hoc scilicet quod non est tali in hoc casu credendum sive dicat quod licet prius putaverit non tamen agnovit veritatem quam modo negat esse catholicam sive dica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sibi credendum ostenditur quia qui invenitur sibi ipsi contrarius non est credendum saltem secundo dicto ipsius teste innocentio 3 qui ut habetur extra de probationibus c per tuas ait cum nimis indignum sit iuxta legitimas sanctiones ut quod sua quisque voce dilucide protestatus est in eundem casum proprio valeat testimonio infirm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super c literas notat dicens hoc est notabile quod semper standum est primo dicto alicuius si postea contrarium dicat et in alio iudicio supra de testibus cum in tua et etiam extra iudicium scilicet de probationibus per tu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ipsius</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quam prius putavit catholicam invenitur sibi ipsi contrarius quia dum putavit dictam veritatem esse catholicam </w:t>
      </w:r>
      <w:r>
        <w:rPr>
          <w:rFonts w:cs="Times New Roman" w:ascii="Times New Roman" w:hAnsi="Times New Roman"/>
          <w:b/>
          <w:sz w:val="24"/>
        </w:rPr>
        <w:t>dixit vel facto aut verbo innuit se agnoscere illam veritatem esse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b/>
          <w:sz w:val="24"/>
        </w:rPr>
        <w:t xml:space="preserve"> ergo si postea dicit se non agnovisse dictam veritatem esse catholicam</w:t>
      </w:r>
      <w:r>
        <w:rPr>
          <w:rFonts w:cs="Times New Roman" w:ascii="Times New Roman" w:hAnsi="Times New Roman"/>
          <w:sz w:val="24"/>
        </w:rPr>
        <w:t xml:space="preserve"> non est sibi cred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etiam non sit sibi credendum si dicat se paratum corrigi ostenditur sic nulli erranti est credendum quod paratus sit corrigi nisi quando presumitur ignoranter a veritate de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iste non presumitur ignoranter a veritate que est catholica deviare sed presumendum est de ipso quod a fundamento propter quod assertioni priori adhesit omnino rece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cripturam sacram vel doctrinam ecclesie esse falsam sicut illi qui primo propter doctrinam traditam in decretali nicolai 3 que incipit exiit qui seminat putaverunt et tenuerunt ac doc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runt et modo tenent assertionem contrariam reputant doctrinam traditam in decretali predicta exiit esse fals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 contrarii proba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igitur quod negans veritatem catholicam quam primo asseruit esse catholicam nunc reputat scripturam divinam vel doctrinam ecclesie esse fals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w:t>
      </w:r>
      <w:r>
        <w:rPr>
          <w:rFonts w:cs="Times New Roman" w:ascii="Times New Roman" w:hAnsi="Times New Roman"/>
          <w:b/>
          <w:sz w:val="24"/>
        </w:rPr>
        <w:t>ergo et neganti veritatem catholicam quam primo habuit pro catholica non est credendum quamvis dicat se paratum corrigi</w:t>
      </w:r>
      <w:r>
        <w:rPr>
          <w:rFonts w:cs="Times New Roman" w:ascii="Times New Roman" w:hAnsi="Times New Roman"/>
          <w:sz w:val="24"/>
        </w:rPr>
        <w:t xml:space="preserve"> et per consequens inter pertinaces et heretico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que graviter puni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mpdentibus duabus mulieribus coram eo pro puero ex sola presumptione diffinitivam dedit senten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veritatem catholicam quam prius asseruerat esse catholicam est dampnandus et tanquam hereticus puni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capitulum 1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reputandus aliis dicentibus quod talis quamvis corrigi nolit non est pertinax nec hereticus reputa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noli insistere sed ad alium modum de pertinacia quempiam convincendi fest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capitulum 1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manifeste qui correptus legitime se non corrigit nec emendat suam videlicet heresim revoc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ptus legitime heresim suam non revocat non est para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f. 35v 7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stum modum de pertinacia convincendi sepe audivi et alii sunt omnino michi novi cupio istum modum exquisitius pertrac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spectat errantem corripere et qualis debet esse ista correptio que est sufficiens et legitima re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primo est de correptione secundo de corripien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ptionem dicitur quod illa sola correptio est censenda sufficiens et legitim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it tergivers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g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n sit sibi sufficienter et aperte ostensum quod error suus catholice veritati re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et quidam in avinione publice predicavit ut fertur quod milites fregerunt crura christi etsibi per textum evangelii iohannis 19 ubi sic legitur venerunt ergo milites et primi quidem fregerunt crura et alterius qui crucifixus erat cum 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retur contrarium ista correptio deberet sufficiens reputari quia iudicio cuiuslibet intelligentis talis nulla posset tergiversatione negare quin essetsibi aperte probatum quod assertio sua evangelice obviat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tiam ex ignorantia dogmatizaret duas personas sicut duas substantias fuisse in christo etsibi per textum synodi ephesine ostenderetur quod hec est heresis nestorii per eandem synodum condempnata nulla posset tergiversatione negare quin essetsibi aperte probatum quod assertio sua est heresis condempnata et per consequens quod veritati catholice advers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ptio esset sufficiens et legitima re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stingu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errantes corrip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capitulum 1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ptio sufficiens et legitima reputanda secundum multos et distinctionem de corripiente errantem conscide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entiant literati quod errans correptus a prelato suo vel abente iurisdictionem super ipsum teneatur suum errorem revocare licet non fuerit sibi patenter ostensum per eundem quod error suus catholice obviat veritati utrum scilicet ad solam admonitionem vel increpationem prelati sui errorem suum debeat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sibi fuerit patenter ostensum modo predicto quod error suus est contrarius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illorum que ad fidem pertinent orthodoxam preferuntur prelatis et iurisdictionem habentibus non tenentur nec debent si erraverint ignoranter opiniones suas tanquam hereticas licetsint in rei veritate errone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cti fuerint a prelatis vel aliis nisi eis fuerit patenter ostensum quod opiniones sue veritati obviant orthodoxe quia qui maioris auctoritatis est in aliquo nequaquam in hoc minori subi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e ad fidem pertinent orthodox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pti fuerint a prelatis nisi probatum eis fuerit evidenter quod eorum opiniones obviant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i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nfra apparet quod divinarum scripturarum tractatores etsi scientia pontificibus premineant tamen quia dignitatis eorum apicem non sunt adepti in sacrarum scripturarum expositionibus eis preponuntur in causis ve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f. 36r 7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ew scrib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ffiniendis secundum post eos locum me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cripturarum pontificibus prefer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o quisque maiori ratione nititur eo maioris auctoritatis eius verba esse vid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um sicut pleniori gratia spiritus sancti ita ampliori scientia aliis precellentes rationi magis adhesisse prob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correcti ab eis legitime modo preexposito non tenentur opiniones suas si fuerint errone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 aliis similibus non de modernis doctor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expositionibus scripturarum pontificibus preponendi doctores tamen moderni episcopis et inquisitoribus heretice pravitatis preferri non deb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ptionem iurisdictionem habentis revocare nisi modo predicto fuerint correpti legitime ergo alii simplices correpti a prelatis non debent revocare suos errores nisi fuerint sepe dicto modo correpti legiti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stas instantias ut apparet predictis est facile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iam loquitur de aliis pontificibus quam de illis qui fuerunt temporibus doctorum qui nunc sunt ab ecclesia approb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w:t>
      </w:r>
      <w:r>
        <w:rPr>
          <w:rFonts w:cs="Times New Roman" w:ascii="Times New Roman" w:hAnsi="Times New Roman"/>
          <w:b/>
          <w:sz w:val="24"/>
        </w:rPr>
        <w:t>ita et nunc sunt doctores modernis pontificibus preferendi</w:t>
      </w:r>
      <w:r>
        <w:rPr>
          <w:rFonts w:cs="Times New Roman" w:ascii="Times New Roman" w:hAnsi="Times New Roman"/>
          <w:sz w:val="24"/>
        </w:rPr>
        <w:t xml:space="preserve"> dummodo sint doctores propter scientiam excellentem et vitam laudabilem non propter munera aut preces vel favores humanos ad magisterium sublim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et ideo etiam sunt pontificibus in huiusmodi prepon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uiusmodi sunt episcopi et inquisitoribus illiteratis etsimplicibus prefer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pti a prelatis vel iurisdictionem habentibus non tenentur suas opiniones erroneas revocare nisi legitime fuerint ab eis modo memorato correpti eadem ratione nec simplices peritorum sequaces tenentur opiniones quas a peritioribus acceperunt aliqualiter revocare nisi fuerint correpti legiti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correpti legitime suas opiniones erroneas revocare quia omnes simplices consimili iure censeri vid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capitulum 1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lla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tur alteri fidem indubiam adhibere non tenetur ad solam assertionem eius vel monitionem aut increpationem opinionem erronea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sunt fidei non tenentur prelatis suis fidem indubiam adhibere tum quia tunc fides subditorum in sapientia hominum consisteret tum quia prelati tam ex simplicitate vel ignorantia quam ex pertinacia possu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seu increpationem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f. 36v 7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ntur subditi opiniones suas erroneas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tenentur revocare oportet quod prelati per regulam fidei ostendant quod opiniones sue fidei obviant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ptionem illius qui debet esse paratus ad satisfactionem poscenti rationem de fide non tenetur quis opinionem suam erroneam revocare nisi eidem rationem reddiderit quod talis opinio est tanquam erronea revocanda quia si aliquis absque reddita ratione teneretur opinionem suam tanquam erroneam revocare alius non teneretur de opinione revocanda reddere ration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de fide et per consequens debent esse parati ad satisfactionem poscenti rationem de hiis revocandis que dicunt fidei adver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er ait dominum autem christum sanctificate in cordibus vestris parati semper ad satisfactionem omni poscenti vos rationem de ea que in vobis est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contra veritatem catholicam revocare propter correctionem prelatorum quamcunque nisi fuerit legitima correctio modo supradic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ctionem prelatorum opiniones quas ignorant esse erroneas revocare in quo casu licitum est eis a prelatorum sententia appellare quia qui valet licite ab aliqua sententia appellare non tenetur eidem sententie obe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ctionem non tenetur quis opinionem quam nescit esse erronea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maior est manifes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si quis putaverit se a proprio metropolitano gravari apud patriarcham vel primatem dioceseos aut penes universalis ecclesie iudicetur se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ptum sibi licet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ropter istam rationem probatur quod correptus legitime de errore non teneretur suum errorem revocare quia licetsibi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ptus legitime a prelato de errore si appellat frustratorie aut frivole puniri debet per eccles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legitime est correptus appell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capitulum 1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processum predictum videtur infringere michi occur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ptus legitime a prelato tenetur errorem revocare et aliter non queritur ab eis an errans tenet heresim dampnatam explicite aut tenet errorem dampnatum duntaxat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ctione prelati inferioris summo pontific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quando ignorat eam esse dampnatam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debite subdere ultioni verum est ordinem debitum conservando puta ut primo per regulam fidei ostendat erranti quod error suus catholice obviat veritati etsi tunc errorem nequaquam revocaverit ipsum pena digna percell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capitulum 1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scripture divine repugnet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e f. 37r 7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necessitate salutis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t saltem mortaliter tali heresi adherendo ex quo sequitur quod non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canonica sua secunda ait si quis venit ad vos et hanc doctrinam non afferet nolite recipere eum in domum nec ave ei dixer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et qui tenet heresim dampnatam explicite est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dampnatam explicite est dampna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atius secundo testantur aperte sed dampnatus propter heresim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explicite statim contra ipsum sicut contra hereticum manifestum procedunt et reputant ipsum hereticum quamvis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suam heresim revocare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ac etiam ration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suam heresim revocare hoc non est nisi quia valet se per ignorantiam excusare dicendo quod ignorat talem assertionem esse explicite damp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1 q 4 para notandum tum quia constitutio apostolice sedis omnes astringit postquam publicata est nec aliquis post duos menses valet se per ignorantiam excusare ut habetur extra de constitutionibus c ultimo et notat glossa eodem titulo super c cognosc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saltem post duos menses astringit tum quia in hiis que publice fiunt non potest quis ignorantiam allegare ut ex sacris canonib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tenens heresim dampnatam explicite se per ignorantiam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quod ideo non statim tenetur tale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nt ad ista non differas reserare</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05:00Z</dcterms:created>
  <dc:creator>KILCULLEN</dc:creator>
  <dc:description/>
  <cp:keywords/>
  <dc:language>en-US</dc:language>
  <cp:lastModifiedBy>John Kilcullen</cp:lastModifiedBy>
  <dcterms:modified xsi:type="dcterms:W3CDTF">2018-06-07T01:25:00Z</dcterms:modified>
  <cp:revision>12</cp:revision>
  <dc:subject/>
  <dc:title>&lt;s 1&gt; [com] last saved after reading witness 29/07/01 [/com] capitulum 6</dc:title>
</cp:coreProperties>
</file>