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2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pro assertione predicta argutum est supra libro 3 quia probatum est ibidem quod non omnis errans contra fidem est hereticus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illa autem argumenta ibidem adducta concludunt quod etiam tenens heresim dampnatam explicite non est statim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ex quo sequitur quod non statim tenetur suam heresim revoc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discipulus si fundant se in aliqua ratione speciali ad probandum quod tenens heresim dampnatam explicite non sit statim inter hereticos computandus istam libenter audir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magister una eorum ratio talis es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us est magis reputandus hereticus propter heresim ab ecclesia dampnatam explicite quam propter heresim cuius contradictoria in scriptura divina sententialiter et vocaliter contin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nisi talis dampnatio sit magis divulgata inter christianos quam veritas scripture divi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sed multe sunt hereses dampnate explicite a conciliis generalibus que non sunt magis divulgate quam scriptura divin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et non semper est statim aliquis reputandus si tenet aliquam heresim cuius contradictoria in sacris literis continetur sed examinandus est an scienter vel nescienter etsi nescienter an pertinaciter vel absque pertinacia teneat heresi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igitur similiter licet quis teneat heresim dampnatam explicite non est semper statim hereticus reput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investigandum est primo an de pertinacia possit convinci per testes vel alia legitima documen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etsi non potest probari quod fuit pertinax examinandus est an sit paratus se corrigere si ostendatur sibi aperte quod heresis sua est explicite conde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secunda ratio eorum est he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nullus est statim reputandus hereticus si tenet heresim cuius contradictoriam non tenetur explicite cr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hec enim est causa quare si aliquis neget aliquam veritatem contentam explicite in scriptura divina non est propter hoc statim reputandus heretic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sed nullus vel pauci tenetur vel tenentur explicite credere omnes veritates contradictorias heresibus dampnatis explicite quia multi non habent libros nec habere possunt in quibus dampnationes explicite contine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igitur licet ignoranter teneat quis heresim dampnatam explicite non est statim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quomodo potest quis negare veritatem expresse contentam in scriptura sacra nisi sit heretic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magister sufficit credere omnem veritatem scripture divine implici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sic enim beatus augustinus aliquas veritates contentas in scriptura nescienter negavit et ideo non fuit hereticus sic enim beatus ieronimus veritatem evangelii negare videtur cum loquens de redemptore nostro in quadam omelia dicit et interrogabat discipulos suos dominus quem dicunt homines esse filium homin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non dicit quem me dicunt esse homines ne iactanter de se querere vider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et tamen lucas in evangelio suo c 9 expresse refert quod iesus interrogavit discipulos suos dicens quem me dicunt esse turbe ecce quod ieronimus dic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dixit quem me dicunt esse homines lucas autem dicit quem me dicunt esse turbe ubi inter ieronimum et beatum lucam aperta contrarietas inven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et tamen ieronimus non est reputandus hereticus quia non pertinaciter sed quia de textu evangelii luce tunc non recordabatur negavit evangelii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capitulum 20</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discipulus per instantias quas feci discur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magister ad tuam primam instantiam respondetur quod non omnis tenens heresim dampnatam explicite es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licet multi tenentes hereses dampnatas explicite per aliqua documenta valeant probari heretici si possint videlicet convinci quod pertinaciter tenuerint heresim dampnatam explici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cum vero dicis quod magis est reputandus hereticus qui tenet heresim dampnatam explicite quam qui non tenet doctrinam catholicam hoc si debet concedi verum est de illo qui pertinaciter tenet heresim dampnatam explici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si autem nescienter absque omni pertinacia tenet heresim dampnatam explicite non continet veritatem loquendo scilicet de illo qui non reputant doctrinam christianam esse veram de quo loquitur beatus ieronimus in verbis adduc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non enim loquitur beatus iohannes de illo qui ignoranter aliquam specialem catholicam veritatem non teneret quia talis nisi alias de pertinacia convinceretur non esset a catholicis evi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decreta que adducunt breviter respondetur quod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qu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illis qui scienter labuntur in errores iam dampnat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 consuetudinem inquisitorum quam allegas dicunt quidam quod inquisitores nonnullique prelati sepe inique procedunt et inius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nam multi ut dicunt sunt illiterati etsimplices cupiditate et avaritia excecati qui ideo de heresi accusatos satagunt condempnare ut bona eorum acquir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et ideo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orum consuetudine nulla assertio est fundand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ad rationem que magis urgere videtur dicunt quod aliqui tenentes hereses condempnatas explicite possunt se per ignorantiam excusare aliqui vero non possunt quia quidam diversis modis sicut ex predictis patet et inferi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si interrogationes de hac materia fueris prosecutus amplius apparebit convinci poterunt de pertinacia manifesta illi videlicet qui prius eandem heresim sciverunt esse dampnat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et qui alios ad tenendum eandem quomodolibet coegerunt et qui protestabantur eandam se velle irrevocabiliter defensare et multi alii de quibus dictum est supra etsi volueris dicetur inferi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illi autem qui nullo modo de pertinacia possunt convinci et parati sunt corrigi poterunt se per ignorantiam excusare dicentes nos ignoramus tales esse dampnata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immo ignoramus eas veritati catholice quomodolibet adver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discipulus antequam procedas ulterius dicas an in sacra scriptura et iure canonico eruditi valeant si tenent hereses condempnatas explicite se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magister dicitur quod sic quia eruditi non tenentur habere notitiam de omnibus heresibus que explicite sunt dampnate et ideo si ignoranter teneant eas parati corrigi non sunt heretici reput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discipulus quomodo respondetur ad illa per que probavi quod ignorantia non excus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magister ad primum dicitur quod ignorantia iuris est duplex</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quedam enim est ignorantia iuris quod oportet scire et illa non excus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alia est ignorantia iuris quod non oportet scire et illa excusat a peccato licet forte in quibusdam aliis non excus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ille igitur qui tenet hereses quarum contradictorias oportet eum explicite credere non potest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et ideo quicunque inter christian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mmun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nutritus tenet fidem christianam esse falsam vel christum non fuisse incarnatum vel non fuisse crucifixum vel aliquid huius cuius nullus christianus debet esse ignarus non potest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quia explicite tenetur credere quod fides christiana est vera et quod christus fuit crucifixus et huius que facile est scire et inter catholicos divulg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qui autem teneret hereses quarum contradictorias non tenetur credere explicite posset per ignorantiam excusari dummodo nullam pertinaciam adiunge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ad secundum de constitutione apostolice sedis dicitur quod omnes astringit postquam est ita publice divulgata quod nemo potest ignorantiam alleg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si autem non fuerit ita publice divulgata non astringit ignorantes qui non laborant ignorantia crassa et supin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quod igitur dicitur quod omnes astringit post duos menses verum est omnes scientes et omnes ignorantes dampnabili ignorantia labor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lios autem non astringit ut facientes contrarium peccent coram deo licet forte aliquando astringat eos ad penam per ecclesiam infligend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urum enim videtur nonnullis dicere quod omnes christiani teneantur scire omnes decretales summorum pontificum cum nonnulli studentes in eis aliquando per 20 annos et amplius multas earum ignore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ulti etiam ad earum copiam possunt nullatenus acc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d tertium dicunt quod etiam in hiis que publice fiunt contingit quandoque ignorantiam allegare secundum quod ex sacris can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9 q 1 c ordinationes et 1 q 1 c si qui a simoniacis et aliis aperte collig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quam talem ignorantiam sufficit solo iuramento prob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et ita dicunt in proposito quod quamvis quondam fuerint alique hereses publice condempnate tamen possunt nunc etiam literati ignorantiam allegare dicentes se nescire tales hereses fuisse dampnata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etsi petatur ab eis probatio quod ignorent sufficit quod iurent se ignor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etsic a pravitate heretica per ignorantiam excus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capitulum 21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discipulus adhuc de ista materia unam difficultatem discutias an videlicet sciens aliquam heresim esse dampnatam quam putat esse ambiguam duos sensus habentem si teneat sub sensu dampnato quem non putat esse dampnatum valeat de pravitate heretica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magister ad hoc respondetur quod si sciens heresim esse dampnatam non tenetur scire sub quo sensu sit dampnata licet tenuerit sensum dampnatum non est statim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si autem tenetur scire sub quo sensu est dampnata non potest per ignorantiam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primum sic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dampnata aliqua assertione nullus per illam dampnationem astringitur ad negandum aliam assertionem que ex sola assertione dampnata inferri non potes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sed ex assertione ambigua diversos sensus habente sensus determinatus haberi non potest seu infer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igitur dampnata assertione ambigua non astringitur quis negare determinatum sensum quia potest probabiliter dubitare in quo sensu sit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igitur si quis ex ignorantia absque omni pertinacia tenet heresim ambiguam condempnatam in illo sensu in quo secundum intentionem dampnantium est dampnata si etiam illum minime expresserunt non est statim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sed antea est sibi ostendendum aperte quod non solum assertio ambigua est dampnata sed etiam talis sensus determinatus veritati obviat orthodox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discipulus isti videntur errare cum dicunt assertionem ambiguam esse dampnatam cum assertio ambigua dampnari non debeat presertim si habeat aliquem sensum catholic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magister respondetur tibi quod erras aper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nam nonnunquam assertio ambigua habens aliquem sensum catholicum est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unde et aliquando assertiones contradictorie secundum vocem sunt dampna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ex quo tamen contradictorie sunt secundum vocem altera illarum vel utraque habet sensum ver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discipulus de ista ponas exemplum si po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magister isidorus ut habetur 24 q 3 c quidam autem videtur ad hoc exemplum adducere manifestum aperte insinuans quod utraque istarum deus creat mala deus non creat mala est heresis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unde et assertores utriusque hereticos reputat manifestos dicens coliciani a quodam colicio nuncupati qui econtrario dicunt non creasse mala contra hoc quod scriptum est ego sum deus creans mal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floriani a floriano qui econtrario dicunt deum creasse mala contra illud quod scriptum est fecit deus omnia bon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ex hiis verbis colligitur quod utraque istarum deus creat mala deus non creat mala est heresis explicite dampn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et tamen ista deus creat mala est assertio ambigua habens aliquem sensum catholicum scilicet istum deus cre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la pe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etsimiliter ista deus non cre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 sensum catholicum scilicet istum deus non creat mala culp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discipulus secundum ista videtur quod isti concedunt quod aliquis absque heretica pravitate posset tenere deum creare mala culpe quia dicunt quod aliquis potest tenere assertionem ambiguam dampnatam in eo sensu in quo est dampnata absque heretica pravita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magister male arguis secundum istos quia arguis a particulari vel indiffinita equipollente particulari ad singularem determinat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non enim dicunt quod semper potest quis tenere assertionem ambiguam dampnatam in eo sensu in quo est dampnata absque heretica pravitate sed quandoque quia ut dicunt si tenetur scire sensum in quo est dampnata assertio esse heretica si tenet talem assertionem in tali sensu statim es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si tamen non tenetur hoc scire non es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discipulus quomodo igitur est procedendum contra tal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magister responsum est supra quia ut dicunt non sufficit ostendere tali quod assertio ambigua est dampnata sed etiam oportet aperte ostendere quod talis sensus catholice veritati repugn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discipulus ut cerno secundum istos episcopi et inquisitores in vanum errantes corripiunt nisi probaverint eos patenter doctrine catholice adver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sed adhuc ignoro quid putant de papa an scilicet ad simplicem correptionem absque tali correctione quam vocant legitimam teneantur nescienter errantes suas hereses revoc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magister dicunt quod non tum quia papa </w:t>
      </w:r>
    </w:p>
    <w:p>
      <w:pPr>
        <w:pStyle w:val="PlainText"/>
        <w:tabs>
          <w:tab w:val="clear" w:pos="720"/>
          <w:tab w:val="left" w:pos="8640" w:leader="none"/>
        </w:tabs>
        <w:ind w:right="7802" w:hanging="0"/>
        <w:rPr/>
      </w:pPr>
      <w:r>
        <w:rPr>
          <w:rFonts w:cs="Times New Roman" w:ascii="Times New Roman" w:hAnsi="Times New Roman"/>
          <w:b/>
          <w:sz w:val="24"/>
          <w:u w:val="thick"/>
        </w:rPr>
        <w:t>&lt;s 93&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tenetur reddere rationem quia sicut notat glossa extra de rescriptione c si quando de omnibus reddi ratio debetsi potes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tum quia in causa fidei licet appell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tum quia fides nostra non consistit in sapientia pap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nullus igitur in hiis que fidei sunt tenetur credere pape nisi per regulam fidei dicti sui rationem ostend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discipulus istud videtur consuetudini ecclesie repugn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nam papa aliquando dampnat hereses cuius dampnationis sue nullam reddit rationem concilia etiam generalia symbola condiderunt articulos distinguentia quos tamen per regulam fidei minime prob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igitur non videtur quod papa semper teneatur reddere dampnationis heretice pravitatis ratione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magister ad ista respondent quod nunquam invenitur quod papa aliquam heresim dampnaverit et dampnationis sue non reddiderit rationem sed aliquando extra dampnationem aliquando in eadem dampnatio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sic enim fecit alexander 3 sicut patet de hereticis cum christus sic etiam innocentius 3</w:t>
      </w:r>
      <w:r>
        <w:rPr>
          <w:rFonts w:cs="Times New Roman" w:ascii="Times New Roman" w:hAnsi="Times New Roman"/>
          <w:sz w:val="24"/>
          <w:vertAlign w:val="superscript"/>
        </w:rPr>
        <w:t>us</w:t>
      </w:r>
      <w:r>
        <w:rPr>
          <w:rFonts w:cs="Times New Roman" w:ascii="Times New Roman" w:hAnsi="Times New Roman"/>
          <w:sz w:val="24"/>
        </w:rPr>
        <w:t xml:space="preserve"> extra de summa trinitate et fide c dampnam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si autem non reddiderit rationem in dampnatione ipsa debet in aliis assertionibus suis eiusdem dampnationis sue reddere ration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de generalibus conciliis condentibus symbola respondetur quod licet in ipsis symbolis non probant per regulam fidei articulos symbolorum tamen extra ipsa symbola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ipsos articulos probant vel probationes approbant aliorum tacite vel express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discipulus quid si aliquis defenderet coram papa heresim quam diceret se putare consonam fidei orthodox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magister dicunt quod si millesies defenderet heresim nescienter cum protestatione expressa vel tacita quod paratus est corrigi cum cognoverit opinionem suam catholice fidei obviare et coram papa non esset hereticus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nisi per alia legitima documenta hereticus probaretur quia sicut prima vice licetsibi nescienter tali modo erroneam opinionem defendere ita licet secunda vice et tertia et semper quousque sibi fuerit probatum aperte quod sua opinio est inter hereses computand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discipulus forte dicet taliter opinionem suam defendens etiam postquam opinio sua fuerit probata heretica quod non est sibi ostensum quod sua opinio fidei obviat orthodoxe et ita non posset convinc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magister non sufficit sibi negare opinionem suam esse probatam hereticam sed cogitur stare iudicio peritor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i reputaverint sufficienter esse probatum quod opinio est heretica tenetur eam revocare alioquin inter pertinaces et heretico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discipulus quid si errant periti etiam omnes theologie magistri una cum pap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magister de facto si dampnabunt innocen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poterit secundum iura suam causam per appellationis remedium sublevar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si autem appellationi sue legitime non defertur non restat ei nisi ut divin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 committat et non timeat de hominum societate iudicio iniquo deleri quem de libro viventium conscientia non delet iniqu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discipulus quid si in scriptis heresim manifestam defender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magister dicunt quod propter hoc non est pertinax nec hereticus iudicandus quia quantum ad hoc non refert an verbo vel scripto opinionem erroneam teneat vel defend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nam beatus Cyprianus opinionem erroneam in scriptis reliquit quia tamen eam pertinaciter non defendit non fui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sic etiam abbas ioachim opinionem hereticam scripsit sicut testatur innocentius 3 extra de summa trinitate et fide catholica c dampnamus et tamen non f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dicandus glossa super dicto c dampnamus dicente de eodem ioachim quod paratus fuit corrigi et sequitur correxit ut sequitur non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licet quandoque errasset in fid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sic etiam petrum iohannis licet opiniones sue quas in scriptis reliquit fuerint tanquam heretice condempnate ipse tamen nec pertinax nec hereticus fuit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sic etiam beatus ieronimus licet opiniones erroneas scripsit quas non legitur revocasse non est hereticus reputat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discipulus secundum ista videtur quod nullus post mortem posset de heresi accusari cuius tamen contrarium sacri canones asserunt manifes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magister respondetur quod propter hoc solummodo quod quisquis heresim tenuerit verbo vel scripto non esset de heresi post mortem accus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si quomodocunque potest probari quod heresim verbo vel scripto pertinaciter tenuerit post mortem poterit de heresi accusari quia si per alium modum quam per verba vel scripta solam heresim exprimentia puta per verba vel scripta vel facta declarantia pertinaciam valuerit ostendi pertinax fuisse est dampn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discipulus de hoc ponas exemplum ut quod dicitur magis intellig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magister si de aliquo post mortem probatum extit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bo vel scripto tenuerit duas personas fuisse in christo non est propter hoc solummodo hereticus reputandus sed per simplicitatem vel ignorantiam poterit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si autem probatum fuerit quod sciverit dictam assertionem esse dampnatam et quod postea eam verbo vel scripto tenuerit est de pertinacia et de prav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istos eodem modo contra vivum et mortuum de heresi accusatum oportet procedere inquisitoribus tamen sufficit tantummodo quod probetur aliquo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o vel scripto heresi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de inquisitoribus dicunt isti quod sepe inique procedunt et quod sunt ecclesie dei valde nocivi tanquam lucris temporalibus totaliter inhi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discipulus dicas nunc de correcto a socio vel alio qui super ipsum nullam iurisdictionem penitus noscitur obtin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magister dicunt predicti quod correctus legitime de heresi a socio vel a subdito vel a quocunque alio tenetur statim absque mora heresim suam dimitt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ita quod si convincatur post talem correctionem eandem heresim verbo vel scripto tenere ac veram quomodolibet est pertinax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hoc probant primo si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fides nostra non est in sapientia hominum secundum apostolum 1 corinthios 2</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igitur ad hoc quod aliquis heresim suam teneatur deponere non refert a quo homine sibi per regulam fidei ostendatur quod opinio sua fidei obviat orthodox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sed si alicui a prelato suo patenter ostenditur quod opinio sua fidei obviat orthodoxe eam statim tenetur dimittere alioquin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igitur tenetur ad illud a quocunque fuerit hoc sibi demonstra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secundo sic qui non est paratus corrigi si errat est pertinax</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sed ille qui correctus legitime a quocunque hoc est cui patenter ostensum est quod opinio sua fidei obviat orthodoxe non statim opinionem suam dimittit non est paratus corri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igitur talis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tertio sic non minus tenetur errorem suum dimittere si inuenerit veritatem per instructionem cuiuscunque alterius quam si veritatem invenerit per se ips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qui autem per seipsum invenerit veritatem statim tenetur errorem dimittere exemplo venerabilis anselmi libro 1 cur deus homo c 18 dicentis certus sum si quid dico quod sacre scripture absque dubio contradicat quod est falsum nec illud tenere volo si cognover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igitur si veritatem cognoverit consonam sacre scripture per informationem cuiuslibet alterius sive socii sive subditi errorem contrarium debet absque mora dimitt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discipulus secundum illud nulla videtur differentia inter correctum a prelato et ab alio non prelato etiam subdit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magister respondetur quod quantum ad hoc quod error dimittatur non est differentia sed quantum ad alia multa magna differentia inven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prelatus enim et iurisdictionem habens super alium potest ipsum citare ad rationem ponere et ut suam informationem audiat et coartare et ad publicam revocationem compellere ipsumque si in predictis et aliis ad suum pertinentibus officium inventus fuerit pertinax et rebellis cum adversione condigna puni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qui autem super errantem iurisdictionem non obtinet in eum predicta non poterit exerc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discipulus ponunt aliquam differentiam inter papam corripientem et alios prelatos corripientes err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magister quantum ad hereses dampnatas </w:t>
      </w:r>
      <w:r>
        <w:rPr>
          <w:rFonts w:cs="Times New Roman" w:ascii="Times New Roman" w:hAnsi="Times New Roman"/>
          <w:b/>
          <w:sz w:val="24"/>
        </w:rPr>
        <w:t>explicite conformiter dicunt de papa et aliis prelatis sed quantum hereses dampnatas</w:t>
      </w:r>
      <w:r>
        <w:rPr>
          <w:rFonts w:cs="Times New Roman" w:ascii="Times New Roman" w:hAnsi="Times New Roman"/>
          <w:sz w:val="24"/>
        </w:rPr>
        <w:t xml:space="preserve"> duntaxat implicite magna differentia invenitur quia super tenentes hereses dampnatas solummodo im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i inferiores summo pontifice nullam iurisdictionem habere noscuntur ut eos punire possint vel ad aliquid coart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sed si in suis conscientiis eos putaverint pertinaces debent eos apostolico accusare vel denunti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apostolicus autem potest eos examinare etsi pertinaces invenerit condempn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capitulum 23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gestio scire si modus alius assignatur errant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octavo modo nonnullorum iudicio est quis de pertinacia convincendus puta si alios ad suum pertinaciter defendendum errorem preceptis comminationibus penis promissionibus iuramentis vel alio quovis modo artare mol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quod enim talis pertinax et hereticus sit censendus multis rationibus probare con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quarum prima est he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non minus delinquit qui alios cogit ad heresim pertinaciter defendendum quam qui erranti consentit vel non desistit cum possit quia talis non solum est consentiens non resistens sed etiam cogens vel impellen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59&gt;</w:t>
      </w:r>
      <w:r>
        <w:rPr>
          <w:rFonts w:cs="Times New Roman" w:ascii="Times New Roman" w:hAnsi="Times New Roman"/>
          <w:sz w:val="24"/>
        </w:rPr>
        <w:t xml:space="preserve"> qui autem erranti et heresim pertinaciter defendenti consentit vel non resistit cum possit consimili crimine irrettitur et per consequen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0&gt;</w:t>
      </w:r>
      <w:r>
        <w:rPr>
          <w:rFonts w:cs="Times New Roman" w:ascii="Times New Roman" w:hAnsi="Times New Roman"/>
          <w:sz w:val="24"/>
        </w:rPr>
        <w:t xml:space="preserve"> igitur et cogens seu compellens alios heresim pertinaciter defendere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1&gt;</w:t>
      </w:r>
      <w:r>
        <w:rPr>
          <w:rFonts w:cs="Times New Roman" w:ascii="Times New Roman" w:hAnsi="Times New Roman"/>
          <w:sz w:val="24"/>
        </w:rPr>
        <w:t xml:space="preserve"> maior est manifes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2&gt;</w:t>
      </w:r>
      <w:r>
        <w:rPr>
          <w:rFonts w:cs="Times New Roman" w:ascii="Times New Roman" w:hAnsi="Times New Roman"/>
          <w:sz w:val="24"/>
        </w:rPr>
        <w:t xml:space="preserve"> minor sacris canonibus manifest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3&gt;</w:t>
      </w:r>
      <w:r>
        <w:rPr>
          <w:rFonts w:cs="Times New Roman" w:ascii="Times New Roman" w:hAnsi="Times New Roman"/>
          <w:sz w:val="24"/>
        </w:rPr>
        <w:t xml:space="preserve"> ait enim isidorus ut habetur 11 q 3 c qui peccantibus consentit alius pater ait si quis alterius errori consentit sciat se cum illo simili modo culpabilem iudican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4&gt;</w:t>
      </w:r>
      <w:r>
        <w:rPr>
          <w:rFonts w:cs="Times New Roman" w:ascii="Times New Roman" w:hAnsi="Times New Roman"/>
          <w:sz w:val="24"/>
        </w:rPr>
        <w:t xml:space="preserve"> et leo papa ut habetur extra de hereticis qui alios ait qui alios cum potest non revocat ab errore seipsum errare demonstr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5&gt;</w:t>
      </w:r>
      <w:r>
        <w:rPr>
          <w:rFonts w:cs="Times New Roman" w:ascii="Times New Roman" w:hAnsi="Times New Roman"/>
          <w:sz w:val="24"/>
        </w:rPr>
        <w:t xml:space="preserve"> et innocentius papa ut habetur extra de hereticis dist 83 c error ait error cui resistitur approbatur et veritas cum minime defensatur opprim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6&gt;</w:t>
      </w:r>
      <w:r>
        <w:rPr>
          <w:rFonts w:cs="Times New Roman" w:ascii="Times New Roman" w:hAnsi="Times New Roman"/>
          <w:sz w:val="24"/>
        </w:rPr>
        <w:t xml:space="preserve"> ex hiis aliisque quamplurimis aperte colligitur quod qui consentit heretice pravitati inter hereticos comput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7&gt;</w:t>
      </w:r>
      <w:r>
        <w:rPr>
          <w:rFonts w:cs="Times New Roman" w:ascii="Times New Roman" w:hAnsi="Times New Roman"/>
          <w:sz w:val="24"/>
        </w:rPr>
        <w:t xml:space="preserve"> igitur multo magis qui compellit alios heresim pertinaciter defendere vel heresi pertinaciter adherere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8&gt;</w:t>
      </w:r>
      <w:r>
        <w:rPr>
          <w:rFonts w:cs="Times New Roman" w:ascii="Times New Roman" w:hAnsi="Times New Roman"/>
          <w:sz w:val="24"/>
        </w:rPr>
        <w:t xml:space="preserve"> secunda ratio est hec non minus peccant qui alios cogunt minis terroribus iuramentis vel preceptis aut comminationibus ad peccatum quam qui mandant aliis aliquod crimen committere sed qui hoc faciunt consimili crimine involv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69&gt;</w:t>
      </w:r>
      <w:r>
        <w:rPr>
          <w:rFonts w:cs="Times New Roman" w:ascii="Times New Roman" w:hAnsi="Times New Roman"/>
          <w:sz w:val="24"/>
        </w:rPr>
        <w:t xml:space="preserve"> igitur qui cogunt alios ad peccatum quodcunque consimili modo tenentur et per consequens qui cogunt pravitatem hereticam pertinaciter defensare sunt consimili pertinacia irretti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0&gt;</w:t>
      </w:r>
      <w:r>
        <w:rPr>
          <w:rFonts w:cs="Times New Roman" w:ascii="Times New Roman" w:hAnsi="Times New Roman"/>
          <w:sz w:val="24"/>
        </w:rPr>
        <w:t xml:space="preserve"> maior huius rationis est nota de s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1&gt;</w:t>
      </w:r>
      <w:r>
        <w:rPr>
          <w:rFonts w:cs="Times New Roman" w:ascii="Times New Roman" w:hAnsi="Times New Roman"/>
          <w:sz w:val="24"/>
        </w:rPr>
        <w:t xml:space="preserve"> minor probatur auctoritate alexandri 3 qui ut habetur extra de sent exco  c mulieres ait cum is vere committat cuius auctoritate vel mandato delictum committi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2&gt;</w:t>
      </w:r>
      <w:r>
        <w:rPr>
          <w:rFonts w:cs="Times New Roman" w:ascii="Times New Roman" w:hAnsi="Times New Roman"/>
          <w:sz w:val="24"/>
        </w:rPr>
        <w:t xml:space="preserve"> igitur qui mandat aliis ut crimen committant consimili crimine involv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3&gt;</w:t>
      </w:r>
      <w:r>
        <w:rPr>
          <w:rFonts w:cs="Times New Roman" w:ascii="Times New Roman" w:hAnsi="Times New Roman"/>
          <w:sz w:val="24"/>
        </w:rPr>
        <w:t xml:space="preserve"> tertia ratio est hec ille dicitur facere qui per alium fac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4&gt;</w:t>
      </w:r>
      <w:r>
        <w:rPr>
          <w:rFonts w:cs="Times New Roman" w:ascii="Times New Roman" w:hAnsi="Times New Roman"/>
          <w:sz w:val="24"/>
        </w:rPr>
        <w:t xml:space="preserve"> unde et ille vere dicitur occidere qui per alium occidit teste clemente 3 qui ut habetur extra de clericis pugnantibus in duello c henricus ait homicidium tam facto quam precepto sive consilio aut defensione non est dubium perpetr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5&gt;</w:t>
      </w:r>
      <w:r>
        <w:rPr>
          <w:rFonts w:cs="Times New Roman" w:ascii="Times New Roman" w:hAnsi="Times New Roman"/>
          <w:sz w:val="24"/>
        </w:rPr>
        <w:t xml:space="preserve"> igitur consimiliter ille dicitur heresim pertinaciter defens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per alium heresim pertinaciter defend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6&gt;</w:t>
      </w:r>
      <w:r>
        <w:rPr>
          <w:rFonts w:cs="Times New Roman" w:ascii="Times New Roman" w:hAnsi="Times New Roman"/>
          <w:sz w:val="24"/>
        </w:rPr>
        <w:t xml:space="preserve"> sed qui cogit alios heresim pertinaciter defensare pertinaciter heresim defendit per ali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7&gt;</w:t>
      </w:r>
      <w:r>
        <w:rPr>
          <w:rFonts w:cs="Times New Roman" w:ascii="Times New Roman" w:hAnsi="Times New Roman"/>
          <w:sz w:val="24"/>
        </w:rPr>
        <w:t xml:space="preserve"> igitur et ipse debet dici pertinax defensato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8&gt;</w:t>
      </w:r>
      <w:r>
        <w:rPr>
          <w:rFonts w:cs="Times New Roman" w:ascii="Times New Roman" w:hAnsi="Times New Roman"/>
          <w:sz w:val="24"/>
        </w:rPr>
        <w:t xml:space="preserve"> quarta ratio est hec magis dicitur facere cogens quam consulen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79&gt;</w:t>
      </w:r>
      <w:r>
        <w:rPr>
          <w:rFonts w:cs="Times New Roman" w:ascii="Times New Roman" w:hAnsi="Times New Roman"/>
          <w:sz w:val="24"/>
        </w:rPr>
        <w:t xml:space="preserve"> sed iste de consilio cuius aliquod crimen committitur dicitur idem crimen committere teste augustino qui ut habetur de penitentia dist 1 c periculose ait periculose se decipiunt qui existimant eos tantum homicidas esse qui manibus hominem occidunt et non potius eos per quorum consilium fraudem et exhortationes homines extingu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0&gt;</w:t>
      </w:r>
      <w:r>
        <w:rPr>
          <w:rFonts w:cs="Times New Roman" w:ascii="Times New Roman" w:hAnsi="Times New Roman"/>
          <w:sz w:val="24"/>
        </w:rPr>
        <w:t xml:space="preserve"> nam iudei nequaquam dominum propriis manibus interfecerunt sicut scriptum est nobis non licet interficere quemqu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1&gt;</w:t>
      </w:r>
      <w:r>
        <w:rPr>
          <w:rFonts w:cs="Times New Roman" w:ascii="Times New Roman" w:hAnsi="Times New Roman"/>
          <w:sz w:val="24"/>
        </w:rPr>
        <w:t xml:space="preserve"> sed tamen illis mors domini imputatur quia ipsi eum lingua interfecerunt dicentes crucifige crucifige e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2&gt;</w:t>
      </w:r>
      <w:r>
        <w:rPr>
          <w:rFonts w:cs="Times New Roman" w:ascii="Times New Roman" w:hAnsi="Times New Roman"/>
          <w:sz w:val="24"/>
        </w:rPr>
        <w:t xml:space="preserve"> igitur multo magis qui cogit alium ut crimen committat ille crimen committit et qui cogit alium heresim pertinaciter defensare ipse noscitur heresim pertinaciter defen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3&gt;</w:t>
      </w:r>
      <w:r>
        <w:rPr>
          <w:rFonts w:cs="Times New Roman" w:ascii="Times New Roman" w:hAnsi="Times New Roman"/>
          <w:sz w:val="24"/>
        </w:rPr>
        <w:t xml:space="preserve"> quinta ratio est hec participantes criminosis in crimine eodem crimine involv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4&gt;</w:t>
      </w:r>
      <w:r>
        <w:rPr>
          <w:rFonts w:cs="Times New Roman" w:ascii="Times New Roman" w:hAnsi="Times New Roman"/>
          <w:sz w:val="24"/>
        </w:rPr>
        <w:t xml:space="preserve"> sed qui cogit alios heresim pertinaciter defendere participat in crimine heresim pertinaciter defensanti quia impendit ei auxilium et favor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5&gt;</w:t>
      </w:r>
      <w:r>
        <w:rPr>
          <w:rFonts w:cs="Times New Roman" w:ascii="Times New Roman" w:hAnsi="Times New Roman"/>
          <w:sz w:val="24"/>
        </w:rPr>
        <w:t xml:space="preserve"> igitur talis est pertinax reputandus </w:t>
      </w:r>
    </w:p>
    <w:p>
      <w:pPr>
        <w:pStyle w:val="PlainText"/>
        <w:tabs>
          <w:tab w:val="clear" w:pos="720"/>
          <w:tab w:val="left" w:pos="8640" w:leader="none"/>
        </w:tabs>
        <w:ind w:right="7802" w:hanging="0"/>
        <w:rPr/>
      </w:pPr>
      <w:r>
        <w:rPr>
          <w:rFonts w:cs="Times New Roman" w:ascii="Times New Roman" w:hAnsi="Times New Roman"/>
          <w:b/>
          <w:sz w:val="24"/>
          <w:u w:val="thick"/>
        </w:rPr>
        <w:t>&lt;s 186&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7&gt;</w:t>
      </w:r>
      <w:r>
        <w:rPr>
          <w:rFonts w:cs="Times New Roman" w:ascii="Times New Roman" w:hAnsi="Times New Roman"/>
          <w:sz w:val="24"/>
        </w:rPr>
        <w:t xml:space="preserve"> sed qui cogit alios ad suam heresim pertinaciter defensandam non est paratus corrigi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8&gt;</w:t>
      </w:r>
      <w:r>
        <w:rPr>
          <w:rFonts w:cs="Times New Roman" w:ascii="Times New Roman" w:hAnsi="Times New Roman"/>
          <w:sz w:val="24"/>
        </w:rPr>
        <w:t xml:space="preserve"> igitur est pertinax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89&gt;</w:t>
      </w:r>
      <w:r>
        <w:rPr>
          <w:rFonts w:cs="Times New Roman" w:ascii="Times New Roman" w:hAnsi="Times New Roman"/>
          <w:sz w:val="24"/>
        </w:rPr>
        <w:t xml:space="preserve"> sexta ratio est hec qui cogit alios ad heresim pertinaciter vult eandem heresim pertinaciter irrevocabiliter defensare et tene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0&gt;</w:t>
      </w:r>
      <w:r>
        <w:rPr>
          <w:rFonts w:cs="Times New Roman" w:ascii="Times New Roman" w:hAnsi="Times New Roman"/>
          <w:sz w:val="24"/>
        </w:rPr>
        <w:t xml:space="preserve"> talis autem est pertinax igitur et ceter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1&gt;</w:t>
      </w:r>
      <w:r>
        <w:rPr>
          <w:rFonts w:cs="Times New Roman" w:ascii="Times New Roman" w:hAnsi="Times New Roman"/>
          <w:sz w:val="24"/>
        </w:rPr>
        <w:t xml:space="preserve"> discipulus iste rationes procedunt tantummodo de cogente alios heresim suam pertinaciter defensare absqu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2&gt;</w:t>
      </w:r>
      <w:r>
        <w:rPr>
          <w:rFonts w:cs="Times New Roman" w:ascii="Times New Roman" w:hAnsi="Times New Roman"/>
          <w:sz w:val="24"/>
        </w:rPr>
        <w:t xml:space="preserve"> igitur licet aliquis cogat alios penis minis preceptis et iuramentis heresim aliquam defensare dummodo non cogat eos pertinaciter defensare non est pertinax nec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3&gt;</w:t>
      </w:r>
      <w:r>
        <w:rPr>
          <w:rFonts w:cs="Times New Roman" w:ascii="Times New Roman" w:hAnsi="Times New Roman"/>
          <w:sz w:val="24"/>
        </w:rPr>
        <w:t xml:space="preserve"> quod videtur posse probari tali ratio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4&gt;</w:t>
      </w:r>
      <w:r>
        <w:rPr>
          <w:rFonts w:cs="Times New Roman" w:ascii="Times New Roman" w:hAnsi="Times New Roman"/>
          <w:sz w:val="24"/>
        </w:rPr>
        <w:t xml:space="preserve"> qui cogit alium et non ad peccatum mortale non committit peccatum mortal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5&gt;</w:t>
      </w:r>
      <w:r>
        <w:rPr>
          <w:rFonts w:cs="Times New Roman" w:ascii="Times New Roman" w:hAnsi="Times New Roman"/>
          <w:sz w:val="24"/>
        </w:rPr>
        <w:t xml:space="preserve"> et per consequens non est propter talem coactionem pertinax et hereticus reputandus cum omnis hereticus in peccato mortali exist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6&gt;</w:t>
      </w:r>
      <w:r>
        <w:rPr>
          <w:rFonts w:cs="Times New Roman" w:ascii="Times New Roman" w:hAnsi="Times New Roman"/>
          <w:sz w:val="24"/>
        </w:rPr>
        <w:t xml:space="preserve"> sed defendere heresim non est semper peccatum mortale licet defendere heresim pertinaciter sit peccatum mortal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7&gt;</w:t>
      </w:r>
      <w:r>
        <w:rPr>
          <w:rFonts w:cs="Times New Roman" w:ascii="Times New Roman" w:hAnsi="Times New Roman"/>
          <w:sz w:val="24"/>
        </w:rPr>
        <w:t xml:space="preserve"> igitur propter talem coactionem non est quis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8&gt;</w:t>
      </w:r>
      <w:r>
        <w:rPr>
          <w:rFonts w:cs="Times New Roman" w:ascii="Times New Roman" w:hAnsi="Times New Roman"/>
          <w:sz w:val="24"/>
        </w:rPr>
        <w:t xml:space="preserve"> magister ad hoc videtur quod quod licet possit quis heresim absque pertinacia defendere tamen cogens alium absolute heresim defendere quantum in se est cogit ipsum heresim pertinaciter defendere sicut qui cogit alium iurare quod aliquam assertionem que est heretica irrevocabiliter etiam in perpetuum defensab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199&gt;</w:t>
      </w:r>
      <w:r>
        <w:rPr>
          <w:rFonts w:cs="Times New Roman" w:ascii="Times New Roman" w:hAnsi="Times New Roman"/>
          <w:sz w:val="24"/>
        </w:rPr>
        <w:t xml:space="preserve"> quantum in eo est cogit ipsum eandem assertionem pertinaciter defendere licet in potestate ipsius talis modo coacti sit postea eandem heresim minime defens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0&gt;</w:t>
      </w:r>
      <w:r>
        <w:rPr>
          <w:rFonts w:cs="Times New Roman" w:ascii="Times New Roman" w:hAnsi="Times New Roman"/>
          <w:sz w:val="24"/>
        </w:rPr>
        <w:t xml:space="preserve"> et ideo talis cogens debet reputari pertinax heresis defensator licet coacti iurare nolit postea eandem heresim pertinaciter defendere sed vult venire contra illicitum iuramen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1&gt;</w:t>
      </w:r>
      <w:r>
        <w:rPr>
          <w:rFonts w:cs="Times New Roman" w:ascii="Times New Roman" w:hAnsi="Times New Roman"/>
          <w:sz w:val="24"/>
        </w:rPr>
        <w:t xml:space="preserve"> cum vero dicis quod qui cogit alium et non ad peccatum mortale non committit peccatum mortale hoc tibi neg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potest quis peccare mortaliter etiam alium cogendo ad bon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2&gt;</w:t>
      </w:r>
      <w:r>
        <w:rPr>
          <w:rFonts w:cs="Times New Roman" w:ascii="Times New Roman" w:hAnsi="Times New Roman"/>
          <w:sz w:val="24"/>
        </w:rPr>
        <w:t xml:space="preserve"> nam qui cogit alium vovere castitatem vel paupertatem vel aliquid aliud supererogationis potest peccare mortaliter quia talia suaderi possunt imperari non possu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3&gt;</w:t>
      </w:r>
      <w:r>
        <w:rPr>
          <w:rFonts w:cs="Times New Roman" w:ascii="Times New Roman" w:hAnsi="Times New Roman"/>
          <w:sz w:val="24"/>
        </w:rPr>
        <w:t xml:space="preserve"> de talibus enim loquens dicit augustinus quod nemo cogitur legibus bene facere sed male facere prohib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4&gt;</w:t>
      </w:r>
      <w:r>
        <w:rPr>
          <w:rFonts w:cs="Times New Roman" w:ascii="Times New Roman" w:hAnsi="Times New Roman"/>
          <w:sz w:val="24"/>
        </w:rPr>
        <w:t xml:space="preserve"> capitulum 25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5&gt;</w:t>
      </w:r>
      <w:r>
        <w:rPr>
          <w:rFonts w:cs="Times New Roman" w:ascii="Times New Roman" w:hAnsi="Times New Roman"/>
          <w:sz w:val="24"/>
        </w:rPr>
        <w:t xml:space="preserve"> discipulus estne alius modus aliqu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6&gt;</w:t>
      </w:r>
      <w:r>
        <w:rPr>
          <w:rFonts w:cs="Times New Roman" w:ascii="Times New Roman" w:hAnsi="Times New Roman"/>
          <w:sz w:val="24"/>
        </w:rPr>
        <w:t xml:space="preserve"> magister potest 9</w:t>
      </w:r>
      <w:r>
        <w:rPr>
          <w:rFonts w:cs="Times New Roman" w:ascii="Times New Roman" w:hAnsi="Times New Roman"/>
          <w:sz w:val="24"/>
          <w:vertAlign w:val="superscript"/>
        </w:rPr>
        <w:t>o</w:t>
      </w:r>
      <w:r>
        <w:rPr>
          <w:rFonts w:cs="Times New Roman" w:ascii="Times New Roman" w:hAnsi="Times New Roman"/>
          <w:sz w:val="24"/>
        </w:rPr>
        <w:t xml:space="preserve"> de pertinacia et pravitate heretica quis convinci si cogit aliquam veritatem catholicam abiurare aut penis vel preceptis catholicam veritatem negare compell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7&gt;</w:t>
      </w:r>
      <w:r>
        <w:rPr>
          <w:rFonts w:cs="Times New Roman" w:ascii="Times New Roman" w:hAnsi="Times New Roman"/>
          <w:sz w:val="24"/>
        </w:rPr>
        <w:t xml:space="preserve"> quod enim cogens alios veritatem quamcunque catholicam abiurare pertinax et hereticus sit censendus ostend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8&gt;</w:t>
      </w:r>
      <w:r>
        <w:rPr>
          <w:rFonts w:cs="Times New Roman" w:ascii="Times New Roman" w:hAnsi="Times New Roman"/>
          <w:sz w:val="24"/>
        </w:rPr>
        <w:t xml:space="preserve"> nam qui cogit alium veritatem catholicam abiurare cogit eundem heresi contrarie irrevocabiliter adher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09&gt;</w:t>
      </w:r>
      <w:r>
        <w:rPr>
          <w:rFonts w:cs="Times New Roman" w:ascii="Times New Roman" w:hAnsi="Times New Roman"/>
          <w:sz w:val="24"/>
        </w:rPr>
        <w:t xml:space="preserve"> talis autem sicut ex capitulo precedenti apparet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0&gt;</w:t>
      </w:r>
      <w:r>
        <w:rPr>
          <w:rFonts w:cs="Times New Roman" w:ascii="Times New Roman" w:hAnsi="Times New Roman"/>
          <w:sz w:val="24"/>
        </w:rPr>
        <w:t xml:space="preserve"> igitur et cetera et per eandem rationem oportet quod qui cogit alios minis penis vel preceptis aliquam veritatem negare catholicam est pertinax et hereticus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1&gt;</w:t>
      </w:r>
      <w:r>
        <w:rPr>
          <w:rFonts w:cs="Times New Roman" w:ascii="Times New Roman" w:hAnsi="Times New Roman"/>
          <w:sz w:val="24"/>
        </w:rPr>
        <w:t xml:space="preserve"> discipulus potestne talis compellens per aliquam ignorantiam excusari puta si credit quod assertio quam cogit alium abiurare vel negare sit heretical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2&gt;</w:t>
      </w:r>
      <w:r>
        <w:rPr>
          <w:rFonts w:cs="Times New Roman" w:ascii="Times New Roman" w:hAnsi="Times New Roman"/>
          <w:sz w:val="24"/>
        </w:rPr>
        <w:t xml:space="preserve"> magister dicitur quod talis per nullam potest ignorantiam excusari quia nullus valet absque temeritate quomodolibet attemptare cogere alium iuramento penis minis vel preceptis aliquam assertionem abiurare vel negare </w:t>
      </w:r>
    </w:p>
    <w:p>
      <w:pPr>
        <w:pStyle w:val="PlainText"/>
        <w:tabs>
          <w:tab w:val="clear" w:pos="720"/>
          <w:tab w:val="left" w:pos="8640" w:leader="none"/>
        </w:tabs>
        <w:ind w:right="7802" w:hanging="0"/>
        <w:rPr/>
      </w:pPr>
      <w:r>
        <w:rPr>
          <w:rFonts w:cs="Times New Roman" w:ascii="Times New Roman" w:hAnsi="Times New Roman"/>
          <w:b/>
          <w:sz w:val="24"/>
          <w:u w:val="thick"/>
        </w:rPr>
        <w:t>&lt;s 213&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4&gt;</w:t>
      </w:r>
      <w:r>
        <w:rPr>
          <w:rFonts w:cs="Times New Roman" w:ascii="Times New Roman" w:hAnsi="Times New Roman"/>
          <w:sz w:val="24"/>
        </w:rPr>
        <w:t xml:space="preserve"> eand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5&gt;</w:t>
      </w:r>
      <w:r>
        <w:rPr>
          <w:rFonts w:cs="Times New Roman" w:ascii="Times New Roman" w:hAnsi="Times New Roman"/>
          <w:sz w:val="24"/>
        </w:rPr>
        <w:t xml:space="preserve"> temeritas autem in hoc casu pertinacie equipoll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6&gt;</w:t>
      </w:r>
      <w:r>
        <w:rPr>
          <w:rFonts w:cs="Times New Roman" w:ascii="Times New Roman" w:hAnsi="Times New Roman"/>
          <w:sz w:val="24"/>
        </w:rPr>
        <w:t xml:space="preserve"> igitur talis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7&gt;</w:t>
      </w:r>
      <w:r>
        <w:rPr>
          <w:rFonts w:cs="Times New Roman" w:ascii="Times New Roman" w:hAnsi="Times New Roman"/>
          <w:sz w:val="24"/>
        </w:rPr>
        <w:t xml:space="preserve"> capitulum 26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8&gt;</w:t>
      </w:r>
      <w:r>
        <w:rPr>
          <w:rFonts w:cs="Times New Roman" w:ascii="Times New Roman" w:hAnsi="Times New Roman"/>
          <w:sz w:val="24"/>
        </w:rPr>
        <w:t xml:space="preserve"> discipulus sunt plures modi aliqu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19&gt;</w:t>
      </w:r>
      <w:r>
        <w:rPr>
          <w:rFonts w:cs="Times New Roman" w:ascii="Times New Roman" w:hAnsi="Times New Roman"/>
          <w:sz w:val="24"/>
        </w:rPr>
        <w:t xml:space="preserve"> magister de pertinacia et heretica pravitate ille convincitur necessario qui abiurat catholicam veritatem vel iurat se quamcunque assertionem que est in rei veritate heretica tanquam catholicam in perpetuum servatur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0&gt;</w:t>
      </w:r>
      <w:r>
        <w:rPr>
          <w:rFonts w:cs="Times New Roman" w:ascii="Times New Roman" w:hAnsi="Times New Roman"/>
          <w:sz w:val="24"/>
        </w:rPr>
        <w:t xml:space="preserve"> quod omnis talis sit pertinax et hereticus reputandus tali ratione ostend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1&gt;</w:t>
      </w:r>
      <w:r>
        <w:rPr>
          <w:rFonts w:cs="Times New Roman" w:ascii="Times New Roman" w:hAnsi="Times New Roman"/>
          <w:sz w:val="24"/>
        </w:rPr>
        <w:t xml:space="preserve"> qui firmat se in proposito negandi assertionem que est catholica vel tenendi assertionem que est heretica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2&gt;</w:t>
      </w:r>
      <w:r>
        <w:rPr>
          <w:rFonts w:cs="Times New Roman" w:ascii="Times New Roman" w:hAnsi="Times New Roman"/>
          <w:sz w:val="24"/>
        </w:rPr>
        <w:t xml:space="preserve"> talis autem est ille qui abiurat veritatem que est catholica vel iurat se servaturum assertionem que est heretic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3&gt;</w:t>
      </w:r>
      <w:r>
        <w:rPr>
          <w:rFonts w:cs="Times New Roman" w:ascii="Times New Roman" w:hAnsi="Times New Roman"/>
          <w:sz w:val="24"/>
        </w:rPr>
        <w:t xml:space="preserve"> igitur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4&gt;</w:t>
      </w:r>
      <w:r>
        <w:rPr>
          <w:rFonts w:cs="Times New Roman" w:ascii="Times New Roman" w:hAnsi="Times New Roman"/>
          <w:sz w:val="24"/>
        </w:rPr>
        <w:t xml:space="preserve"> item errans contra fidem catholicam qui non est paratus corrigi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5&gt;</w:t>
      </w:r>
      <w:r>
        <w:rPr>
          <w:rFonts w:cs="Times New Roman" w:ascii="Times New Roman" w:hAnsi="Times New Roman"/>
          <w:sz w:val="24"/>
        </w:rPr>
        <w:t xml:space="preserve"> huius est abiurans catholicam veritatem et qui iurat se heresim defensurum vel qui assertioni que est heretica adherebit non est paratus corri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6&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7&gt;</w:t>
      </w:r>
      <w:r>
        <w:rPr>
          <w:rFonts w:cs="Times New Roman" w:ascii="Times New Roman" w:hAnsi="Times New Roman"/>
          <w:sz w:val="24"/>
        </w:rPr>
        <w:t xml:space="preserve"> discipulus non potest talis aliquo modo de pertinacia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8&gt;</w:t>
      </w:r>
      <w:r>
        <w:rPr>
          <w:rFonts w:cs="Times New Roman" w:ascii="Times New Roman" w:hAnsi="Times New Roman"/>
          <w:sz w:val="24"/>
        </w:rPr>
        <w:t xml:space="preserve"> magister respondetur quod metu mortis vel gravium tormentorum potest a pertinacia et pravitate heretica excusari sed non a peccato mortal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29&gt;</w:t>
      </w:r>
      <w:r>
        <w:rPr>
          <w:rFonts w:cs="Times New Roman" w:ascii="Times New Roman" w:hAnsi="Times New Roman"/>
          <w:sz w:val="24"/>
        </w:rPr>
        <w:t xml:space="preserve"> discipulus videtur quod ignorantia talem poterit excus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0&gt;</w:t>
      </w:r>
      <w:r>
        <w:rPr>
          <w:rFonts w:cs="Times New Roman" w:ascii="Times New Roman" w:hAnsi="Times New Roman"/>
          <w:sz w:val="24"/>
        </w:rPr>
        <w:t xml:space="preserve"> ignorantia enim excusat a mendacio illum qui dicit falsum quod putat esse verum ut asserit augustinus prout habetur 12 q 2 c is au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1&gt;</w:t>
      </w:r>
      <w:r>
        <w:rPr>
          <w:rFonts w:cs="Times New Roman" w:ascii="Times New Roman" w:hAnsi="Times New Roman"/>
          <w:sz w:val="24"/>
        </w:rPr>
        <w:t xml:space="preserve"> igitur similiter ignorantia poterit excusare illum qui abiurat veritatem catholicam quam putat hereticam et illum qui iurat se tenere assertionem hereticam quam putat catholic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2&gt;</w:t>
      </w:r>
      <w:r>
        <w:rPr>
          <w:rFonts w:cs="Times New Roman" w:ascii="Times New Roman" w:hAnsi="Times New Roman"/>
          <w:sz w:val="24"/>
        </w:rPr>
        <w:t xml:space="preserve"> magister respondetur tibi quod aliquis potest excusari a mendacio qui tamen a temeritate nullatenus excusatur teste augustino qui ubi allegans ait nemo mentiens iudicandus est qui dicit falsum quod putat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quantum in ipso est non fallit ipse sed fall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3&gt;</w:t>
      </w:r>
      <w:r>
        <w:rPr>
          <w:rFonts w:cs="Times New Roman" w:ascii="Times New Roman" w:hAnsi="Times New Roman"/>
          <w:sz w:val="24"/>
        </w:rPr>
        <w:t xml:space="preserve"> non itaque mendacii sed aliquando temeritatis arguendus est qui falsa incaute credit aut pro veris hab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4&gt;</w:t>
      </w:r>
      <w:r>
        <w:rPr>
          <w:rFonts w:cs="Times New Roman" w:ascii="Times New Roman" w:hAnsi="Times New Roman"/>
          <w:sz w:val="24"/>
        </w:rPr>
        <w:t xml:space="preserve"> sic abiurans similiter iurans modo predicto a mendacio poterit excusari sed a temeritate minime excus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5&gt;</w:t>
      </w:r>
      <w:r>
        <w:rPr>
          <w:rFonts w:cs="Times New Roman" w:ascii="Times New Roman" w:hAnsi="Times New Roman"/>
          <w:sz w:val="24"/>
        </w:rPr>
        <w:t xml:space="preserve"> et ideo nec a pertinacia poterit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6&gt;</w:t>
      </w:r>
      <w:r>
        <w:rPr>
          <w:rFonts w:cs="Times New Roman" w:ascii="Times New Roman" w:hAnsi="Times New Roman"/>
          <w:sz w:val="24"/>
        </w:rPr>
        <w:t xml:space="preserve"> potest enim pertinacia absque mendacio reperiri sicut in hiis qui suntnescienter heretici reper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7&gt;</w:t>
      </w:r>
      <w:r>
        <w:rPr>
          <w:rFonts w:cs="Times New Roman" w:ascii="Times New Roman" w:hAnsi="Times New Roman"/>
          <w:sz w:val="24"/>
        </w:rPr>
        <w:t xml:space="preserve"> tales enim cum putent esse vera que dicunt minime mentiuntur et tamen pertinaces dicuntur seu censentur quia nequaquam corrigi sunt par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39&gt;</w:t>
      </w:r>
      <w:r>
        <w:rPr>
          <w:rFonts w:cs="Times New Roman" w:ascii="Times New Roman" w:hAnsi="Times New Roman"/>
          <w:sz w:val="24"/>
        </w:rPr>
        <w:t xml:space="preserve"> discipulus ad alium modum convincendi errantem de pertinacia proced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0&gt;</w:t>
      </w:r>
      <w:r>
        <w:rPr>
          <w:rFonts w:cs="Times New Roman" w:ascii="Times New Roman" w:hAnsi="Times New Roman"/>
          <w:sz w:val="24"/>
        </w:rPr>
        <w:t xml:space="preserve"> magister est 11</w:t>
      </w:r>
      <w:r>
        <w:rPr>
          <w:rFonts w:cs="Times New Roman" w:ascii="Times New Roman" w:hAnsi="Times New Roman"/>
          <w:sz w:val="24"/>
          <w:vertAlign w:val="superscript"/>
        </w:rPr>
        <w:t>o</w:t>
      </w:r>
      <w:r>
        <w:rPr>
          <w:rFonts w:cs="Times New Roman" w:ascii="Times New Roman" w:hAnsi="Times New Roman"/>
          <w:sz w:val="24"/>
        </w:rPr>
        <w:t xml:space="preserve"> quis de pertinacia convincendus si errans contra fidem persequitur vel molestat aut impedit veritatem catholicam defendentes aut pravitatem hereticam impugna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1&gt;</w:t>
      </w:r>
      <w:r>
        <w:rPr>
          <w:rFonts w:cs="Times New Roman" w:ascii="Times New Roman" w:hAnsi="Times New Roman"/>
          <w:sz w:val="24"/>
        </w:rPr>
        <w:t xml:space="preserve"> quod enim tales sint pertinaces et heretici reputandi tali ration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2&gt;</w:t>
      </w:r>
      <w:r>
        <w:rPr>
          <w:rFonts w:cs="Times New Roman" w:ascii="Times New Roman" w:hAnsi="Times New Roman"/>
          <w:sz w:val="24"/>
        </w:rPr>
        <w:t xml:space="preserve"> qui declarationem veritatis catholice et deceptionem heretice pravitatis satagit impedire non est paratus corrigi nec querit cauta sollicitudine veritatem et per consequen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3&gt;</w:t>
      </w:r>
      <w:r>
        <w:rPr>
          <w:rFonts w:cs="Times New Roman" w:ascii="Times New Roman" w:hAnsi="Times New Roman"/>
          <w:sz w:val="24"/>
        </w:rPr>
        <w:t xml:space="preserve"> sed errans qui persequitur aut molestat vel impedit catholicam veritatem defensantes et pravitatem hereticam impugnantes declarationem veritatis catholice et deceptionem pravitatis heretice satagit impedi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4&gt;</w:t>
      </w:r>
      <w:r>
        <w:rPr>
          <w:rFonts w:cs="Times New Roman" w:ascii="Times New Roman" w:hAnsi="Times New Roman"/>
          <w:sz w:val="24"/>
        </w:rPr>
        <w:t xml:space="preserve"> igitur talis est pertinax e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a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5&gt;</w:t>
      </w:r>
      <w:r>
        <w:rPr>
          <w:rFonts w:cs="Times New Roman" w:ascii="Times New Roman" w:hAnsi="Times New Roman"/>
          <w:sz w:val="24"/>
        </w:rPr>
        <w:t xml:space="preserve"> item errantes contra fidem qui dampnabiliter veritati resistunt sunt pertinaces et heretici iudicandi quia reprobi circa fidem sunt inter pertinaces et hereticos comput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6&gt;</w:t>
      </w:r>
      <w:r>
        <w:rPr>
          <w:rFonts w:cs="Times New Roman" w:ascii="Times New Roman" w:hAnsi="Times New Roman"/>
          <w:sz w:val="24"/>
        </w:rPr>
        <w:t xml:space="preserve"> huius sunt errantes qui dampnabiliter veritati resistunt teste apostolo 2 ad thimotheum 3 qui de talibus ait quemadmodum autem iamnes et mambres restiterunt moisi ita et hii resistunt veritati homines corrupti mente reprobi circa fid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7&gt;</w:t>
      </w:r>
      <w:r>
        <w:rPr>
          <w:rFonts w:cs="Times New Roman" w:ascii="Times New Roman" w:hAnsi="Times New Roman"/>
          <w:sz w:val="24"/>
        </w:rPr>
        <w:t xml:space="preserve"> sed qui persequuntur aut molestant vel impediunt veritatem catholicam defendentes et pravitatem hereticam impugnantes dampnabiliter veritati resistu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8&gt;</w:t>
      </w:r>
      <w:r>
        <w:rPr>
          <w:rFonts w:cs="Times New Roman" w:ascii="Times New Roman" w:hAnsi="Times New Roman"/>
          <w:sz w:val="24"/>
        </w:rPr>
        <w:t xml:space="preserve"> igitur si errant pertinaces et heretici sunt cens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49&gt;</w:t>
      </w:r>
      <w:r>
        <w:rPr>
          <w:rFonts w:cs="Times New Roman" w:ascii="Times New Roman" w:hAnsi="Times New Roman"/>
          <w:sz w:val="24"/>
        </w:rPr>
        <w:t xml:space="preserve"> confirmatur hec ratio quia magis delinquunt qui catholice veritati resistunt quam qui resistunt publice potest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0&gt;</w:t>
      </w:r>
      <w:r>
        <w:rPr>
          <w:rFonts w:cs="Times New Roman" w:ascii="Times New Roman" w:hAnsi="Times New Roman"/>
          <w:sz w:val="24"/>
        </w:rPr>
        <w:t xml:space="preserve"> sed secundum apostolum ad romanos 13 qui resistit potestati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1&gt;</w:t>
      </w:r>
      <w:r>
        <w:rPr>
          <w:rFonts w:cs="Times New Roman" w:ascii="Times New Roman" w:hAnsi="Times New Roman"/>
          <w:sz w:val="24"/>
        </w:rPr>
        <w:t xml:space="preserve"> dampnationem acquir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2&gt;</w:t>
      </w:r>
      <w:r>
        <w:rPr>
          <w:rFonts w:cs="Times New Roman" w:ascii="Times New Roman" w:hAnsi="Times New Roman"/>
          <w:sz w:val="24"/>
        </w:rPr>
        <w:t xml:space="preserve"> igitur multo qui catholice veritati resistunt sibi dampnationem acquirunt</w:t>
      </w:r>
    </w:p>
    <w:p>
      <w:pPr>
        <w:pStyle w:val="PlainText"/>
        <w:tabs>
          <w:tab w:val="clear" w:pos="720"/>
          <w:tab w:val="left" w:pos="8640" w:leader="none"/>
        </w:tabs>
        <w:ind w:right="7802" w:hanging="0"/>
        <w:rPr/>
      </w:pPr>
      <w:r>
        <w:rPr>
          <w:rFonts w:cs="Times New Roman" w:ascii="Times New Roman" w:hAnsi="Times New Roman"/>
          <w:b/>
          <w:sz w:val="24"/>
          <w:u w:val="thick"/>
        </w:rPr>
        <w:t>&lt;s 253&g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4&gt;</w:t>
      </w:r>
      <w:r>
        <w:rPr>
          <w:rFonts w:cs="Times New Roman" w:ascii="Times New Roman" w:hAnsi="Times New Roman"/>
          <w:sz w:val="24"/>
        </w:rPr>
        <w:t xml:space="preserve"> sed non nisi propter pertinaciam quia non pertinaciter resistere veritati dampnabile non vid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5&gt;</w:t>
      </w:r>
      <w:r>
        <w:rPr>
          <w:rFonts w:cs="Times New Roman" w:ascii="Times New Roman" w:hAnsi="Times New Roman"/>
          <w:sz w:val="24"/>
        </w:rPr>
        <w:t xml:space="preserve"> igitur tales pertinaces et heretici sunt cens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6&gt;</w:t>
      </w:r>
      <w:r>
        <w:rPr>
          <w:rFonts w:cs="Times New Roman" w:ascii="Times New Roman" w:hAnsi="Times New Roman"/>
          <w:sz w:val="24"/>
        </w:rPr>
        <w:t xml:space="preserve"> item eadem ratio confirmatur quia non minus peccat qui catholice veritati resistit et adheret heretice pravitati quam qui non acquiescit veritati et credit iniquit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7&gt;</w:t>
      </w:r>
      <w:r>
        <w:rPr>
          <w:rFonts w:cs="Times New Roman" w:ascii="Times New Roman" w:hAnsi="Times New Roman"/>
          <w:sz w:val="24"/>
        </w:rPr>
        <w:t xml:space="preserve"> qui autem non acquiescit veritati et credit iniquitati peccat mortaliter teste apostolo ad romanos 2 qui ait hiis autem qui ex contentione et qui non acquiescunt veritati credunt autem inquitati ira et indignatio et tribulatio et angust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8&gt;</w:t>
      </w:r>
      <w:r>
        <w:rPr>
          <w:rFonts w:cs="Times New Roman" w:ascii="Times New Roman" w:hAnsi="Times New Roman"/>
          <w:sz w:val="24"/>
        </w:rPr>
        <w:t xml:space="preserve"> igitur qui catholice veritati resistit et credit heretice pravitati peccat mortaliter sed non sin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59&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0&gt;</w:t>
      </w:r>
      <w:r>
        <w:rPr>
          <w:rFonts w:cs="Times New Roman" w:ascii="Times New Roman" w:hAnsi="Times New Roman"/>
          <w:sz w:val="24"/>
        </w:rPr>
        <w:t xml:space="preserve"> amplius christiani qui propter persecutionem quam inferunt defendentibus catholicam veritatem et impugnantibus hereticam pravitatem sunt peiores hiis qui carnali invidia sunt infecti </w:t>
      </w:r>
      <w:r>
        <w:rPr>
          <w:rFonts w:cs="Times New Roman" w:ascii="Times New Roman" w:hAnsi="Times New Roman"/>
          <w:b/>
          <w:sz w:val="24"/>
        </w:rPr>
        <w:t>illa pat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1&gt;</w:t>
      </w:r>
      <w:r>
        <w:rPr>
          <w:rFonts w:cs="Times New Roman" w:ascii="Times New Roman" w:hAnsi="Times New Roman"/>
          <w:sz w:val="24"/>
        </w:rPr>
        <w:t xml:space="preserve"> quia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us mali quam illi qui predicatores veritatis audire recusant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2&gt;</w:t>
      </w:r>
      <w:r>
        <w:rPr>
          <w:rFonts w:cs="Times New Roman" w:ascii="Times New Roman" w:hAnsi="Times New Roman"/>
          <w:sz w:val="24"/>
        </w:rPr>
        <w:t xml:space="preserve"> qui tamen recusantes veritatis predicatores audire peiores sunt illis qui peccatis carnis sunt infecti veritate ipsa testante que ait predicatoribus evangelice veritatis matthei 10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3&gt;</w:t>
      </w:r>
      <w:r>
        <w:rPr>
          <w:rFonts w:cs="Times New Roman" w:ascii="Times New Roman" w:hAnsi="Times New Roman"/>
          <w:sz w:val="24"/>
        </w:rPr>
        <w:t xml:space="preserve"> quicunque non receperit vos neque audierit sermones vestros exeuntes foras de domo vel de civitate excutite pulverem de pedibus vestr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4&gt;</w:t>
      </w:r>
      <w:r>
        <w:rPr>
          <w:rFonts w:cs="Times New Roman" w:ascii="Times New Roman" w:hAnsi="Times New Roman"/>
          <w:sz w:val="24"/>
        </w:rPr>
        <w:t xml:space="preserve"> amen dico vobis tollerabilius erit terre sodomorum et gomorreorum in die iudicii quam illi civitat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5&gt;</w:t>
      </w:r>
      <w:r>
        <w:rPr>
          <w:rFonts w:cs="Times New Roman" w:ascii="Times New Roman" w:hAnsi="Times New Roman"/>
          <w:sz w:val="24"/>
        </w:rPr>
        <w:t xml:space="preserve"> igitur qui declarationem veritatis et deceptionem pravitatis heretice impediunt pertinaces et heretici sunt censendi</w:t>
      </w:r>
      <w:r>
        <w:rPr>
          <w:rFonts w:cs="Times New Roman" w:ascii="Times New Roman" w:hAnsi="Times New Roman"/>
          <w:b/>
          <w:sz w:val="24"/>
        </w:rPr>
        <w:t xml:space="preserve"> quia pravitas peccati eorum ad aliud genus peccati quam infidelitatis heresis vel pertinacie non poterit reduc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6&gt;</w:t>
      </w:r>
      <w:r>
        <w:rPr>
          <w:rFonts w:cs="Times New Roman" w:ascii="Times New Roman" w:hAnsi="Times New Roman"/>
          <w:sz w:val="24"/>
        </w:rPr>
        <w:t xml:space="preserve"> discipulus ista ratio non videtur habere apparentiam nisi de apostolis et predicatoribus miracula facientibus quia veritas ipsa apostolis facturis miracula loque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7&gt;</w:t>
      </w:r>
      <w:r>
        <w:rPr>
          <w:rFonts w:cs="Times New Roman" w:ascii="Times New Roman" w:hAnsi="Times New Roman"/>
          <w:sz w:val="24"/>
        </w:rPr>
        <w:t xml:space="preserve"> et ideo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gnaret veritatem catholicam defendentes et pravitatem hereticam impugnantes quorum sermones et operationes deus miraculis confirmaret esset peior enormibus peccatoribus iudicandus non autem qui impugnat alios miracula minime faciente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8&gt;</w:t>
      </w:r>
      <w:r>
        <w:rPr>
          <w:rFonts w:cs="Times New Roman" w:ascii="Times New Roman" w:hAnsi="Times New Roman"/>
          <w:sz w:val="24"/>
        </w:rPr>
        <w:t xml:space="preserve"> magister istam obiectionem sive rationem alii evacuare conantur dicentes quod non est minoris auctoritatis est confirmatio veritatis catholice per scripturam sacram quam per operationem miraculi ita ut qui non credit scripture divine nec operationi miraculi per fidem firmiter adhere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69&gt;</w:t>
      </w:r>
      <w:r>
        <w:rPr>
          <w:rFonts w:cs="Times New Roman" w:ascii="Times New Roman" w:hAnsi="Times New Roman"/>
          <w:sz w:val="24"/>
        </w:rPr>
        <w:t xml:space="preserve"> ipso abraham attestante qui diviti opuloni petenti operationem miraculi scilicet mortui resuscitationem propter fratres ad penitentiam inducendos sicut luce 16 ait si Moysen et prophetas non audiunt neque si quis ex mortuis resurrexerit credent e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0&gt;</w:t>
      </w:r>
      <w:r>
        <w:rPr>
          <w:rFonts w:cs="Times New Roman" w:ascii="Times New Roman" w:hAnsi="Times New Roman"/>
          <w:sz w:val="24"/>
        </w:rPr>
        <w:t xml:space="preserve"> hinc innocentius 3 hoc idem sentire videtur qui ut habetur extra de hereticis cum ex iniuncto affirmat quod sicut ad probandum invisibilem iussionem a deo sufficit operatio miraculi ita etiam sufficit testimonium dicens in hec verb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1&gt;</w:t>
      </w:r>
      <w:r>
        <w:rPr>
          <w:rFonts w:cs="Times New Roman" w:ascii="Times New Roman" w:hAnsi="Times New Roman"/>
          <w:sz w:val="24"/>
        </w:rPr>
        <w:t xml:space="preserve"> oportet quod affirmet illam invisibilem per operationem miraculi vel per testimonium scripture special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2&gt;</w:t>
      </w:r>
      <w:r>
        <w:rPr>
          <w:rFonts w:cs="Times New Roman" w:ascii="Times New Roman" w:hAnsi="Times New Roman"/>
          <w:sz w:val="24"/>
        </w:rPr>
        <w:t xml:space="preserve"> igitur consimiliter ut veritatis catholice defensores et impugnatores heretice pravitatis nullatenus molestentur sufficit eis suas assertiones testimoniis confirmare absque operatione miracul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3&gt;</w:t>
      </w:r>
      <w:r>
        <w:rPr>
          <w:rFonts w:cs="Times New Roman" w:ascii="Times New Roman" w:hAnsi="Times New Roman"/>
          <w:sz w:val="24"/>
        </w:rPr>
        <w:t xml:space="preserve"> unde et tempore antichristi electi miracula minime sunt facturi licet loco miraculi scripture testimoniis fulcie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4&gt;</w:t>
      </w:r>
      <w:r>
        <w:rPr>
          <w:rFonts w:cs="Times New Roman" w:ascii="Times New Roman" w:hAnsi="Times New Roman"/>
          <w:sz w:val="24"/>
        </w:rPr>
        <w:t xml:space="preserve"> discipulus alio modo videntur omnes rationes predicte posse infrin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5&gt;</w:t>
      </w:r>
      <w:r>
        <w:rPr>
          <w:rFonts w:cs="Times New Roman" w:ascii="Times New Roman" w:hAnsi="Times New Roman"/>
          <w:sz w:val="24"/>
        </w:rPr>
        <w:t xml:space="preserve"> nam veritatem catholicam defensare et pravitatem hereticam impugnare ad doctorum spectat officium ut habetur extra de hereticis cum ex iniunct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6&gt;</w:t>
      </w:r>
      <w:r>
        <w:rPr>
          <w:rFonts w:cs="Times New Roman" w:ascii="Times New Roman" w:hAnsi="Times New Roman"/>
          <w:sz w:val="24"/>
        </w:rPr>
        <w:t xml:space="preserve"> sed ut habetur ibidem cum doctorum ordo sit quasi precipuus in ecclesia non debetsibi quisquam indifferenter predicatorum officium usurp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7&gt;</w:t>
      </w:r>
      <w:r>
        <w:rPr>
          <w:rFonts w:cs="Times New Roman" w:ascii="Times New Roman" w:hAnsi="Times New Roman"/>
          <w:sz w:val="24"/>
        </w:rPr>
        <w:t xml:space="preserve"> igitur licite contingit veritatem catholicam defensantes et pravitatem hereticam impugnantes impedire et per consequens tales impedientes non sunt propter hoc pertinaces nec heretici iudic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8&gt;</w:t>
      </w:r>
      <w:r>
        <w:rPr>
          <w:rFonts w:cs="Times New Roman" w:ascii="Times New Roman" w:hAnsi="Times New Roman"/>
          <w:sz w:val="24"/>
        </w:rPr>
        <w:t xml:space="preserve"> magister predictis videtur assertionibus quod rationes eorum nequaquam intellig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79&gt;</w:t>
      </w:r>
      <w:r>
        <w:rPr>
          <w:rFonts w:cs="Times New Roman" w:ascii="Times New Roman" w:hAnsi="Times New Roman"/>
          <w:sz w:val="24"/>
        </w:rPr>
        <w:t xml:space="preserve"> non enim intendunt ut asserunt quod quilibetsibi pos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differenter officium doctorum assumere sed affirmant quod nullus propter hoc quod veritatem confitetur catholicam et hereticam reprobat pravitatem est quomodolibet molestandus licet possit quis merito molest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0&gt;</w:t>
      </w:r>
      <w:r>
        <w:rPr>
          <w:rFonts w:cs="Times New Roman" w:ascii="Times New Roman" w:hAnsi="Times New Roman"/>
          <w:sz w:val="24"/>
        </w:rPr>
        <w:t xml:space="preserve"> si ubi non debet aut quando non debet vel coram quibus non debet aut quovis alio modo quam debet veritatem confiteretur catholicam vel pravitatem hereticam impugna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1&gt;</w:t>
      </w:r>
      <w:r>
        <w:rPr>
          <w:rFonts w:cs="Times New Roman" w:ascii="Times New Roman" w:hAnsi="Times New Roman"/>
          <w:sz w:val="24"/>
        </w:rPr>
        <w:t xml:space="preserve"> de illis igitur persequentibus intendunt principaliter qui ideo alios persequuntur quia suis falsis assertionibus adversantur quia debitis circumstantiis observatis quilibet christianus debet libenter habere veritatem defendere id est confiteri catholicam et pravitatem hereticam detest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2&gt;</w:t>
      </w:r>
      <w:r>
        <w:rPr>
          <w:rFonts w:cs="Times New Roman" w:ascii="Times New Roman" w:hAnsi="Times New Roman"/>
          <w:sz w:val="24"/>
        </w:rPr>
        <w:t xml:space="preserve"> nec propter hoc debet persecutionem aliquam a catholicis sustinere et qui propter hoc alicui persecutionem infert esset inter hereticos com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3&gt;</w:t>
      </w:r>
      <w:r>
        <w:rPr>
          <w:rFonts w:cs="Times New Roman" w:ascii="Times New Roman" w:hAnsi="Times New Roman"/>
          <w:sz w:val="24"/>
        </w:rPr>
        <w:t xml:space="preserve"> capitulum 2?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4&gt;</w:t>
      </w:r>
      <w:r>
        <w:rPr>
          <w:rFonts w:cs="Times New Roman" w:ascii="Times New Roman" w:hAnsi="Times New Roman"/>
          <w:sz w:val="24"/>
        </w:rPr>
        <w:t xml:space="preserve"> discipulus satis audivi de isto modo errantem de pertinacia convincendi et ideo alium modum expon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5&gt;</w:t>
      </w:r>
      <w:r>
        <w:rPr>
          <w:rFonts w:cs="Times New Roman" w:ascii="Times New Roman" w:hAnsi="Times New Roman"/>
          <w:sz w:val="24"/>
        </w:rPr>
        <w:t xml:space="preserve"> magister 12</w:t>
      </w:r>
      <w:r>
        <w:rPr>
          <w:rFonts w:cs="Times New Roman" w:ascii="Times New Roman" w:hAnsi="Times New Roman"/>
          <w:sz w:val="24"/>
          <w:vertAlign w:val="superscript"/>
        </w:rPr>
        <w:t>o</w:t>
      </w:r>
      <w:r>
        <w:rPr>
          <w:rFonts w:cs="Times New Roman" w:ascii="Times New Roman" w:hAnsi="Times New Roman"/>
          <w:sz w:val="24"/>
        </w:rPr>
        <w:t xml:space="preserve"> est quis de pertinacia convincendus si errans contra fidem catholicam correctioni et emendationi illius vel illorum cuius vel quorum interest subicere se recus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6&gt;</w:t>
      </w:r>
      <w:r>
        <w:rPr>
          <w:rFonts w:cs="Times New Roman" w:ascii="Times New Roman" w:hAnsi="Times New Roman"/>
          <w:sz w:val="24"/>
        </w:rPr>
        <w:t xml:space="preserve"> hoc tali ration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7&gt;</w:t>
      </w:r>
      <w:r>
        <w:rPr>
          <w:rFonts w:cs="Times New Roman" w:ascii="Times New Roman" w:hAnsi="Times New Roman"/>
          <w:sz w:val="24"/>
        </w:rPr>
        <w:t xml:space="preserve"> ille qui iudicium subterfugit pro nocente debet haberi teste bonifacio papa qui ut habetur extra de presumptionibus c nullus dubitat quod ita nocens iudicium subterfugit quemadmodum ut absolvatur qui est innocens quer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8&gt;</w:t>
      </w:r>
      <w:r>
        <w:rPr>
          <w:rFonts w:cs="Times New Roman" w:ascii="Times New Roman" w:hAnsi="Times New Roman"/>
          <w:sz w:val="24"/>
        </w:rPr>
        <w:t xml:space="preserve"> cui concordat pelagius papa qui ut habetur 11 q 1 c christianis ait qui iudicium refugus apparet eum de iustitia diff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89&gt;</w:t>
      </w:r>
      <w:r>
        <w:rPr>
          <w:rFonts w:cs="Times New Roman" w:ascii="Times New Roman" w:hAnsi="Times New Roman"/>
          <w:sz w:val="24"/>
        </w:rPr>
        <w:t xml:space="preserve"> hoc etiam ex auctoritate bonifacii pape que ponitur 3 q 9 c determinamus et ex verbis gregorii que ponuntur dist 74 c honoratus colligitur evident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0&gt;</w:t>
      </w:r>
      <w:r>
        <w:rPr>
          <w:rFonts w:cs="Times New Roman" w:ascii="Times New Roman" w:hAnsi="Times New Roman"/>
          <w:sz w:val="24"/>
        </w:rPr>
        <w:t xml:space="preserve"> errans igitur contra fidem qui iudicium subterfugit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1&gt;</w:t>
      </w:r>
      <w:r>
        <w:rPr>
          <w:rFonts w:cs="Times New Roman" w:ascii="Times New Roman" w:hAnsi="Times New Roman"/>
          <w:sz w:val="24"/>
        </w:rPr>
        <w:t xml:space="preserve"> qui autem correctioni et emendationi illius vel illorum cuius vel quorum interest subicere se recusat iudicium subterfug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2&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3&gt;</w:t>
      </w:r>
      <w:r>
        <w:rPr>
          <w:rFonts w:cs="Times New Roman" w:ascii="Times New Roman" w:hAnsi="Times New Roman"/>
          <w:sz w:val="24"/>
        </w:rPr>
        <w:t xml:space="preserve"> discipulus ista ratio videtur procedere de vocato ad iudicium et se per contumaciam absentant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4&gt;</w:t>
      </w:r>
      <w:r>
        <w:rPr>
          <w:rFonts w:cs="Times New Roman" w:ascii="Times New Roman" w:hAnsi="Times New Roman"/>
          <w:sz w:val="24"/>
        </w:rPr>
        <w:t xml:space="preserve"> sed etiam de impediente ne fiat iudicium ut dicunt isti aut ratio sua dic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5&gt;</w:t>
      </w:r>
      <w:r>
        <w:rPr>
          <w:rFonts w:cs="Times New Roman" w:ascii="Times New Roman" w:hAnsi="Times New Roman"/>
          <w:sz w:val="24"/>
        </w:rPr>
        <w:t xml:space="preserve"> quia sicut ille non est immunis a crimine qui iustitiam fieri nititur impedire quamvis ad iudicium minime sit vocatus ut habetur extra de officio et potestate iudicis delegati c 1 ita errans contra fidem et ne de errore suo fiat iudicium impediens non potest a crimine excus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6&gt;</w:t>
      </w:r>
      <w:r>
        <w:rPr>
          <w:rFonts w:cs="Times New Roman" w:ascii="Times New Roman" w:hAnsi="Times New Roman"/>
          <w:sz w:val="24"/>
        </w:rPr>
        <w:t xml:space="preserve"> sed istud tibi non videtur aliud quam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7&gt;</w:t>
      </w:r>
      <w:r>
        <w:rPr>
          <w:rFonts w:cs="Times New Roman" w:ascii="Times New Roman" w:hAnsi="Times New Roman"/>
          <w:sz w:val="24"/>
        </w:rPr>
        <w:t xml:space="preserve"> igitur talis est merito pertinax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8&gt;</w:t>
      </w:r>
      <w:r>
        <w:rPr>
          <w:rFonts w:cs="Times New Roman" w:ascii="Times New Roman" w:hAnsi="Times New Roman"/>
          <w:sz w:val="24"/>
        </w:rPr>
        <w:t xml:space="preserve"> item errans contra fidem qui non est paratus corrigi nec querit cauta sollicitudine veritatem est pertinax et hereticus iudicandus ut ex verbis augustini que ponuntur 24 q 3 c dixit apostolus colligitur evidenter sed</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299&gt;</w:t>
      </w:r>
      <w:r>
        <w:rPr>
          <w:rFonts w:cs="Times New Roman" w:ascii="Times New Roman" w:hAnsi="Times New Roman"/>
          <w:sz w:val="24"/>
        </w:rPr>
        <w:t xml:space="preserve"> qui correctioni et emendationi illorum quorum interest subdere se recusat impediens quoquomodo ne error suus rite et legitime examinetur quamvis non sit vocatus ad iudicium non est paratus corrigi nec querit cauta sollicitudin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0&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1&gt;</w:t>
      </w:r>
      <w:r>
        <w:rPr>
          <w:rFonts w:cs="Times New Roman" w:ascii="Times New Roman" w:hAnsi="Times New Roman"/>
          <w:sz w:val="24"/>
        </w:rPr>
        <w:t xml:space="preserve"> amplius ipsa veritate testante ut habetur iohannis 3 c qui m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git odit lucem et non venit ad lucem ut non arguantur opera ei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2&gt;</w:t>
      </w:r>
      <w:r>
        <w:rPr>
          <w:rFonts w:cs="Times New Roman" w:ascii="Times New Roman" w:hAnsi="Times New Roman"/>
          <w:sz w:val="24"/>
        </w:rPr>
        <w:t xml:space="preserve"> male ag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3&gt;</w:t>
      </w:r>
      <w:r>
        <w:rPr>
          <w:rFonts w:cs="Times New Roman" w:ascii="Times New Roman" w:hAnsi="Times New Roman"/>
          <w:sz w:val="24"/>
        </w:rPr>
        <w:t xml:space="preserve"> nam si non male ageret faceret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4&gt;</w:t>
      </w:r>
      <w:r>
        <w:rPr>
          <w:rFonts w:cs="Times New Roman" w:ascii="Times New Roman" w:hAnsi="Times New Roman"/>
          <w:sz w:val="24"/>
        </w:rPr>
        <w:t xml:space="preserve"> si autem faceret veritatem veniret ad lucem ibidem veritate dicente qui autem facit veritatem venit ad luc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5&gt;</w:t>
      </w:r>
      <w:r>
        <w:rPr>
          <w:rFonts w:cs="Times New Roman" w:ascii="Times New Roman" w:hAnsi="Times New Roman"/>
          <w:sz w:val="24"/>
        </w:rPr>
        <w:t xml:space="preserve"> errans igitur contra fidem si non venit ad lucem districti et clari examinis illorum quorum interest sic illuminare errantem male ag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6&gt;</w:t>
      </w:r>
      <w:r>
        <w:rPr>
          <w:rFonts w:cs="Times New Roman" w:ascii="Times New Roman" w:hAnsi="Times New Roman"/>
          <w:sz w:val="24"/>
        </w:rPr>
        <w:t xml:space="preserve"> ista autem malitia non est nisi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7&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8&gt;</w:t>
      </w:r>
      <w:r>
        <w:rPr>
          <w:rFonts w:cs="Times New Roman" w:ascii="Times New Roman" w:hAnsi="Times New Roman"/>
          <w:sz w:val="24"/>
        </w:rPr>
        <w:t xml:space="preserve"> discipulus per istam rationem apparet quod omnis errans nisi statim veniat ad lucem petens suam assertionem per illos quorum interest examinari et discuti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09&gt;</w:t>
      </w:r>
      <w:r>
        <w:rPr>
          <w:rFonts w:cs="Times New Roman" w:ascii="Times New Roman" w:hAnsi="Times New Roman"/>
          <w:sz w:val="24"/>
        </w:rPr>
        <w:t xml:space="preserve"> quod nimis videtur durum quia multos theologos crimine pertinacie implica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0&gt;</w:t>
      </w:r>
      <w:r>
        <w:rPr>
          <w:rFonts w:cs="Times New Roman" w:ascii="Times New Roman" w:hAnsi="Times New Roman"/>
          <w:sz w:val="24"/>
        </w:rPr>
        <w:t xml:space="preserve"> magister sicut scis precepta affirmativa obligant semper sed non pro semp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1&gt;</w:t>
      </w:r>
      <w:r>
        <w:rPr>
          <w:rFonts w:cs="Times New Roman" w:ascii="Times New Roman" w:hAnsi="Times New Roman"/>
          <w:sz w:val="24"/>
        </w:rPr>
        <w:t xml:space="preserve"> et ideo errans quamvis teneatur venire ad lucem iusti iudicii tamen non pro omni tempore ad hoc ten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2&gt;</w:t>
      </w:r>
      <w:r>
        <w:rPr>
          <w:rFonts w:cs="Times New Roman" w:ascii="Times New Roman" w:hAnsi="Times New Roman"/>
          <w:sz w:val="24"/>
        </w:rPr>
        <w:t xml:space="preserve"> sed non impedire iudicium fieri cum sit negativum pro omni tempore oblig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3&gt;</w:t>
      </w:r>
      <w:r>
        <w:rPr>
          <w:rFonts w:cs="Times New Roman" w:ascii="Times New Roman" w:hAnsi="Times New Roman"/>
          <w:sz w:val="24"/>
        </w:rPr>
        <w:t xml:space="preserve"> et ideo ille dicendus est venire ad lucem qui paratus est venire ad lucem quando expedit et oport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4&gt;</w:t>
      </w:r>
      <w:r>
        <w:rPr>
          <w:rFonts w:cs="Times New Roman" w:ascii="Times New Roman" w:hAnsi="Times New Roman"/>
          <w:sz w:val="24"/>
        </w:rPr>
        <w:t xml:space="preserve"> et ideo licet non omni tempore veniat ad lucem petendo suam assertionem discuti diligenter non est pertinax reputandus sed quandoque ne sua assertio arguatur nititur impedire ne ad examen debitum deducatur est habendus odire luce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5&gt;</w:t>
      </w:r>
      <w:r>
        <w:rPr>
          <w:rFonts w:cs="Times New Roman" w:ascii="Times New Roman" w:hAnsi="Times New Roman"/>
          <w:sz w:val="24"/>
        </w:rPr>
        <w:t xml:space="preserve"> ex predictis isti inferre conantur quod si papa aliquam heresim dogmatizat vel impedit generale concilium celebrari ne sua assertio discutia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6&gt;</w:t>
      </w:r>
      <w:r>
        <w:rPr>
          <w:rFonts w:cs="Times New Roman" w:ascii="Times New Roman" w:hAnsi="Times New Roman"/>
          <w:sz w:val="24"/>
        </w:rPr>
        <w:t xml:space="preserve"> capitulum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d.pdf p. 21a part wai dow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7&gt;</w:t>
      </w:r>
      <w:r>
        <w:rPr>
          <w:rFonts w:cs="Times New Roman" w:ascii="Times New Roman" w:hAnsi="Times New Roman"/>
          <w:sz w:val="24"/>
        </w:rPr>
        <w:t xml:space="preserve"> discipulus si aliter potest errans de pertinacia convinci non differas declar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8&gt;</w:t>
      </w:r>
      <w:r>
        <w:rPr>
          <w:rFonts w:cs="Times New Roman" w:ascii="Times New Roman" w:hAnsi="Times New Roman"/>
          <w:sz w:val="24"/>
        </w:rPr>
        <w:t xml:space="preserve"> magister potest quis 13</w:t>
      </w:r>
      <w:r>
        <w:rPr>
          <w:rFonts w:cs="Times New Roman" w:ascii="Times New Roman" w:hAnsi="Times New Roman"/>
          <w:sz w:val="24"/>
          <w:vertAlign w:val="superscript"/>
        </w:rPr>
        <w:t>o</w:t>
      </w:r>
      <w:r>
        <w:rPr>
          <w:rFonts w:cs="Times New Roman" w:ascii="Times New Roman" w:hAnsi="Times New Roman"/>
          <w:sz w:val="24"/>
        </w:rPr>
        <w:t xml:space="preserve"> convinci pertinax ut nonnulli dicunt si de veritate dampnabiliter renuit inform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19&gt;</w:t>
      </w:r>
      <w:r>
        <w:rPr>
          <w:rFonts w:cs="Times New Roman" w:ascii="Times New Roman" w:hAnsi="Times New Roman"/>
          <w:sz w:val="24"/>
        </w:rPr>
        <w:t xml:space="preserve"> ad cuius evidentiam distinguunt dicentes quia aut errantis assertio tanquam hereticalis reprehenditur a peritis et de eius dogmatizatione scandalizantur fideles aut nequaquam reprehenditur a peritis nec de eius dozmatizatione aliud scandalum est exor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0&gt;</w:t>
      </w:r>
      <w:r>
        <w:rPr>
          <w:rFonts w:cs="Times New Roman" w:ascii="Times New Roman" w:hAnsi="Times New Roman"/>
          <w:sz w:val="24"/>
        </w:rPr>
        <w:t xml:space="preserve"> in secundo casu quamvis de veritate interdum apud deum pertinax et habe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1&gt;</w:t>
      </w:r>
      <w:r>
        <w:rPr>
          <w:rFonts w:cs="Times New Roman" w:ascii="Times New Roman" w:hAnsi="Times New Roman"/>
          <w:sz w:val="24"/>
        </w:rPr>
        <w:t xml:space="preserve"> tamen in foro ecclesie non videtur quod sit hereticus iudicandus licet postea tanquam heresis eadem assertio dampnare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2&gt;</w:t>
      </w:r>
      <w:r>
        <w:rPr>
          <w:rFonts w:cs="Times New Roman" w:ascii="Times New Roman" w:hAnsi="Times New Roman"/>
          <w:sz w:val="24"/>
        </w:rPr>
        <w:t xml:space="preserve"> in primo casu dicunt quod renuens de veritate informari et in foro ecclesie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3&gt;</w:t>
      </w:r>
      <w:r>
        <w:rPr>
          <w:rFonts w:cs="Times New Roman" w:ascii="Times New Roman" w:hAnsi="Times New Roman"/>
          <w:sz w:val="24"/>
        </w:rPr>
        <w:t xml:space="preserve"> quod multis rationibus probare nitu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4&gt;</w:t>
      </w:r>
      <w:r>
        <w:rPr>
          <w:rFonts w:cs="Times New Roman" w:ascii="Times New Roman" w:hAnsi="Times New Roman"/>
          <w:sz w:val="24"/>
        </w:rPr>
        <w:t xml:space="preserve"> quarum prima est he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5&gt;</w:t>
      </w:r>
      <w:r>
        <w:rPr>
          <w:rFonts w:cs="Times New Roman" w:ascii="Times New Roman" w:hAnsi="Times New Roman"/>
          <w:sz w:val="24"/>
        </w:rPr>
        <w:t xml:space="preserve"> errans contra fidem qui non est paratus corrigi nec querit cauta sollicitudine veritatem est pertinax et hereticus iudicandus 24 q 1 c dixit apostol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6&gt;</w:t>
      </w:r>
      <w:r>
        <w:rPr>
          <w:rFonts w:cs="Times New Roman" w:ascii="Times New Roman" w:hAnsi="Times New Roman"/>
          <w:sz w:val="24"/>
        </w:rPr>
        <w:t xml:space="preserve"> quia autem de veritate renuit informari si error eius deprehendatur a peritis non est paratus corrigi nec querit cauta sollicitudine veritatem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7&gt;</w:t>
      </w:r>
      <w:r>
        <w:rPr>
          <w:rFonts w:cs="Times New Roman" w:ascii="Times New Roman" w:hAnsi="Times New Roman"/>
          <w:sz w:val="24"/>
        </w:rPr>
        <w:t xml:space="preserve"> discipulus ista ratio videtur concludere etiam de illo qui de veritate renuit informari cuius opinio etiam non reprehenderetur a peritis et de qua opinione nullum scandalum est exor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8&gt;</w:t>
      </w:r>
      <w:r>
        <w:rPr>
          <w:rFonts w:cs="Times New Roman" w:ascii="Times New Roman" w:hAnsi="Times New Roman"/>
          <w:sz w:val="24"/>
        </w:rPr>
        <w:t xml:space="preserve"> quia talis non querit cauta sollicitudin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29&gt;</w:t>
      </w:r>
      <w:r>
        <w:rPr>
          <w:rFonts w:cs="Times New Roman" w:ascii="Times New Roman" w:hAnsi="Times New Roman"/>
          <w:sz w:val="24"/>
        </w:rPr>
        <w:t xml:space="preserve"> magister ad hoc respondetur quod ratio predicta de tali non concludit quia iste presumitur paratus corrigi et etiam cau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c.pd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ollicitudine querere veritatem quando non apparet quod dampnabiliter velit corrigi vel negligi corrigi ut appar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0&gt;</w:t>
      </w:r>
      <w:r>
        <w:rPr>
          <w:rFonts w:cs="Times New Roman" w:ascii="Times New Roman" w:hAnsi="Times New Roman"/>
          <w:sz w:val="24"/>
        </w:rPr>
        <w:t xml:space="preserve"> ex sui erroris amore quod omittat querer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1&gt;</w:t>
      </w:r>
      <w:r>
        <w:rPr>
          <w:rFonts w:cs="Times New Roman" w:ascii="Times New Roman" w:hAnsi="Times New Roman"/>
          <w:sz w:val="24"/>
        </w:rPr>
        <w:t xml:space="preserve"> talis autem est ille de cuius opinione nullum est scandalum nec eius opinio tanquam hereticalis reprehenditur a peri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2&gt;</w:t>
      </w:r>
      <w:r>
        <w:rPr>
          <w:rFonts w:cs="Times New Roman" w:ascii="Times New Roman" w:hAnsi="Times New Roman"/>
          <w:sz w:val="24"/>
        </w:rPr>
        <w:t xml:space="preserve"> de illo autem cuius opinio tanquam hereticalis reprehenditur a peritis de qua scandalum est exort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3&gt;</w:t>
      </w:r>
      <w:r>
        <w:rPr>
          <w:rFonts w:cs="Times New Roman" w:ascii="Times New Roman" w:hAnsi="Times New Roman"/>
          <w:sz w:val="24"/>
        </w:rPr>
        <w:t xml:space="preserve"> si quando oportet et ubi oportet aut sicut oportet non querit cauta sollicitudine veritatem est presumptio violenta quod nollet sue opinioni contrariam declarari sed magis vellet opprimi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4&gt;</w:t>
      </w:r>
      <w:r>
        <w:rPr>
          <w:rFonts w:cs="Times New Roman" w:ascii="Times New Roman" w:hAnsi="Times New Roman"/>
          <w:sz w:val="24"/>
        </w:rPr>
        <w:t xml:space="preserve"> quia si teste innocentio 3</w:t>
      </w:r>
      <w:r>
        <w:rPr>
          <w:rFonts w:cs="Times New Roman" w:ascii="Times New Roman" w:hAnsi="Times New Roman"/>
          <w:sz w:val="24"/>
          <w:vertAlign w:val="superscript"/>
        </w:rPr>
        <w:t>o</w:t>
      </w:r>
      <w:r>
        <w:rPr>
          <w:rFonts w:cs="Times New Roman" w:ascii="Times New Roman" w:hAnsi="Times New Roman"/>
          <w:sz w:val="24"/>
        </w:rPr>
        <w:t xml:space="preserve"> papa ut habetur dist 93 veritas cum minime defensatur opprimitur multo magis cum veritas minime queritur quando queri debet opprim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5&gt;</w:t>
      </w:r>
      <w:r>
        <w:rPr>
          <w:rFonts w:cs="Times New Roman" w:ascii="Times New Roman" w:hAnsi="Times New Roman"/>
          <w:sz w:val="24"/>
        </w:rPr>
        <w:t xml:space="preserve"> oppressor autem veritatis catholice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6&gt;</w:t>
      </w:r>
      <w:r>
        <w:rPr>
          <w:rFonts w:cs="Times New Roman" w:ascii="Times New Roman" w:hAnsi="Times New Roman"/>
          <w:sz w:val="24"/>
        </w:rPr>
        <w:t xml:space="preserve"> secunda ratio est hec magis vel non minus delinquit qui seipsum cum potest et debet ab errore non revocat </w:t>
      </w:r>
      <w:r>
        <w:rPr>
          <w:rFonts w:cs="Times New Roman" w:ascii="Times New Roman" w:hAnsi="Times New Roman"/>
          <w:b/>
          <w:sz w:val="24"/>
          <w:u w:val="thick"/>
        </w:rPr>
        <w:t>&lt;s 337&gt;</w:t>
      </w:r>
      <w:r>
        <w:rPr>
          <w:rFonts w:cs="Times New Roman" w:ascii="Times New Roman" w:hAnsi="Times New Roman"/>
          <w:sz w:val="24"/>
        </w:rPr>
        <w:t xml:space="preserve"> </w:t>
      </w:r>
      <w:r>
        <w:rPr>
          <w:rFonts w:cs="Times New Roman" w:ascii="Times New Roman" w:hAnsi="Times New Roman"/>
          <w:b/>
          <w:sz w:val="24"/>
        </w:rPr>
        <w:t>sed qui alios cum potest et debet ab errore non revocat inter errantes dampnabiliter sacri canones testantur aperte</w:t>
      </w:r>
    </w:p>
    <w:p>
      <w:pPr>
        <w:pStyle w:val="PlainText"/>
        <w:tabs>
          <w:tab w:val="clear" w:pos="720"/>
          <w:tab w:val="left" w:pos="2340" w:leader="none"/>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8&gt;</w:t>
      </w:r>
      <w:r>
        <w:rPr>
          <w:rFonts w:cs="Times New Roman" w:ascii="Times New Roman" w:hAnsi="Times New Roman"/>
          <w:sz w:val="24"/>
        </w:rPr>
        <w:t xml:space="preserve"> igitur qui seipsum cum potest et debet ab errore non revocat inter errantes dampnabiliter numer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39&gt;</w:t>
      </w:r>
      <w:r>
        <w:rPr>
          <w:rFonts w:cs="Times New Roman" w:ascii="Times New Roman" w:hAnsi="Times New Roman"/>
          <w:sz w:val="24"/>
        </w:rPr>
        <w:t xml:space="preserve"> sed errans de cuius errore scandalum est exortum et qui tanquam hereticus reprehenditur a peritis si de veritate renuit informari seipsum cum potest et debet ab errore non revoc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0&gt;</w:t>
      </w:r>
      <w:r>
        <w:rPr>
          <w:rFonts w:cs="Times New Roman" w:ascii="Times New Roman" w:hAnsi="Times New Roman"/>
          <w:sz w:val="24"/>
        </w:rPr>
        <w:t xml:space="preserve"> igitur inter errantes dampnabiliter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1&gt;</w:t>
      </w:r>
      <w:r>
        <w:rPr>
          <w:rFonts w:cs="Times New Roman" w:ascii="Times New Roman" w:hAnsi="Times New Roman"/>
          <w:sz w:val="24"/>
        </w:rPr>
        <w:t xml:space="preserve"> talis autem est pertinaciter errans quia errare absque pertinacia errantem non reddit dampnabil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2&gt;</w:t>
      </w:r>
      <w:r>
        <w:rPr>
          <w:rFonts w:cs="Times New Roman" w:ascii="Times New Roman" w:hAnsi="Times New Roman"/>
          <w:sz w:val="24"/>
        </w:rPr>
        <w:t xml:space="preserve"> talis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3&gt;</w:t>
      </w:r>
      <w:r>
        <w:rPr>
          <w:rFonts w:cs="Times New Roman" w:ascii="Times New Roman" w:hAnsi="Times New Roman"/>
          <w:sz w:val="24"/>
        </w:rPr>
        <w:t xml:space="preserve"> tertia ratio est hec qui inique opiniones hereticales et impias sapit est pertinax reputandus quia absque pertinacia nemo opiniones impias inique sap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4&gt;</w:t>
      </w:r>
      <w:r>
        <w:rPr>
          <w:rFonts w:cs="Times New Roman" w:ascii="Times New Roman" w:hAnsi="Times New Roman"/>
          <w:sz w:val="24"/>
        </w:rPr>
        <w:t xml:space="preserve"> qui enim absque pertinacia sapit opiniones impias quamvis sapiat impia non tamen impia inique sap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5&gt;</w:t>
      </w:r>
      <w:r>
        <w:rPr>
          <w:rFonts w:cs="Times New Roman" w:ascii="Times New Roman" w:hAnsi="Times New Roman"/>
          <w:sz w:val="24"/>
        </w:rPr>
        <w:t xml:space="preserve"> sed errans contra fidem catholicam qui de veritate renuit informari iniqua pie sapit teste leone papa qui ut habetur 24 q 3 qui autem iniquius ait qui autem iniquius quam impia sapere et sapientibus doctoribusque non cr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6&gt;</w:t>
      </w:r>
      <w:r>
        <w:rPr>
          <w:rFonts w:cs="Times New Roman" w:ascii="Times New Roman" w:hAnsi="Times New Roman"/>
          <w:sz w:val="24"/>
        </w:rPr>
        <w:t xml:space="preserve"> sed in hanc insipientiam cadunt qui cum ad veritatem agnoscendam aliquo impediuntur obscuro non ad propheticas voces nec ad apostolicas literas nec ad evangelicas auctoritates sed ad semetipsos recurru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7&gt;</w:t>
      </w:r>
      <w:r>
        <w:rPr>
          <w:rFonts w:cs="Times New Roman" w:ascii="Times New Roman" w:hAnsi="Times New Roman"/>
          <w:sz w:val="24"/>
        </w:rPr>
        <w:t xml:space="preserve"> ex hiis verbis colligitur evidenter quod qui impia et non credit sapientibus nec ad scripturas recurrit autenticas nequissim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8&gt;</w:t>
      </w:r>
      <w:r>
        <w:rPr>
          <w:rFonts w:cs="Times New Roman" w:ascii="Times New Roman" w:hAnsi="Times New Roman"/>
          <w:sz w:val="24"/>
        </w:rPr>
        <w:t xml:space="preserve"> sed qui de ueritate renuit informari non credit sapientibus nec ad scripturas recurrit autentica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49&gt;</w:t>
      </w:r>
      <w:r>
        <w:rPr>
          <w:rFonts w:cs="Times New Roman" w:ascii="Times New Roman" w:hAnsi="Times New Roman"/>
          <w:sz w:val="24"/>
        </w:rPr>
        <w:t xml:space="preserve"> igitur talis nequissimus et per consequen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0&gt;</w:t>
      </w:r>
      <w:r>
        <w:rPr>
          <w:rFonts w:cs="Times New Roman" w:ascii="Times New Roman" w:hAnsi="Times New Roman"/>
          <w:sz w:val="24"/>
        </w:rPr>
        <w:t xml:space="preserve"> quarta ratio est hec qui ideo magister est erroris existit quia non vult esse discipulus veritatis est pertinax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1&gt;</w:t>
      </w:r>
      <w:r>
        <w:rPr>
          <w:rFonts w:cs="Times New Roman" w:ascii="Times New Roman" w:hAnsi="Times New Roman"/>
          <w:sz w:val="24"/>
        </w:rPr>
        <w:t xml:space="preserve"> in tali enim ultra ignorantiam intellectus in voluntate malitia inveni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2&gt;</w:t>
      </w:r>
      <w:r>
        <w:rPr>
          <w:rFonts w:cs="Times New Roman" w:ascii="Times New Roman" w:hAnsi="Times New Roman"/>
          <w:sz w:val="24"/>
        </w:rPr>
        <w:t xml:space="preserve"> ista autem malitia voluntatis vel est pertinacia vel non est sin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3&gt;</w:t>
      </w:r>
      <w:r>
        <w:rPr>
          <w:rFonts w:cs="Times New Roman" w:ascii="Times New Roman" w:hAnsi="Times New Roman"/>
          <w:sz w:val="24"/>
        </w:rPr>
        <w:t xml:space="preserve"> sed errans qui cum potest et debet de veritate renuit informari ideo magister existit erroris quia non vult esse discipulus veritatis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4&gt;</w:t>
      </w:r>
      <w:r>
        <w:rPr>
          <w:rFonts w:cs="Times New Roman" w:ascii="Times New Roman" w:hAnsi="Times New Roman"/>
          <w:sz w:val="24"/>
        </w:rPr>
        <w:t xml:space="preserve"> qui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ult veritatem audire non vult esse discipulus verita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5&gt;</w:t>
      </w:r>
      <w:r>
        <w:rPr>
          <w:rFonts w:cs="Times New Roman" w:ascii="Times New Roman" w:hAnsi="Times New Roman"/>
          <w:sz w:val="24"/>
        </w:rPr>
        <w:t xml:space="preserve"> igitur talis pertinax est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6&gt;</w:t>
      </w:r>
      <w:r>
        <w:rPr>
          <w:rFonts w:cs="Times New Roman" w:ascii="Times New Roman" w:hAnsi="Times New Roman"/>
          <w:sz w:val="24"/>
        </w:rPr>
        <w:t xml:space="preserve"> capitulum 30</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7&gt;</w:t>
      </w:r>
      <w:r>
        <w:rPr>
          <w:rFonts w:cs="Times New Roman" w:ascii="Times New Roman" w:hAnsi="Times New Roman"/>
          <w:sz w:val="24"/>
        </w:rPr>
        <w:t xml:space="preserve"> discipulus nunquid alius modus est errant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8&gt;</w:t>
      </w:r>
      <w:r>
        <w:rPr>
          <w:rFonts w:cs="Times New Roman" w:ascii="Times New Roman" w:hAnsi="Times New Roman"/>
          <w:sz w:val="24"/>
        </w:rPr>
        <w:t xml:space="preserve"> magister 14</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verbis vel factis protestatur se assertionem suam que est hereticalis minime revocaturum quia talis non est paratus corrig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59&gt;</w:t>
      </w:r>
      <w:r>
        <w:rPr>
          <w:rFonts w:cs="Times New Roman" w:ascii="Times New Roman" w:hAnsi="Times New Roman"/>
          <w:sz w:val="24"/>
        </w:rPr>
        <w:t xml:space="preserve"> et per consequen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0&gt;</w:t>
      </w:r>
      <w:r>
        <w:rPr>
          <w:rFonts w:cs="Times New Roman" w:ascii="Times New Roman" w:hAnsi="Times New Roman"/>
          <w:sz w:val="24"/>
        </w:rPr>
        <w:t xml:space="preserve"> discipulus dic alium mo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1&gt;</w:t>
      </w:r>
      <w:r>
        <w:rPr>
          <w:rFonts w:cs="Times New Roman" w:ascii="Times New Roman" w:hAnsi="Times New Roman"/>
          <w:sz w:val="24"/>
        </w:rPr>
        <w:t xml:space="preserve"> magister 15</w:t>
      </w:r>
      <w:r>
        <w:rPr>
          <w:rFonts w:cs="Times New Roman" w:ascii="Times New Roman" w:hAnsi="Times New Roman"/>
          <w:sz w:val="24"/>
          <w:vertAlign w:val="superscript"/>
        </w:rPr>
        <w:t>o</w:t>
      </w:r>
      <w:r>
        <w:rPr>
          <w:rFonts w:cs="Times New Roman" w:ascii="Times New Roman" w:hAnsi="Times New Roman"/>
          <w:sz w:val="24"/>
        </w:rPr>
        <w:t xml:space="preserve"> convincitur quis errans de pertinacia et heretica pravitate si in favorem heretice pravitatis prohibet legi scripturas aliquas vel prohibet predicari aut publicari catholicas veritates quia talis est defensor heretice falsitatis et oppressor catholice veritat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2&gt;</w:t>
      </w:r>
      <w:r>
        <w:rPr>
          <w:rFonts w:cs="Times New Roman" w:ascii="Times New Roman" w:hAnsi="Times New Roman"/>
          <w:sz w:val="24"/>
        </w:rPr>
        <w:t xml:space="preserve"> discipulus estne alius modus convincendi errantem de pertinaci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3&gt;</w:t>
      </w:r>
      <w:r>
        <w:rPr>
          <w:rFonts w:cs="Times New Roman" w:ascii="Times New Roman" w:hAnsi="Times New Roman"/>
          <w:sz w:val="24"/>
        </w:rPr>
        <w:t xml:space="preserve"> magister 16</w:t>
      </w:r>
      <w:r>
        <w:rPr>
          <w:rFonts w:cs="Times New Roman" w:ascii="Times New Roman" w:hAnsi="Times New Roman"/>
          <w:sz w:val="24"/>
          <w:vertAlign w:val="superscript"/>
        </w:rPr>
        <w:t>o</w:t>
      </w:r>
      <w:r>
        <w:rPr>
          <w:rFonts w:cs="Times New Roman" w:ascii="Times New Roman" w:hAnsi="Times New Roman"/>
          <w:sz w:val="24"/>
        </w:rPr>
        <w:t xml:space="preserve"> convincitur quis de pertinacia qui in defensionem heretice pravitatis novos errores fingit quia talis non est paratus corrigi nec querit cauta sollicitudine veritate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4&gt;</w:t>
      </w:r>
      <w:r>
        <w:rPr>
          <w:rFonts w:cs="Times New Roman" w:ascii="Times New Roman" w:hAnsi="Times New Roman"/>
          <w:sz w:val="24"/>
        </w:rPr>
        <w:t xml:space="preserve"> igitur est pertinax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5&gt;</w:t>
      </w:r>
      <w:r>
        <w:rPr>
          <w:rFonts w:cs="Times New Roman" w:ascii="Times New Roman" w:hAnsi="Times New Roman"/>
          <w:sz w:val="24"/>
        </w:rPr>
        <w:t xml:space="preserve"> capitulum 31</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6&gt;</w:t>
      </w:r>
      <w:r>
        <w:rPr>
          <w:rFonts w:cs="Times New Roman" w:ascii="Times New Roman" w:hAnsi="Times New Roman"/>
          <w:sz w:val="24"/>
        </w:rPr>
        <w:t xml:space="preserve"> discipulus alium modum vellem audi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7&gt;</w:t>
      </w:r>
      <w:r>
        <w:rPr>
          <w:rFonts w:cs="Times New Roman" w:ascii="Times New Roman" w:hAnsi="Times New Roman"/>
          <w:sz w:val="24"/>
        </w:rPr>
        <w:t xml:space="preserve"> magister dicunt nonnulli quod 17</w:t>
      </w:r>
      <w:r>
        <w:rPr>
          <w:rFonts w:cs="Times New Roman" w:ascii="Times New Roman" w:hAnsi="Times New Roman"/>
          <w:sz w:val="24"/>
          <w:vertAlign w:val="superscript"/>
        </w:rPr>
        <w:t>o</w:t>
      </w:r>
      <w:r>
        <w:rPr>
          <w:rFonts w:cs="Times New Roman" w:ascii="Times New Roman" w:hAnsi="Times New Roman"/>
          <w:sz w:val="24"/>
        </w:rPr>
        <w:t xml:space="preserve"> potest papa specialiter convinci de pertinacia et heretica pravitate si errantem contra fidem diffinit solempniter et a christianis asserit catholicum esse tenen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8&gt;</w:t>
      </w:r>
      <w:r>
        <w:rPr>
          <w:rFonts w:cs="Times New Roman" w:ascii="Times New Roman" w:hAnsi="Times New Roman"/>
          <w:sz w:val="24"/>
        </w:rPr>
        <w:t xml:space="preserve"> quod enim talis papa si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nsend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utandus probatur primo sic</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69&gt;</w:t>
      </w:r>
      <w:r>
        <w:rPr>
          <w:rFonts w:cs="Times New Roman" w:ascii="Times New Roman" w:hAnsi="Times New Roman"/>
          <w:sz w:val="24"/>
        </w:rPr>
        <w:t xml:space="preserve"> quia qui artat alios ad errantem pertinaciter defendendum est pertinax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0&gt;</w:t>
      </w:r>
      <w:r>
        <w:rPr>
          <w:rFonts w:cs="Times New Roman" w:ascii="Times New Roman" w:hAnsi="Times New Roman"/>
          <w:sz w:val="24"/>
        </w:rPr>
        <w:t xml:space="preserve"> hoc ex superioribus colligitur evident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1&gt;</w:t>
      </w:r>
      <w:r>
        <w:rPr>
          <w:rFonts w:cs="Times New Roman" w:ascii="Times New Roman" w:hAnsi="Times New Roman"/>
          <w:sz w:val="24"/>
        </w:rPr>
        <w:t xml:space="preserve"> sed papa solempniter diffiniens aliquem errantem esse catholicum artat catholicos ad errantem quantum in eo est pertinaciter defendendum et servandu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2&gt;</w:t>
      </w:r>
      <w:r>
        <w:rPr>
          <w:rFonts w:cs="Times New Roman" w:ascii="Times New Roman" w:hAnsi="Times New Roman"/>
          <w:sz w:val="24"/>
        </w:rPr>
        <w:t xml:space="preserve"> quia sicut constitutio sedis apostolice legitime facta omnes astringit ut habetur extra de constitutionibus c ultimo ita papa vel gerens se pro papa diffiniens pronuntians assertionem hereticam esse tenendam quantum in ipso est omnes astringit ad eandem assertionem hereticam irrevocabiliter defendendam et tenend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3&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4&gt;</w:t>
      </w:r>
      <w:r>
        <w:rPr>
          <w:rFonts w:cs="Times New Roman" w:ascii="Times New Roman" w:hAnsi="Times New Roman"/>
          <w:sz w:val="24"/>
        </w:rPr>
        <w:t xml:space="preserve"> secundo sic ille qui per se vel per alios persequitur punit vel molestat catholicam veritatem confitentes et pravitatem hereticam detestantes est pertinax et hereticus reput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5&gt;</w:t>
      </w:r>
      <w:r>
        <w:rPr>
          <w:rFonts w:cs="Times New Roman" w:ascii="Times New Roman" w:hAnsi="Times New Roman"/>
          <w:sz w:val="24"/>
        </w:rPr>
        <w:t xml:space="preserve"> hec in superioribus est fundata</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6&gt;</w:t>
      </w:r>
      <w:r>
        <w:rPr>
          <w:rFonts w:cs="Times New Roman" w:ascii="Times New Roman" w:hAnsi="Times New Roman"/>
          <w:sz w:val="24"/>
        </w:rPr>
        <w:t xml:space="preserve"> papa autem qui solempniter diffinit aliquam assertionem que est heretica esse tenendam per se vel per alios quantum in ipso est per suam constitutionem omnes contradicentes reddit anathemate dign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7&gt;</w:t>
      </w:r>
      <w:r>
        <w:rPr>
          <w:rFonts w:cs="Times New Roman" w:ascii="Times New Roman" w:hAnsi="Times New Roman"/>
          <w:sz w:val="24"/>
        </w:rPr>
        <w:t xml:space="preserve"> nicolao papa in universali synodo residente qui ut habetur 25 q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 si quis ait si quis dogmata mandata sanctiones interdicta pro catholica fide determinata vel ecclesia pro correctione iuvenum vel futurorum a sedis apostolice presule promulgata contempserit anathema s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8&gt;</w:t>
      </w:r>
      <w:r>
        <w:rPr>
          <w:rFonts w:cs="Times New Roman" w:ascii="Times New Roman" w:hAnsi="Times New Roman"/>
          <w:sz w:val="24"/>
        </w:rPr>
        <w:t xml:space="preserve"> catholicos etiam contradicentes sue diffinitioni quantum in ipso est subicit multis aliis peni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79&gt;</w:t>
      </w:r>
      <w:r>
        <w:rPr>
          <w:rFonts w:cs="Times New Roman" w:ascii="Times New Roman" w:hAnsi="Times New Roman"/>
          <w:sz w:val="24"/>
        </w:rPr>
        <w:t xml:space="preserve"> quia preceptis et diffinitionibus apostolicis resistentes penis variis puniuntur secundum quod ex verbis gregorii que ponuntur dist 12 c preceptis et dist 9 c nulli et ex verbis adriani pape que recitantur 21 q 1 c generali et aliis sacris canonibus colligitur evidente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0&gt;</w:t>
      </w:r>
      <w:r>
        <w:rPr>
          <w:rFonts w:cs="Times New Roman" w:ascii="Times New Roman" w:hAnsi="Times New Roman"/>
          <w:sz w:val="24"/>
        </w:rPr>
        <w:t xml:space="preserve"> per alios etiam contradicentes catholicos quantum in se est punit per se et molestat quia quantum in ipso est inferiores prelat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tringit ut contradicentes sue assertioni omnibus penis quas prelati debent inobedientibus apostolicis mandatis infligere plectan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1&gt;</w:t>
      </w:r>
      <w:r>
        <w:rPr>
          <w:rFonts w:cs="Times New Roman" w:ascii="Times New Roman" w:hAnsi="Times New Roman"/>
          <w:sz w:val="24"/>
        </w:rPr>
        <w:t xml:space="preserve"> igitur talis gerens se pro papa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2&gt;</w:t>
      </w:r>
      <w:r>
        <w:rPr>
          <w:rFonts w:cs="Times New Roman" w:ascii="Times New Roman" w:hAnsi="Times New Roman"/>
          <w:sz w:val="24"/>
        </w:rPr>
        <w:t xml:space="preserve"> tertio sic ille errans contra fidem est pertinax et hereticus reputandus qui facto vel verbo protestatur se nolle corrigi per illos quorum interest quia talis non est paratus corrigi et per consequens pertinax et hereticus est censendus minor apert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3&gt;</w:t>
      </w:r>
      <w:r>
        <w:rPr>
          <w:rFonts w:cs="Times New Roman" w:ascii="Times New Roman" w:hAnsi="Times New Roman"/>
          <w:sz w:val="24"/>
        </w:rPr>
        <w:t xml:space="preserve"> qui autem gerit se pro papa et solempniter diffinit heresim esse tenendam facto protestatur et verbis se nolle corrigi per illos quorum interest puta per concilium generale ad quod tamen spectat etiam papam emend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4&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5&gt;</w:t>
      </w:r>
      <w:r>
        <w:rPr>
          <w:rFonts w:cs="Times New Roman" w:ascii="Times New Roman" w:hAnsi="Times New Roman"/>
          <w:sz w:val="24"/>
        </w:rPr>
        <w:t xml:space="preserve"> maior patet e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6&gt;</w:t>
      </w:r>
      <w:r>
        <w:rPr>
          <w:rFonts w:cs="Times New Roman" w:ascii="Times New Roman" w:hAnsi="Times New Roman"/>
          <w:sz w:val="24"/>
        </w:rPr>
        <w:t xml:space="preserve"> minor aperte 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7&gt;</w:t>
      </w:r>
      <w:r>
        <w:rPr>
          <w:rFonts w:cs="Times New Roman" w:ascii="Times New Roman" w:hAnsi="Times New Roman"/>
          <w:sz w:val="24"/>
        </w:rPr>
        <w:t xml:space="preserve"> quia ex quo quantum in ipso est per constitutionem suam omnes christianos et per consequens concilium generale cum soli christiani generali concilio debeant interesse artat ad suam assertionem tenendam facto protestatur et ostendit quod per generale concilium non vult suam assertionem revoc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8&gt;</w:t>
      </w:r>
      <w:r>
        <w:rPr>
          <w:rFonts w:cs="Times New Roman" w:ascii="Times New Roman" w:hAnsi="Times New Roman"/>
          <w:sz w:val="24"/>
        </w:rPr>
        <w:t xml:space="preserve"> hoc est verbo protestatur cum in fine bulle nulli licere contraire eci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89&gt;</w:t>
      </w:r>
      <w:r>
        <w:rPr>
          <w:rFonts w:cs="Times New Roman" w:ascii="Times New Roman" w:hAnsi="Times New Roman"/>
          <w:sz w:val="24"/>
        </w:rPr>
        <w:t xml:space="preserve"> diffinitis per eum talia enim verba vel equipollentia in constitutionum papalium scriptura consueverunt poni et subintelliguntur licet non ponan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0&gt;</w:t>
      </w:r>
      <w:r>
        <w:rPr>
          <w:rFonts w:cs="Times New Roman" w:ascii="Times New Roman" w:hAnsi="Times New Roman"/>
          <w:sz w:val="24"/>
        </w:rPr>
        <w:t xml:space="preserve"> igitur talis est pertinax et hereticus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1&gt;</w:t>
      </w:r>
      <w:r>
        <w:rPr>
          <w:rFonts w:cs="Times New Roman" w:ascii="Times New Roman" w:hAnsi="Times New Roman"/>
          <w:sz w:val="24"/>
        </w:rPr>
        <w:t xml:space="preserve"> quarto sic qui in aliqua assertione heresi se firmavit ultimate pertinax et hereticus est censendus quia talis irrevocabiliter assertionem affirmat hereticam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2&gt;</w:t>
      </w:r>
      <w:r>
        <w:rPr>
          <w:rFonts w:cs="Times New Roman" w:ascii="Times New Roman" w:hAnsi="Times New Roman"/>
          <w:sz w:val="24"/>
        </w:rPr>
        <w:t xml:space="preserve"> diffiniens esse tenendam in eadem assertionem per ultimatam deliberationem se firm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3&gt;</w:t>
      </w:r>
      <w:r>
        <w:rPr>
          <w:rFonts w:cs="Times New Roman" w:ascii="Times New Roman" w:hAnsi="Times New Roman"/>
          <w:sz w:val="24"/>
        </w:rPr>
        <w:t xml:space="preserve"> igitur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4&gt;</w:t>
      </w:r>
      <w:r>
        <w:rPr>
          <w:rFonts w:cs="Times New Roman" w:ascii="Times New Roman" w:hAnsi="Times New Roman"/>
          <w:sz w:val="24"/>
        </w:rPr>
        <w:t xml:space="preserve"> quinto sic qui nimis in errore persistit est pertinax</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5&gt;</w:t>
      </w:r>
      <w:r>
        <w:rPr>
          <w:rFonts w:cs="Times New Roman" w:ascii="Times New Roman" w:hAnsi="Times New Roman"/>
          <w:sz w:val="24"/>
        </w:rPr>
        <w:t xml:space="preserve"> sed talis nimis in errore persistit quia ad diffiniendum errorem esse tenendum nullus potest absque temeritate procede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6&gt;</w:t>
      </w:r>
      <w:r>
        <w:rPr>
          <w:rFonts w:cs="Times New Roman" w:ascii="Times New Roman" w:hAnsi="Times New Roman"/>
          <w:sz w:val="24"/>
        </w:rPr>
        <w:t xml:space="preserve"> igitur talis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7&gt;</w:t>
      </w:r>
      <w:r>
        <w:rPr>
          <w:rFonts w:cs="Times New Roman" w:ascii="Times New Roman" w:hAnsi="Times New Roman"/>
          <w:sz w:val="24"/>
        </w:rPr>
        <w:t xml:space="preserve"> capitulum 32</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8&gt;</w:t>
      </w:r>
      <w:r>
        <w:rPr>
          <w:rFonts w:cs="Times New Roman" w:ascii="Times New Roman" w:hAnsi="Times New Roman"/>
          <w:sz w:val="24"/>
        </w:rPr>
        <w:t xml:space="preserve"> discipulus tracta alium modum errante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399&gt;</w:t>
      </w:r>
      <w:r>
        <w:rPr>
          <w:rFonts w:cs="Times New Roman" w:ascii="Times New Roman" w:hAnsi="Times New Roman"/>
          <w:sz w:val="24"/>
        </w:rPr>
        <w:t xml:space="preserve"> magister 18</w:t>
      </w:r>
      <w:r>
        <w:rPr>
          <w:rFonts w:cs="Times New Roman" w:ascii="Times New Roman" w:hAnsi="Times New Roman"/>
          <w:sz w:val="24"/>
          <w:vertAlign w:val="superscript"/>
        </w:rPr>
        <w:t>o</w:t>
      </w:r>
      <w:r>
        <w:rPr>
          <w:rFonts w:cs="Times New Roman" w:ascii="Times New Roman" w:hAnsi="Times New Roman"/>
          <w:sz w:val="24"/>
        </w:rPr>
        <w:t xml:space="preserve"> de pertinacia et heretica pravitate potest quis convinci si tali diffinitioni pape consentit consule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oper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ducendo vel diffiniendum esse taliter asserendo</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0&gt;</w:t>
      </w:r>
      <w:r>
        <w:rPr>
          <w:rFonts w:cs="Times New Roman" w:ascii="Times New Roman" w:hAnsi="Times New Roman"/>
          <w:sz w:val="24"/>
        </w:rPr>
        <w:t xml:space="preserve"> hoc tali ratione probatur facientes et consentientes consimili crimine involvuntur sicut et eos par pena constringit secundum quod sacri canones asserunt manifest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1&gt;</w:t>
      </w:r>
      <w:r>
        <w:rPr>
          <w:rFonts w:cs="Times New Roman" w:ascii="Times New Roman" w:hAnsi="Times New Roman"/>
          <w:sz w:val="24"/>
        </w:rPr>
        <w:t xml:space="preserve"> sed papa taliter diffiniens assertionem hereticam pro catholica esse tenendam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2&gt;</w:t>
      </w:r>
      <w:r>
        <w:rPr>
          <w:rFonts w:cs="Times New Roman" w:ascii="Times New Roman" w:hAnsi="Times New Roman"/>
          <w:sz w:val="24"/>
        </w:rPr>
        <w:t xml:space="preserve"> igitur et omnes consentientes eidem sunt inter pertinaces et hereticos comput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3&gt;</w:t>
      </w:r>
      <w:r>
        <w:rPr>
          <w:rFonts w:cs="Times New Roman" w:ascii="Times New Roman" w:hAnsi="Times New Roman"/>
          <w:sz w:val="24"/>
        </w:rPr>
        <w:t xml:space="preserve"> discipulus ista ratio pro isto nunc suffici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4&gt;</w:t>
      </w:r>
      <w:r>
        <w:rPr>
          <w:rFonts w:cs="Times New Roman" w:ascii="Times New Roman" w:hAnsi="Times New Roman"/>
          <w:sz w:val="24"/>
        </w:rPr>
        <w:t xml:space="preserve"> ideo dic alium modum de pertinacia convince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5&gt;</w:t>
      </w:r>
      <w:r>
        <w:rPr>
          <w:rFonts w:cs="Times New Roman" w:ascii="Times New Roman" w:hAnsi="Times New Roman"/>
          <w:sz w:val="24"/>
        </w:rPr>
        <w:t xml:space="preserve"> magister 19</w:t>
      </w:r>
      <w:r>
        <w:rPr>
          <w:rFonts w:cs="Times New Roman" w:ascii="Times New Roman" w:hAnsi="Times New Roman"/>
          <w:sz w:val="24"/>
          <w:vertAlign w:val="superscript"/>
        </w:rPr>
        <w:t>o</w:t>
      </w:r>
      <w:r>
        <w:rPr>
          <w:rFonts w:cs="Times New Roman" w:ascii="Times New Roman" w:hAnsi="Times New Roman"/>
          <w:sz w:val="24"/>
        </w:rPr>
        <w:t xml:space="preserve"> est quis pertinax reputandus si inferior existens summo pontifice aliquam assertionem hereticam per sententiam diffinitivam determinat tenendam iniungens aliis et imponens quod ipsi sentiant ipsam et reputent esse catholicam</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6&gt;</w:t>
      </w:r>
      <w:r>
        <w:rPr>
          <w:rFonts w:cs="Times New Roman" w:ascii="Times New Roman" w:hAnsi="Times New Roman"/>
          <w:sz w:val="24"/>
        </w:rPr>
        <w:t xml:space="preserve"> quicunque etiam tali determinationi consenserit pertinax et hereticus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7&gt;</w:t>
      </w:r>
      <w:r>
        <w:rPr>
          <w:rFonts w:cs="Times New Roman" w:ascii="Times New Roman" w:hAnsi="Times New Roman"/>
          <w:sz w:val="24"/>
        </w:rPr>
        <w:t xml:space="preserve"> hoc ex precedentibus satis apparet quia si papa taliter determinans etsibi consentientes sunt pertinaces et heretici reputandi multo magis inferior pape taliter determinans officium usurpando papale etsibi consentientes sunt pertinaces et heretici iudicand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8&gt;</w:t>
      </w:r>
      <w:r>
        <w:rPr>
          <w:rFonts w:cs="Times New Roman" w:ascii="Times New Roman" w:hAnsi="Times New Roman"/>
          <w:sz w:val="24"/>
        </w:rPr>
        <w:t xml:space="preserve"> capitulum 33</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09&gt;</w:t>
      </w:r>
      <w:r>
        <w:rPr>
          <w:rFonts w:cs="Times New Roman" w:ascii="Times New Roman" w:hAnsi="Times New Roman"/>
          <w:sz w:val="24"/>
        </w:rPr>
        <w:t xml:space="preserve"> discipulus describe alium modum de pertinacia convincendi erran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4Old.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0&gt;</w:t>
      </w:r>
      <w:r>
        <w:rPr>
          <w:rFonts w:cs="Times New Roman" w:ascii="Times New Roman" w:hAnsi="Times New Roman"/>
          <w:sz w:val="24"/>
        </w:rPr>
        <w:t xml:space="preserve"> magister 20</w:t>
      </w:r>
      <w:r>
        <w:rPr>
          <w:rFonts w:cs="Times New Roman" w:ascii="Times New Roman" w:hAnsi="Times New Roman"/>
          <w:sz w:val="24"/>
          <w:vertAlign w:val="superscript"/>
        </w:rPr>
        <w:t>o</w:t>
      </w:r>
      <w:r>
        <w:rPr>
          <w:rFonts w:cs="Times New Roman" w:ascii="Times New Roman" w:hAnsi="Times New Roman"/>
          <w:sz w:val="24"/>
        </w:rPr>
        <w:t xml:space="preserve"> potest de pertinacia quis convinci si potestatem habens pravitati heretice non resist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1&gt;</w:t>
      </w:r>
      <w:r>
        <w:rPr>
          <w:rFonts w:cs="Times New Roman" w:ascii="Times New Roman" w:hAnsi="Times New Roman"/>
          <w:sz w:val="24"/>
        </w:rPr>
        <w:t xml:space="preserve"> hoc per sacros canones multipliciter videtur posse probari</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2&gt;</w:t>
      </w:r>
      <w:r>
        <w:rPr>
          <w:rFonts w:cs="Times New Roman" w:ascii="Times New Roman" w:hAnsi="Times New Roman"/>
          <w:sz w:val="24"/>
        </w:rPr>
        <w:t xml:space="preserve"> ait enim innocentius papa ut habetur dist 83 c error error cui non resistitur approbatur</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3&gt;</w:t>
      </w:r>
      <w:r>
        <w:rPr>
          <w:rFonts w:cs="Times New Roman" w:ascii="Times New Roman" w:hAnsi="Times New Roman"/>
          <w:sz w:val="24"/>
        </w:rPr>
        <w:t xml:space="preserve"> qui autem errantem approbat videtur pertinax iudica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4&gt;</w:t>
      </w:r>
      <w:r>
        <w:rPr>
          <w:rFonts w:cs="Times New Roman" w:ascii="Times New Roman" w:hAnsi="Times New Roman"/>
          <w:sz w:val="24"/>
        </w:rPr>
        <w:t xml:space="preserve"> igitur qui errori non resistit si potest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5&gt;</w:t>
      </w:r>
      <w:r>
        <w:rPr>
          <w:rFonts w:cs="Times New Roman" w:ascii="Times New Roman" w:hAnsi="Times New Roman"/>
          <w:sz w:val="24"/>
        </w:rPr>
        <w:t xml:space="preserve"> item leo papa ut habetur extra de hereticis qui alios ait qui alios cum potest ab errore non revocat seipsum errare demonstra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6&gt;</w:t>
      </w:r>
      <w:r>
        <w:rPr>
          <w:rFonts w:cs="Times New Roman" w:ascii="Times New Roman" w:hAnsi="Times New Roman"/>
          <w:sz w:val="24"/>
        </w:rPr>
        <w:t xml:space="preserve"> ex quibus verbis datur intelligi quod qui potest hereticos ab errore revocare et non revocat est inter hereticos computandus et per consequens pertinax est cens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7&gt;</w:t>
      </w:r>
      <w:r>
        <w:rPr>
          <w:rFonts w:cs="Times New Roman" w:ascii="Times New Roman" w:hAnsi="Times New Roman"/>
          <w:sz w:val="24"/>
        </w:rPr>
        <w:t xml:space="preserve"> item </w:t>
      </w:r>
      <w:r>
        <w:rPr>
          <w:rFonts w:cs="Times New Roman" w:ascii="Times New Roman" w:hAnsi="Times New Roman"/>
          <w:b/>
          <w:sz w:val="24"/>
        </w:rPr>
        <w:t>iohannes papa</w:t>
      </w:r>
      <w:r>
        <w:rPr>
          <w:rFonts w:cs="Times New Roman" w:ascii="Times New Roman" w:hAnsi="Times New Roman"/>
          <w:sz w:val="24"/>
        </w:rPr>
        <w:t xml:space="preserve"> dist 80 c faciliter ait faciliter proculdubio culpam habet qui cum potest corrigere negligit emendare</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8&gt;</w:t>
      </w:r>
      <w:r>
        <w:rPr>
          <w:rFonts w:cs="Times New Roman" w:ascii="Times New Roman" w:hAnsi="Times New Roman"/>
          <w:sz w:val="24"/>
        </w:rPr>
        <w:t xml:space="preserve"> qui itaque pertinaces hereticos quos potest corrigere negligit emendare pertinacium hereticorum culpam habet et per consequens inter pertinaces hereticos est habendu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19&gt;</w:t>
      </w:r>
      <w:r>
        <w:rPr>
          <w:rFonts w:cs="Times New Roman" w:ascii="Times New Roman" w:hAnsi="Times New Roman"/>
          <w:sz w:val="24"/>
        </w:rPr>
        <w:t xml:space="preserve"> discipulus vellem scire an omnes literati sentiant tales esse hereticos</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b/>
          <w:sz w:val="24"/>
          <w:u w:val="thick"/>
        </w:rPr>
        <w:t>&lt;s 420&gt;</w:t>
      </w:r>
      <w:r>
        <w:rPr>
          <w:rFonts w:cs="Times New Roman" w:ascii="Times New Roman" w:hAnsi="Times New Roman"/>
          <w:sz w:val="24"/>
        </w:rPr>
        <w:t xml:space="preserve"> magister quidam dicunt quod magis proprie debent vocari fautores hereticorum et heretice pravitatis quam heretici tamen pertinaces etiam secundum ipsos poterunt appellari quia pertinacia ad plura vitia quam heresim se extendit</w:t>
      </w:r>
    </w:p>
    <w:p>
      <w:pPr>
        <w:pStyle w:val="PlainText"/>
        <w:tabs>
          <w:tab w:val="clear" w:pos="720"/>
          <w:tab w:val="left" w:pos="864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2:47:00Z</dcterms:created>
  <dc:creator>KILCULLEN</dc:creator>
  <dc:description/>
  <cp:keywords/>
  <dc:language>en-US</dc:language>
  <cp:lastModifiedBy>John Kilcullen</cp:lastModifiedBy>
  <dcterms:modified xsi:type="dcterms:W3CDTF">2019-04-28T06:33:00Z</dcterms:modified>
  <cp:revision>26</cp:revision>
  <dc:subject/>
  <dc:title>&lt;s 320&gt;Capitulum 20</dc:title>
</cp:coreProperties>
</file>