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pro assertione predicta argutum est supra libro 3 quia probatum ibidem quod non errans contra fidem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t se in aliqua ratione speciali ad probandum quod tenens heresim dampnatam explicite non sit statim inter hereticos computandus illam libenter audi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ratio eorum talis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quam propter heresim cuius contradictoria in scriptura divina sententialiter et vocaliter conti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aliquis statim reputandus hereticus si tenet aliquam heresim cuius contradictoria in sacris literis reperitur sed examinandus est an scienter vel nescienter etsi nescienter an pertinaciter vel absque pertinacia teneat heres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ergo consimiliter licet quis teneat heresim dampnatam explicite non est semper statim hereticus reputandus sed investigandum est primo an de pertinacia possit convinci per testes vel per alia legitima documen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erit pertinax examinandus est an paratus sit se corrigere si enim ostendatur aperte quod heresis sua est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st he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credere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causa est quare si aliquis neget aliquam veritatem contentam explicite in scriptura divina non est propter hoc statim reputandus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w:t>
      </w:r>
      <w:r>
        <w:rPr>
          <w:rFonts w:cs="Times New Roman" w:ascii="Times New Roman" w:hAnsi="Times New Roman"/>
          <w:b/>
          <w:sz w:val="24"/>
        </w:rPr>
        <w:t>tenentur</w:t>
      </w:r>
      <w:r>
        <w:rPr>
          <w:rFonts w:cs="Times New Roman" w:ascii="Times New Roman" w:hAnsi="Times New Roman"/>
          <w:sz w:val="24"/>
        </w:rPr>
        <w:t xml:space="preserve"> explicite credere omnes veritates contradictorias heresibus dampnatis explicite quia multi non hab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pd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bros nec habere possunt in quibus dampnationes explicite contin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ergo licet ignoranter teneat quis heresim dampnatam explicite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contentam expresse in scriptura sacra non si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negavit et ideo non fuit hereticus sic etiam beatus ieronimus veritatem evangelii negare videtur cum loquens de redemptione nostra in quadam omelia dicit et interrogabat discipulos suos dicens quem dicunt homines esse filium homi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xit quem me esse dicunt homines ne iactanter esse querere vid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christus interrogavit discipulos suos dicens quem me dicunt esse turbe ecce quod ieronimus dicit quod christus non dixit quem me dicunt esse homines lucas autem dicit quod dixit quem me esse dicunt turbe ubi inter ieronimum et beatum lucam aperta contrarietas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stu evangelii luce tunc non recordabatur negavit evangelii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primam tuam instantiam respondetur quod non omnis tenens heresim dampnatam explicite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a documenta valeant probari heretici si possint videlicet convinci quod pertinaciter tenuerun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t doctrinam christianam esse veram de quo loquitur beatus iohannes in verbis adduc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llo qui ignoranter aliquam specialem catholicam veritatem non teneret quia talis nisi alias de pertinacia convinceretur non esset a catholicis evi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is breviter respondetur quod omnes loquuntur de illis qui scienter labuntur in heresim iam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et nonnulli prelati sepe inique procedunt et iniu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uaricia excecati qui ideo de heresi accusatos satagunt condempnare ut bona eorum acqui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eorum consuetudine nulla assertio est fund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dampnatas explicite possunt se per ignorantiam excusare aliqui vero non possunt quia quidam diversis modis sicut ex predictis apparet et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ero qui prius eandem heresim sciverunt esse damp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testabantur se velle eandem irrevocavit defensare et multi alii de quibus dictum est supra etsi volueris dicetur infer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se poterunt per ignorantiam excusare dicentes nos ignoravimus tales hereses e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vimus eas veritati catholice quomodolibet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pagina et iure canonico eruditi valeant si tenent hereses dampnatas explicite se per ignorantiam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i sunt explicite dampnate et ideo si ignoranter teneant eas parati corrigi non sunt heretici re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am oportet scire et illa non ex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am non oportet scire et illa excusat a peccato licet forte in quibusdam aliis non excus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communiter enutritus teneret fidem christianam esse falsam vel christum non fuisse crucifixum vel non fuisse incarnatum vel aliquid huiusmodi cuius nullus christianus debet esse ignarus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modi que facile est scire et inter omnes catholicos divul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credere explicite posset per ignorantiam excusari dummodo pertinaciam nullam adiung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sedis apostolice dicitur quod omnes astringit postquam est ita publice divulgata quod nemo potest ignorantiam alleg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ergo dicitur quod omnes astringit post duos menses verum est omnes scientes et omnes ignorantes dampnabili ignorantia labo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liquando astringat eos ad penam per ecclesiam inflig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non tenentur scire omnes decretales summorum pontificum cum nonnulli studentes in eis aliquando 20 annis et amplius multas earum igno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nullatenus attingere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allegare ignorantiam secundum quod ex sacris canonibus 9 q 1 c ordinationes et 1 q 1 c si qui a simoniacis et aliis aperte collig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nonnunquam talem ignorantiam sufficit solo iuramento prob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unt alique hereses publice condempnate tamen possunt nunc literati etiam ignorantiam allegare dicentes se nescire tales hereses fuisse dampnat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ant sufficit quod iurent se igno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huc de ista materia unam difficultatem discutias an videlicet sciens aliquam heresim esse dampnatam quam putat esse ambiguam duos sensus habentem si teneat eam sub sensu dampnato quem non putat esse dampnatum valeat de pravitate heretica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uc respondetur quod si sciens heresim esse dampnatam non tenetur scire sub quo sensu est dampnata licet tenuerit sensum dampnatum non est statim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infer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ergo dampnata assertione ambigua non astringitur quis negare determinatum sensum quia potest probabiliter dubitare in quo sensu sit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ergo si quis ex ignorantia absque dei pertinacia tenet heresim ambiguam condempnatam in illo sensu in quo secundum intentionem dampnantium est dampnata si illum sensum minime expresserunt non est statim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quod talis sensus determinatus veritati obvia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tu erras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u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o ponas exemplum si po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it videtur ad hoc exemplum adducere manifestum aperte insinuans quod utraque istarum quod deus facit mala deus non creat mala est heresis da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iones utriusque hereticos reputat manifestos dicens coliciani a quodam colicio nuncupati qui econtrario dicunt deum non creasse mala contra hoc quod scriptum est ego sum deus creans mal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verso dicunt deum creasse mala contra illud quod scriptum est fecit deus omnia bo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vit mala deus non creat mala est heresis explicite condempn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mala pe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similiter ista deus non creat mala habet sensum catholicum scilicet istum deus non creat mala cul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ale arguis secundum istos quia arguis a particulari vel indiffinita equipollente particulari ad singularem determina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quis scire sensum in quo est dampnata assertio esse hereticum si tenet talem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tali sensu statim es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vero non tenetur hoc scire non es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est ergo procedendum circa ta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sibi in parte ostendere quod talis sensus catholice veritati repugn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capitulum 23</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ctionem pape absque tali correctione quam vocant legitimam teneantur nescienter errantes suas hereses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sepe est illiteratus etsimple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tum quia papa potest errare etiam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um quia papa de fide tenetur reddere rationem quia sicut notat glossa extra de rescriptis c si quando de omnibus ratio reddi debetsi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a papa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enim in hiis que fidei sunt tenetur credere pape nisi per regulam fidei dicti sui rationem osten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i ecclesie repu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cilia etiam generalia symbola condiderunt articulos distinguentia quos tamen per regulam fidei minime prob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ergo non videtur quod papa semper teneatur reddere rationem dampnationis heretice prav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dder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ationem sed aliquando extra dampnationem aliquando in eadem dampnat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extra de hereticis cum christus sic etiam innocentius 3 extra de summa trinitate et fide c dampna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t rationem in dampnatione ipsa debet in aliis assertionibus suis eiusdem dampnationis sue reddere ration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ant per regulam fidei articulos symbolorum tamen extra ipsa symbola manifeste prob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vel condentes symbola ipsos articulos probant vel probationes approbant aliorum tacite vel expre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esse consonam fidei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e vel tacita quod paratus est corrigi cum cognoverit opinionem suam catholice fidei obviare etiam coram papa non ess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opinionem erroneam defendere ita licet secunda vice et tertia et semper quousque fuerit sibi probatum aperte quod opinio sua est inter hereses computand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ret taliter opinionem suam defendens etiam postquam opinio sua fuerit probata heretica quod non est sibi ostensum quod sua opinio fidei obviat orthodoxe et ita nunquam posset convin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etur st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io peri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bi reputaverint sufficienter esse sibi probatum quod opinio sua est heretica tenetur eam revocare alioquin inter pertinaces et heretico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dampnabunt innocen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tamen secundum iura causam suam per remedium appellationis sublev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gratie se committat et non teneat de hominum societate iudicio iniquo deleri quem de libro viventium conscientia non delet iniqu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pertinax nec hereticus reputandus quia quantum ad hoc non refert an verbo vel scripto opinionem erroneam teneat vel defend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hereticam in scriptis reliquid quia tamen eam pertinaciter non defendit non fuit hereticus iudic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dampnamus et tamen non fuit hereticus iudicatus glossa super dicto c dampnamus dicente de eodem ioachim quia paratus fuit corrigi et se correxit ut sequitur non debet dici hereticus licet quandoque errasset in fid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s iohannis licet opiniones sue quas in scriptis reliquid fuerint tanquam heretice condempnate ipse tamen nec pertinax nec hereticus fuit iudic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erit quas etiam non legitur revocasse non est hereticus reputat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 heresim tenuerit verbo vel scripto non esset post mortem de heresi accus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ed si quomodocunque potest probari quod heresim verbo vel scripto tenuerit pertinaciter post mortem poterit de heresi accusari quia si per alium modum quam per verba vel scripta solam heresim exprimentia puta per verba scripta vel facta declarantia pertinaciam valuerit ostendi pertinax fuisse est da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id dicitur magis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quod verbo vel scripto tenuerit duas personas fuisse in christo non est propter hoc solummodo hereticus reputandus sed per simplicem vel ignorantiam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pravitate heretica condempn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ic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quod tantummodo probetur aliquem mortuum verbo vel scripto heresim tenui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capitulum 2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am nullam iurisdictionem penitus noscitur obtin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vel a subdito vel quocunque alio ten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atim absque mora heresim suam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convincatur post talem correctionem eandem heresim verbo vel scripto tenere aut veram quomodolibet reputare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nt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sapientia hominum secundum apostolum 1 corinthios 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ergo ad hoc quod quis heresim suam teneatur dimittere non refert a quo homine sibi per regulam fidei ostendatur quod opinio sua fidei obviat orthodox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dimittere tenetur alioquin pertinax est cense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ergo tenetur ad idem a quocunque sibi hoc extiterit demonstr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ctus legitime a quocunque hoc est cui patenter est ostensum quod opinio sua fidei obviat orthodoxe non statim opinionem suam dimitti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ergo talis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quis errorem dimittere si veritatem invenerit per instructionem cuiuscunque alterius quam si veritatem invenerit per se ip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 1 cur deus homo c 18 dicentis certus sum si quid dico quod sacre scripture absque dubio contradicat quod falsum est nec illud tenere volo si cognove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ergo si veritatem invenerit consonam sacre scripture per informationem cuiuscunque alterius sive socii sive subditi errorem contrarium debet absque mora di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sta nulla videtur differentia inter correctum a prelato et ab alio non prelato etiam subdi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eat coartare et ad publicam revocationem compellere ipsumque si in predictis et aliis ad suum pertinentibus officium inventus fuerit contumax et rebellis animadversione condigna p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explicite conformiter dicunt de papa et aliis prelatis sed quantum ad hereses dampnatas duntaxat implicite magna differentia invenitur quia sunt tenentes hereses dampnatas solummodo implicite prelati inferiores summo pontifice nullam iurisdictionem habere noscuntur ut eos punire possint vel ad aliquid coart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eos potest examinare etsi pertinaces invenerit condemp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5</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nonnullorum iudicio est quis de pertinacia convincendus puta si alios ad suum pertinaciter defendendum errorem preceptis comminationibus penis promissionibus iuramen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lio quovis modo artare mol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sit pertinax et hereticus censendus multis rationibus probabile con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am quam qui erranti consentit vel non resistit cum possit quia talis non solum est consentiens et non resistens sed etiam cogens et impel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test consimili crimine irretitur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ergo cogens seu compellens alios heresim pertinaciter defensar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sciat se cum illo simili modo culpabilem iudic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ab errore non revocat seipsum errare demonst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dist 83 c error ait error cui non resistitur approbatur et veritas cum minime defensatur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bus aperte colligitur quod qui consentit heretice pravitati inter hereticos comput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ergo multo magis qui compellit alios heresim pertinaciter defensare vel heresi pertinaciter adhere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eis terroribus iuramentis vel preceptis aut comminationibus ad peccatum quam qui mandant aliis aliquod crimen committere sed qui mandant aliis aliquod crimen committere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ergo qui cogunt alios ad peccatum quodcunque consimili peccato tenentur et per consequens qui cogunt alios pravitatem hereticam pertinaciter defensare sunt consimili pertinacia irreti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istius rationis est nota de 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innocentii 3 qui ut habetur extra de sent exco  c mulieres ait cum is vero committat cuius auctoritate vel mandato delictum committi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ergo qui mandant aliis ut crimen committant consimili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pugnantibus in duello c henricus ait homicidium tam facto quam precepto sive consilio aut defensione non est dubium perpetr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ergo consimiliter ille dicitur heresim pertinaciter defensare qui per alium heresim defendit pertinaci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sat per ali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ergo et ipse debet dici heresis pertinax defensato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lle cuius consilio aliquod crimen convincitur dicitur idem crimen committere teste augustino qui ut habetur de penitentia dist 1 c periculose se decipiunt qui existimant eos tantum homicidas esse qui manibus hominem occidunt et non potius eos quorum consilium fraudem et exortationes homines extingu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dominum nequaquam propriis manibus interfecerunt sicut scriptum est nobis non licet interficere quenqu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crucifige e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ergo multo magis qui cogit alium </w:t>
      </w:r>
      <w:r>
        <w:rPr>
          <w:rFonts w:cs="Times New Roman" w:ascii="Times New Roman" w:hAnsi="Times New Roman"/>
          <w:b/>
          <w:sz w:val="24"/>
        </w:rPr>
        <w:t>ut crimen committat idem crimen committit et ita qui cogit alium</w:t>
      </w:r>
      <w:r>
        <w:rPr>
          <w:rFonts w:cs="Times New Roman" w:ascii="Times New Roman" w:hAnsi="Times New Roman"/>
          <w:sz w:val="24"/>
        </w:rPr>
        <w:t xml:space="preserve"> heresim pertinaciter defensare ipse noscitur heresim pertinaciter defen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criminosis participan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crimine eodem crimine involv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sare participat in crimine heresim defensanti quia impedit ei auxilium et fav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ergo tal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6&gt;</w:t>
      </w:r>
      <w:r>
        <w:rPr>
          <w:rFonts w:cs="Times New Roman" w:ascii="Times New Roman" w:hAnsi="Times New Roman"/>
          <w:sz w:val="24"/>
        </w:rPr>
        <w:t xml:space="preserve"> 6 ratio est hec qui non est paratus corrigi de heresi quam tenet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dendam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7 ratio est hec qui cogit alios ad heresim pertinaciter defendendam vult eandem heresim irrevocabiliter defensari et ten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ergo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dere sed contingit heresim defensare absqu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ergo licet aliquis cogat alios penis minis preceptis et iuramentis heresim aliquam defendere dummodo non cogat eos pertinaciter defendere non est pertinax nec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ideo propter talem coactionem pertinax et hereticus reputandus cum omnis hereticus in peccato mortali exist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 licet defendere heresim pertinaciter sit peccatum mort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ergo propter talem coactionem non est quis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respondetur quod licet posset quis heresim absque pertinacia defensare cum cogens alium absolute heresim defensare quantum in se est cogit ipsum heresim pertinaciter defensare sicut qui cogit alium iurare per aliquem assertionem que est heretica irrevocabiliter et in perpetuum defens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sare licet in potestate ipsius tali modo coacti sit postea eandem heresim minime defen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nt postea eandem heresim pertinaciter defensare se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ol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nire contra illicitum iuramen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i cogit alium et non ad peccatum mortale non committit peccatum mortale hoc tibi negatur quia potest quis peccare mortaliter etiam alium cogendo ad bo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talia suaderi possunt imperari non poss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augustinus dicit quod nemo cogitur legibus bene facere sed male facere prohi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6</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octavo potest de pertinacia et pravitate heretica quis convinci si cogit aliquam veritatem catholicam abiurare aut penis iuris vel preceptis catholicam veritatem negare compell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catholicam veritatem abiurare cogit eundem heresi contrarie irrevocabiliter adher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t pertinax et heretic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ergo et cetera et per eandem rationem ostenditur quod qui cogit alios minis penis vel preceptis aliquam veritatem catholicam negare est pertinax et hereticus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ellens per aliquam ignorantiam puta si credit quod assertio quam cogit alium abiurare vel negare sit heret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quod talis per nullam potest ignorantiam excusari quia nullus valet absque temeritate quomodolibet attemptare cogere alium iuramento penis minis vel preceptis aliquam assertionem abiurare vel negare nisi sit certus certitudine sufficienti quod non est consona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3&gt;</w:t>
      </w:r>
      <w:r>
        <w:rPr>
          <w:rFonts w:cs="Times New Roman" w:ascii="Times New Roman" w:hAnsi="Times New Roman"/>
          <w:sz w:val="24"/>
        </w:rPr>
        <w:t xml:space="preserve"> de assertione autem catholica nullus potest certitudinem habere talem quod non est consona catholice ver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rgo temerarie cogit alium abiurare vel negare ean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ergo tal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ne plures modi de pertinacia quempiam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nono de pertinacia et heretica pravitate convincitur quia abiurat catholicam veritatem vel iurat se quamcunque assertionem que est in rei veritate heretica tanquam catholicam in perpetuum servatu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enim talis sit pertinax et hereticus reputandus tali ratione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modi autem abiurans catholicam veritatem et qui iurat se heresim defensurum vel qui assertioni que est heretica adherebit non est paratus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ugustinus asserit prout habetur 22 q 2 c is au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ergo consimiliter ignorantia poterit excusare illum qui abiurat veritatem catholicam quam putat hereticam et illum qui iurat se tenere assertionem hereticam quam putat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potest aliquis excusari a mendacio qui tamen a temeritate nullatenus excusatur teste augustino ubi qui alleges ait nemo mentiens iudicandus est qui dicit falsum quod putat verum quia quantum in ipso est non fallit ipse sed fall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c pro veris hab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etsim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ra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o predicto a mendacio poterit excusari sed a temeritate minime excus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censentur quia nequaquam corrigi sunt par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capitulum 28</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alium modum de pertinacia errantem convincendi procede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decimo est quis de pertinacia convincendus si errans contra fidem persequitur vel molestat aut impedit veritatem catholicam defendentes aut pravitatem hereticam impugna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cum tales sint pertinaces et heretici reputandi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catholice veritatis et detectionem heretice pravitatis satagit impedire non est paratus corrigi nec querit cauta sollicitudine veritatem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veritatem catholicam defendentes et pravitatem hereticam impugnantes declarationem veritatis catholice et detectionem heretice pravitatis satagit impe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ergo tali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modi sunt errantes qui dampnabiliter veritati resistunt teste apostolo 2 thimotheum 3 qui de talibus ait quemadmodum autem iamnes et mambres resisterunt moisi ita et hii resistunt veritati homines corrupti mente reprobi circ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santes et pravitatem hereticam impugnantes dampnabiliter veritati resist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ergo si errant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romanos 13 c qui resistit potestati dei ordinationi re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qui autem resistunt ipsi sibi dampnationem acqui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ergo multo magis qui catholice veritati resistunt sibi dampnationem acquirunt</w:t>
      </w:r>
    </w:p>
    <w:p>
      <w:pPr>
        <w:pStyle w:val="PlainText"/>
        <w:ind w:right="762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er pertinaciam quia non pertinaciter resistere veritati dampnabile non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ergo tales pertinaces et heretici sunt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rum eadem ratio confirmatur quia non minus peccat qui catholice veritati resistit et credit heretice pravitati quam qui non acquiescit veritati et credit iniqu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peccant mortaliter teste apostolo ad romanos 2 qui ait hiis autem qui sunt ex contentione et qui non acquiescunt veritati credunt autem inquitati ira et indignatio tribulatio et angust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ergo qui catholice veritati resistit credit heretice pravitati peccant mortaliter sed non sin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qui carnali immunditia sunt infecti sunt pertinaces et heretici reputandi quia pravitas peccati eorum ad aliud genus peccati quam infidelitatis heresis vel pertinacie reduc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sed christiani persequentes illos qui veritatem catholicam defensare nituntur et pravitatem hereticam satagunt impugnare sed peiores peccatis carnalibus maculatis quia scilicet non sunt minus mali quam illi qui predicatores veritatis audire recus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dicatores audire peiores sunt illis qui peccatis carnis sunt infecti veritate ipsa testante qui ait predicatoribus evangelice veritatis matthei 10 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c audierit sermones vestros exeuntes foras de domo vel civitate excutite pulverem de pedibus vest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ergo qui determinationem catholice veritatis et detectionem heretice pravitatis impediunt pertinaces et heretici cens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apparentiam habere nisi de apostolis et predicatoribus miracula facientibus quia veritas ipsa apostolis facturis miracula loque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impugnaret veritatem catholicam defendentes et veritatem hereticam reprobantes quorum sermones et assertiones deus miraculis confirmaret esset peior enormibus peccatoribus iudicandus non autem qui impugnat alios miracula minime fac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esponsionem alii evacuare conantur dicentes quod non minoris auctoritatis est confirmatio veritatis catholice per scripturam sacram quam per miraculi operationem ita ut qui non credit scripture divine nec operationi miraculi per fidem firmiter adh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am attestante qui diviti epulaconi petenti operationem miraculi scilicet mortui suscitationem propter fratres suos ad penitentiam inducendos sicut habetur luce 16 c ait si Moysen et prophetas non audiunt neque si quis ex mortuis resurrexerit credent e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oc etiam innocentius 3 sentire videtur qui ut habetur extra de hereticis c cum ex iniuncto affirmat quod sicut ad probandum invisibilem missionem a deo sufficit operatio miraculi et ita etiam sufficit testimonium scripture dicens in hec verb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scripture vel scripture testimonium speci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ergo consimiliter ut veritati catholice defensores et impugnatores heretice pravitatis nullatenus molestentur sufficit eis suas assertiones scripture testimoniis confirmare absque operatione miracu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tempore antichristi electa miracula minime sunt facturi sed loco miraculorum scripture testimoniis fulci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catholicam veritatem defensare et pravitatem hereticam impugnare ad doctorum spectat officium ut habetur extra de hereticis c cum ex iniunct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ionis officium usurp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ergo licite contingit veritatem catholicam defensantes et pravitatem impugnantes hereticam impedire et per consequens tales impedientes non sunt propter hoc pertinaces nec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orum nequaquam intellig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 possit sibi indifferenter doctoris officium assumere sed affirmatur quod nullus propter hoc qui veritatem confitetur catholicam et hereticam reprobat pravitatem est quomodolibet molestandus licet quis possit merito mol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ed ubi non debet aut quando non debet vel coram quibus non debet aut quovis alio modo quam debet veritatem confiteretur catholicam vel pravitatem hereticam impugn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it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ideo alios persequuntur quia suis falsis assertionibus adversantur quia debitis circumstantiis observatis quilibet christianus debet libertatem habere veritatem defendere et confiteri catholicam et pravitatem hereticam detest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cui persecutionem infert esset inter heret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7</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i et ideo alium modum exp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undecimo est quis de pertinacia convincendus si errans contra fidem catholicam correptioni et emendationi illius vel illorum cuius vel quorum interest subicere se recus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tat ait nullus dubitat quod ita nocet iudicium subterfugit quemadmodum ut absolvatur qui est innocens q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us ait qui iudicium refugit apparet eum de iustitia diffis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i ponitur 3 q 9 c decernimus et ex verbis gregorii qui ponuntur dist 74 c honorato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ptioni et emendationi illius vel illorum cuius vel quorum interest subicere se recusat iudicium subterfu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de aliis nichil probare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magister non solum de vocato ad iudicium se per contumaciam absentante sed etiam de impediente ne fiat iudicium ut dicunt isti concludit ratio supra dic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crimen non videtur aliud quam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ergo talis est merito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c qui male agit odit lucem et non venit ad lucem ut non arguantur opera ei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ex quibus verbis colligitur quod qui non venit ad lucem ut non arguantur opera eius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iudicii et clari examinis illorum quorum interest illuminare errantem male ag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ad semp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non enim pro omni tempore ad hoc ten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pro omni tempore oblig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i paratus est venire ad lucem quando expedit et oport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cunque ne assertio sua arguatur nititur impedire ne ad examen debitum deducatur est dicendus odire lucem ut non arguatur assertio eius et ideo tunc est merito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conferre conantur quod si papa aliquam heresim dogmatizat et impedit generale concilium celebrari ne sua assertio discutiatur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8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duodecimo potest quis convinci pertinax ut nonnulli dicunt sed de veritate dampnabiliter renuit inform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od aut errantis assertio tanquam hereticalis reprehenditur a peritis et de cuius dogmatizatione scandalum est ortum aut nequaquam reprehenditur a peritis nec de eius dogmatizatione scandalizantur fidel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interdum de veritate renuens informari apud deum pertinax et hereticus habe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et licet postea tanquam heresis eadem assertio dampna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iam in foro ecclesie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contra fidem errans qui non est paratus corrigi nec querit tanta sollicitudine veritatem est pertinax et hereticus iudicandus 24 q 3 dixit apostol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 autem de veritate renuit informari si eius error reprehenditur a peritis non est paratus corrigi nec querit cauta sollicitudine veritatem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non reprehenditur a peritis et de qua opinione nullum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tan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uc respondetur quod ratio predicta de tali non concludit quia ille presumitur paratus corrigi et etiam cauta sollicitudine querere veritatem quando non apparet quod dampnabiliter negligit corrigi nec appa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quod sui erroris amore omittit querer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utem cuius opinio tanquam hereticalis reprehenditur a peritis et de hoc scandalum est exor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non querit cauta sollicitudine veritatem est violenta presumptio quod nollet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e opinioni contrariam declarari sed magis vellet opprimi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papa ut habetur dist 83 veritas cum minime defensatur opprimitur multo magis cum veritas minime queritur quomodo queri debet opprim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7&gt;</w:t>
      </w:r>
      <w:r>
        <w:rPr>
          <w:rFonts w:cs="Times New Roman" w:ascii="Times New Roman" w:hAnsi="Times New Roman"/>
          <w:sz w:val="24"/>
        </w:rPr>
        <w:t xml:space="preserve"> sed qui alios cum potest et debet ab errore non revocat inter errantes computatur secundum quod sacri canones testantur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ergo qui seipsum cum potest et debet ab errore non revocat inter errantes dampnabiliter numer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ergo inter errantes dampnabiliter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a impie sapit teste leone papa qui ut habetur 24 q 3 c quid autem iniquus ait quid autem iniquus quam impia sapere et sapientibus doctoribusque non cr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cum ad veritatem cognoscendam </w:t>
      </w:r>
      <w:r>
        <w:rPr>
          <w:rFonts w:cs="Times New Roman" w:ascii="Times New Roman" w:hAnsi="Times New Roman"/>
          <w:b/>
          <w:sz w:val="24"/>
        </w:rPr>
        <w:t>aliquo</w:t>
      </w:r>
      <w:r>
        <w:rPr>
          <w:rFonts w:cs="Times New Roman" w:ascii="Times New Roman" w:hAnsi="Times New Roman"/>
          <w:sz w:val="24"/>
        </w:rPr>
        <w:t xml:space="preserve"> ad apostolicas literas nec ad evangelicas auctoritates sed ad semetipsos recur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quod qui impia sapit et non credit sapientibus nec ad scripturas recurrit iniquissim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veritate renuit informari non credit sapientibus nec ad scripturas recurrit autentic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ergo talis iniquissimus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rroris existit quia non vult esse discipulus veritatis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rroris existit quia non vult esse discipulus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non vult audire veritatem non vult esse discipulus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ergo tali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29</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est alius modus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3 potest de pertinacia quis convinci si verbis vel factis protestatur se assertionem suam que est hereticalis minime revocaturum quia talis non paratus est corr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quartodecimo convincitur quis errans de pertinacia et heretica pravitate si in favorem heretice pravitatis prohibet legi scripturas catholicas vel prohibet predicari aut publicari catholicas veritates quia talis est defensor heretice falsitatis et oppressor catholice verita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quintodecimo convincitur quis de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in defensione heretice pravitatis novos errores fingit et defendit quia talis non est paratus corrigi nec querit cauta sollicitudine ver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ergo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0</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decimosexto potest specialiter papa convinci de pertinacia et heretica pravitate si errorem contra fidem diffinit solempniter et a christianis asserit tanquam catholicam esse ten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reputandus probatur primo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 artat alios ad errorem pertinaciter defendendum est pertinax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aliquem errorem diffiniens esse catholicum artat christianos quantum in eo est ad errorem pertinaciter defendendum et servan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tive pronuntians hereticam assertionem esse tenendam quantum in ipso est omnes astringit ad eandem assertionem hereticam irrevocabiliter tenendam et defend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unit vel molestat veritatem catholicam confitentes et pravitatem hereticam detestantes est pertinax et hereticus re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sequitur punit et molestat catholicam veritatem contrariam defensantes et pravitatem hereticam detestantes cum quantum in ipso est per suam constitutionem omnes contradicentes reddat anathemate dign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testante qui ut habetur 25 q 2 c si quis ait si quis dogmata mandata sanctiones interdicta pro catholica fide decreta vel ecclesiastica disciplina pro correctione viventium vel futurorum a sedis apostolice presule promulgata contempserit anathema 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 contradicentes sue diffinitioni quantum in ipso est subicit multis aliis pen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22 c preceptis et dist 19 c nulli et ex verbis adriani pape que recitantur 25 q 1 c generali et aliis sacris canonibus colligitur eviden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ipso est punit persequitur et molestat quia quantum in ipso est inferiores prelatos astringit ut contradicentes sue assertioni omnibus penis quas prelati debent inobedientibus mandatis apostolicis infligere plect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ergo talis gerens se pro papa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e facto vel verbo protestatur se nolle corrigere per illos quorum interest quia talis non est paratus corrigi et per consequen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heresim diffinit esse tenendam facto protestatur et etiam verbis se nolle corrigi per concilium generale ad quod tamen spectat etiam papam de heresi eme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est manifes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consequens concilium generale cum soli christiani generali concilio debeant interesse artat ad suam assertionem tenendam facto protestatur et oportet quod per generale concilium non vult suam assertionem revoc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tiam verbo proceditur cum in fine bulle dicat nulli licere contrar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fine constitutionum papalium consueverunt poni et subintelliguntur licet non pon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ticali se firmaverit ultimate pertinax et hereticus est censendus quia talis irrevocabiliter assertionem affirmat heret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dem assertione per ultimatam deliberationem se firm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ergo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ergo talis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decimo septimo de pertinacia et heretica pravitate potest quis convinci si tali diffinitioni pape consentit consulendo cooperando inducendo vel diffiniendo esse taliter asseren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tiones assertionem hereticam pro catholica esse tenenda pertinax et hereticus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ergo et omnes consentientes eidem sunt inter pertinaces et hereticos comput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ut suffici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decimooctavo est quis pertinax reputandus si inferior existens summo pontifice aliquam assertionem hereticam per sententiam diffinitivam determinant esse tenendam iniungens aliis et imponens quod ipsam sentiant et reputent esse catholic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est pertinax et hereticus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a taliter determinans officium usurpando papale etsibi consentientes sunt pertinaces et heretici iudic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2</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errantem de pertinacia convince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decimonono potest de pertinacia quis convinci si potestatem habens pravitati heretice non resist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posse prob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83 dist c error error enim cui non resistitur approba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orem approbat videtur pertinax iudic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ergo qui errori non resistit si potest pertinax est cens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c qui alios ait qui alios cum potest ab errore non revocat seipsum errare demonstra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quod quibus verbis datur intelligi quod qui potest hereticos ab errore non revocat est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H.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os computandus et per consequens pertinax est censend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iohannes papa dist 86 c facientis ait facientis proculdubio culpam habet qui quod potest corrigere negligit emend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ret et per consequens inter pertinaces hereticos est habe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ind w:right="7622" w:hanging="0"/>
        <w:rPr/>
      </w:pPr>
      <w:r>
        <w:rPr>
          <w:rFonts w:cs="Times New Roman" w:ascii="Times New Roman" w:hAnsi="Times New Roman"/>
          <w:b/>
          <w:sz w:val="24"/>
          <w:u w:val="thick"/>
        </w:rPr>
        <w:t>&lt;s 420&gt;</w:t>
      </w:r>
      <w:r>
        <w:rPr>
          <w:rFonts w:cs="Times New Roman" w:ascii="Times New Roman" w:hAnsi="Times New Roman"/>
          <w:sz w:val="24"/>
        </w:rPr>
        <w:t xml:space="preserve"> magister dicunt quod magis proprie debent vocari fautores hereticorum et heretice pravitatis quam heretici tamen pertinaces etiam secundum ipsos poterunt appellari quia pertinacia ad plura vitia quam heresim se extendit</w:t>
      </w:r>
    </w:p>
    <w:p>
      <w:pPr>
        <w:pStyle w:val="PlainText"/>
        <w:ind w:right="7622" w:hanging="0"/>
        <w:rPr/>
      </w:pPr>
      <w:r>
        <w:rPr>
          <w:rFonts w:cs="Times New Roman" w:ascii="Times New Roman" w:hAnsi="Times New Roman"/>
          <w:sz w:val="24"/>
        </w:rPr>
        <w:t xml:space="preserve">explicit liber quartus prime partis dialogorum de pertinacia heretice prav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08:00Z</dcterms:created>
  <dc:creator>KILCULLEN</dc:creator>
  <dc:description/>
  <cp:keywords/>
  <dc:language>en-US</dc:language>
  <cp:lastModifiedBy>John Kilcullen</cp:lastModifiedBy>
  <dcterms:modified xsi:type="dcterms:W3CDTF">2018-06-07T02:38:00Z</dcterms:modified>
  <cp:revision>13</cp:revision>
  <dc:subject/>
  <dc:title>&lt;s 320&gt; Capitulum 20</dc:title>
</cp:coreProperties>
</file>