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3 quia probatum est ibidem quod non omnis errans contra fidem est hereticus censendus cont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nt se in aliqua ratione speciali ad probandum quod tenens heresim dampnatam explicite non sit statim inter heretic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eorum ratio talis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magis reputandus hereticus propter heresim ab ecclesia dampnatam explicite quam propter heresim cuius contradictoria in scriptura divina sententialiter et vocaliter contin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m veritas scripture divi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ciliis generalibus que non sunt magis divulgate quam scriptura div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statim aliquis reputandus hereticus si tenet aliquam heresim cuius contradictoria in sacris literis continetur sed examinandus est scienter vel nescienter etsi nescienter an pertinaciter vel absque pertinacia teneat heres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igitur similiter licet quis teneat heresim dampnatam explicite non est semper statim hereticus reputandus se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vestigand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primo an de pertinacia possit possit convinci per testes vel alia legitima documen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it pertinax examinandus est an sit paratus se corrigere si ostendatur sibi aperte quod heresis sua est explicite conde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est he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est statim reputandus hereticus si tenet heresim cuius contradictoriam non tenetur explicite crede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et aliquam veritatem contentam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re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scriptura divina non est propter hoc statim reputandus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tur vel tenentur explicite credere omnes veritates contradictorias heresibus dampnatis explicite quia multi non habent libros nec habere possunt in quibus dampnationes explicite contin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igitur licet ignoranter teneat quis heresim dampnatam explicite non est statim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expresse contentam in sacra scriptura nisi sit heretic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 enim beatus augustinus aliquas veritates contentas in scriptura nescienter regavit et ideo non fuit hereticus sic enim beatus ieronimus veritatem evangelii videtur negare cum loquens de redemptore nostro in quadam omelia dicit et interrogabat discipulos suos dicens quem dicunt homines esse filium homin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cit quem me dicunt esse homines ne iactanter de se querere vid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cum lucas in evangelio suo c 9 expresse refert quod iesus interrogabit discipulos suos dicens quem me dicunt esse turbe ecce quod ieronimus dicit quod christus non dixit quem me dicunt esse homines luc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em dixit quem me dicunt esse turbe ubi inter ieronimum et beatum lucam aperta contrarietas inven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xtu evangelii luce tunc non recordabatur negavit evangelii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2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tuam primam instantiam respondetur quod non omnis tenens heresim dampnatam explicite es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a documenta valeant probari heretici si possint videlicet convinci quod pertinaciter tenuerint heresim dampnatam ex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am qui non tenet doctrinam hereticam hoc si debet concedi verum est de illo qui pertinaciter tenet heresim dampnatam explici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veritatem loquendo scilicet de illo qui non reputat doctrinam christianam esse veram de quo loquitur beatus ieronimus in verbis adduc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eronimus de illo qui ignoranter aliquam specialem catholicam veritatem non teneret quia talis nisi alias de pertinacia convinceretur non esset a catholicis evi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is breviter respondetur quod omnes loquuntur de illis qui scienter labuntur in errores iam dampnat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sicut consuetudinem inquisitorum quam allegas dicunt quidam quod inquisitores nonnullique prelati sepe inique procedunt et iniu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nam multi ut dicunt sunt illiterati etsimplices cupiditate et avaritia execati qui ideo de heresi accusatos satagunt condempnare ut bona eorum acquir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ulla assertio est fund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urgere videtur dicunt quod aliqui tenentes hereses condempnatas explicite possunt se per ignorantiam excusare aliqui vero non possunt quia quidam diversis modis sicut ex predictis patet et infer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rosecutus amplius apparebit convinci poterunt de pertinacia manifes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lli videlicet qui prius eandem heresim sciverunt esse dampn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egerunt et qui protestabantur eandem se velle irrevocabi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fensur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multi alii de quibus dictum est supra etsi volueris dicetur infer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poterunt se per ignorantiam excusare dicentes nos ignoramus tales esse dampnat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as veritati catholice quomodolibet adver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pagina et iure canonico eruditi valeant si tenent hereses dampnatas explicite se per ignorantiam excu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explicite sunt dampnate et ideo si ignoranter teneant eas parati corrigi non sunt heretici reput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per que probavi quod ignorantia non excus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nim est ignorantia iuris quod oportet scire et illa non excus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od non oportet scire et illa excusat a peccato licet forte in quibusdam aliis non excus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igitur qui tenet hereses quarum contradictorias oportet eum explicite credere non potest per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mmuniter enutritus teneret fidem christianam esse falsam vel christum non fuisse crucifixum vel non fuisse incarnatum vel aliquid huius cuius nullus christianus debet esse ignarus non potest per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 que facile est scire et inter catholicos divulg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ret hereses quarum contradictorias non tenetur credere explicite posset per ignorantiam excusari dummodo nullam pertinaciam adiung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apostolice sedis dicitur quod omnes astringit postquam est ita publice divulgata quod nemo potest ignorantiam alleg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astringit ignorantes qui non laborant ignorantia crassa et supi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igitur dicitur quod omnes astringit post duos menses verum est omnes scientes et omnes ignorantes dampnabili ignorantia labora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ut facientes contrarium peccent coram deo sed forte aliquando astringat eos ad penam per ecclesiam inflig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teneantur scire omnes decretales summorum pontificum cum nonnulli studentes in eis aliquando per 20 annos et amplius multas earum ignore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arum copi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ossunt atting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ignorantiam allegare secundum quod ex sacris canonibus 9 q 1 c ordinationes et 1 q 1 c si qui a simoniacis et aliis aperte collig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unquam talem ignorantiam sufficit solo iuramento prob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iunt alique hereses publice condempnate tamen possunt nunc etiam literati ignorantiam allegare dicentes se nescire tales hereses fuisse dampnat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ent sufficit quod iurent se igno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2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lla materia unam difficultatem discutias an videlicet sciens aliquam heresim esse dampnatam quam putat esse ambiguam duos sensus habentem si teneat sub senso dampnato quem non putat esse dampnatum valeat de pravitate heretica per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sit dampnata tenuerit sensum dampnatum non est statim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est dampnata non potest per ignorantiam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am assertionem que ex sola assertione dampnata infer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haberi non potest seu infer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igitur dampnata assertione ambigua non astringitur quis negare determinatum sensum quia potest probabiliter dubitare in quo sensu sit da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gitur si quis ex ignorantia absque omni pertinacia tenet heresim ambiguam condempnatam in illo sensu in quo secundum intentionem dampnantium est dampnata si illum sensum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presserunt est statim pertinax et hereticus iudicand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est sibi ostendendum aperte quod non solum assertio ambigua est dampnata sed etiam talis sensus determinatus veritati obviat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t presertim si habeat aliquem sensum catholic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nunquam assertio ambigua habens aliquem sensum catholicum est da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starum vel utraque habet sensum ve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a ponas exemplum si po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autem videtur ad hoc exemplum adducere manifestum aperte insinuans quod utraque istarum deus creat mala deus non creat mala est heresis da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hereticos reputat manifestos dicens colicini quodam colicio nuncupati qui econtrario dicunt non creasse mala hoc quod scriptum est ego sum deus creans mal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no qui econtrario dicunt deum creasse mala contra illu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riptum est fecit deus omnia bo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arum deus creat mala deus non creat mala est heresis explicite condempn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lla deus creat mala est assertio ambigua habens aliquem sensum catholicum scilicet istum deus creat mala pene 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imiliter ista deus non creat habet sensum catholicum scilicet istum deus non creat mala culp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cund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sta videtur quod isti concedunt quod aliquis absque heretica pravitate posset tenere deum creare mala culpe dicunt quod aliquis potest tenere assertionem ambiguam dampnatam in eo sensu in quo est dampnata absque heretica prav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vel infinita equipollente particulari ad singularem determina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quis scire sensum in quo est dampnata assertio esse heretica si tenet talem assertionem in ta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nsu statim es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tamen non tenetur hoc scire non es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igitur est procedendum contra tal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sibi aperte ostendere quod talis sensus catholice veritati repugn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piuntur nisi probaverunt eos patenter doctrine catholice adver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ptionem pape absque tali correptione quam vocant legitima teneantur nescienter errantes suas hereses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w:t>
      </w:r>
    </w:p>
    <w:p>
      <w:pPr>
        <w:pStyle w:val="PlainText"/>
        <w:ind w:right="7802" w:hanging="0"/>
        <w:rPr/>
      </w:pPr>
      <w:r>
        <w:rPr>
          <w:rFonts w:cs="Times New Roman" w:ascii="Times New Roman" w:hAnsi="Times New Roman"/>
          <w:b/>
          <w:sz w:val="24"/>
          <w:u w:val="thick"/>
        </w:rPr>
        <w:t>&lt;s 9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um quia papa tenetur reddere rationem quia sicut notat glossa extra de rescriptione c si quando de omnibus reddi ratio debetsi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in causa sed appell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quia fides nostra non consistit in sapientia pap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igitur in hiis que fidei sunt tenetur credere pape nisi regulam fidei dicti sui rationem ostend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llud videtur consuetudini ecclesie repug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concilia etiam generalia symbola condiderunt articulos distinguenti quos tamen per regulam fidei minime prob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igitur non videtur quod papa semper teneatur redd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ampna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retice pravitatis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ad ista respondent quod nunquam invenitur quod papa aliquam heresim dampnaverit et dampnationis sue non reddiderit rationem sed aliquando extra dampnationem aliquando in eadem dampnat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de hereticis cum christus sic etiam innocentius et cum extra de summa trinitate et fide dampnam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t rationem in dampnatione ipsa debet in aliis assertionibus suis eiusdem dampnationis sue reddere ra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ntibus symbola respondetur quod licet in ipsis symbolis non probant per regulam fidei articulos symbolorum tamen extra ipsa symbola manifestissime prob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vel condentes symbola ipsos articulos probant vel probationes approbant aliorum tacite vel expres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defenderet coram papa heresim quam dice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3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 putare consonam fidei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a vel tacita quod paratus est corrigi cum cognoverit opinionem suam catholice fidei obviare et coram papa non ess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erroneam opinionem defendere ita licet secunda vice et tertia et semper quousque sibi fuerit probatum aperte quod sua opinio est inter hereses computand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t taliter opinionem suam defendens etiam postquam opinio sua fuerit probata heretica quod non est sibi ostensum quod opinio sua fidei obviat orthodoxe et ita non posset conver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suam esse probatam hereticam sed cogitur stare iudicio perit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probatum quod opinio est heretica tenetur eam revocare alioquin est inter pertinaces et hereticos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iam omnes theologie magistri una cum pap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dampnabunt innocen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secundum secundum iura causam suam per appellationis remedium sublev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ei nisi ut divine gratie se committat et non timeat de hominum societate iudicio iniquo deleri quem de libro viventium conscientia non delet iniqu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 manifestam defend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dicunt quod non propter hoc non est pertinax nec hereticus iudicandus quia quantum ad hoc non refert an verbo vel scripto opinionem erroneam teneat vel defend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erroneam in scriptis relinquit quia tamen eam pertinaciter non defendit non fui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opinionem hereticam scripsit sicut testatur innocentius 3 extra de summa trinitate et fide catholica dampnamus et tamen non fuit hereticus iudicandus glossa super dicto capitulo dampnamus dicente de eodem ioachim quia paratus fuit corrigi et sequitur correxit ut sequitur non debet dici hereticus licet quandoque errasset in fi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es licet opiniones sue quas in scriptis relinquit fuerint tanquam heretice condempnate ipse tamen nec pertinax nec hereticus fu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it quas non legitur revocasse non es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i ista videtur quod nullus post mortem posset de heresi accusari cuius tamen contrarium sacri canones asserun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quis heresim tenuerit verbo vel scripto non esset de heresi post mortem mortem de heresi accus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omodocunque potest probari quod heresim verbo vel scripto pertinaciter tenuerit post mortem poterit de heresi accusari quia si per alium modum quam per verba vel per scripta solam heresim exprimentia puta per verba vel scripta facta declarantia pertinaciam valuerit ostendi pertinax fuisse est dampn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magis intellig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verbo vel scripto tenuerit duas personas fuisse in christo non est propter hoc solummodo hereticus reputandus sed per simplicitatem vel ignorantiam poterit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postea et eam verbo vel scripto tenuerit est de pertinacia et de pravitate heretica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convinco secundum istos eodem modo contra vivum et mortuum de heresi accusatum oportet procedere inquisitoribus tamen sufficit tantummodo quod probetur aliquo modo verbo vel scripto heres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otaliter inhiantes</w:t>
      </w:r>
    </w:p>
    <w:p>
      <w:pPr>
        <w:pStyle w:val="PlainText"/>
        <w:ind w:right="7802" w:hanging="0"/>
        <w:rPr/>
      </w:pPr>
      <w:r>
        <w:rPr>
          <w:rFonts w:cs="Times New Roman" w:ascii="Times New Roman" w:hAnsi="Times New Roman"/>
          <w:b/>
          <w:sz w:val="24"/>
          <w:u w:val="thick"/>
        </w:rPr>
        <w:t>&lt;s 130&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pto a socio vel alio qui super ipsum nullam iurisdictionem penitus noscitur obti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ptus legitime de heresi a socio vel a subdito vel a quocunque alio tenetur statim absque mora heresim suam di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ptionem eandem heresim verbo vel scripto tenere ac veram quolibet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hoc probatur primo si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corinthios 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gitur ad hoc quod aliquis heresim suam teneatur deponere non refert a quo homine sibi per regulam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stendatur quod opinio sua fidei obviat orthodox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si alicui a prelato suo patenter ostenditur quod opinio sua fidei obviat orthodoxe eam statim tenetur dimittere alioquin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igitur tenetur ad illud a quocunque fuerit hoc sibi demonstr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correptus legitime a quocunque hoc est cui patenter est ostensum quod opinio sua fidei obviat orthodoxe non statim opinionem suam dimittit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igitur talis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suum dimittere si invenerit veritatem per instructionem cuiuscunque alterius quam si veritatem invenerit per se ips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xemplo venerabilis anselmi libro primo cur deus homo c 18 dicentis certus sum si quid dico quod sacre scripture absque dubio contradicat quod est falsum nec illud tenere volo si cognove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igitur si veritatem cognoverit consonam sacre scripture per informationem cuiuscunque alterius sive socii sive subditi errorem contrarium debet absque mora di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llud nulla videtur differentia inter correptum a prelato et ab alio non prelato etiam subdi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inven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d rationem ponere et ut suam informationem audiat ut coartare et ad publicam revocationem compellere ipsumque si in predictis et aliis ad suum pertinentibus officium inventus fuerit pertinax et rebellis cum adversione condigna pu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obtinet in eum predicta non poterit exerc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aliquam differentiam inter papam corripientem et alios prelatos corripientes erra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w:t>
      </w:r>
      <w:r>
        <w:rPr>
          <w:rFonts w:cs="Times New Roman" w:ascii="Times New Roman" w:hAnsi="Times New Roman"/>
          <w:b/>
          <w:sz w:val="24"/>
        </w:rPr>
        <w:t>dampnatas</w:t>
      </w:r>
      <w:r>
        <w:rPr>
          <w:rFonts w:cs="Times New Roman" w:ascii="Times New Roman" w:hAnsi="Times New Roman"/>
          <w:sz w:val="24"/>
        </w:rPr>
        <w:t xml:space="preserve"> duntaxat implicite magna invenitur quia super tenentes hereses dampnatas solummodo implicite prelati inferiores summo pontifice nullam iurisdictionem habere noscuntur ut e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unire possint vel ad aliquid coart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int pertinaces debent eos apostolico accusare vel denunti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potest eos examinare etsi pertinaces invenerit condempn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2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gestio scire si modus alius assignatur errant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8</w:t>
      </w:r>
      <w:r>
        <w:rPr>
          <w:rFonts w:cs="Times New Roman" w:ascii="Times New Roman" w:hAnsi="Times New Roman"/>
          <w:sz w:val="24"/>
          <w:vertAlign w:val="superscript"/>
        </w:rPr>
        <w:t>o</w:t>
      </w:r>
      <w:r>
        <w:rPr>
          <w:rFonts w:cs="Times New Roman" w:ascii="Times New Roman" w:hAnsi="Times New Roman"/>
          <w:sz w:val="24"/>
        </w:rPr>
        <w:t xml:space="preserve"> modo nonnullorum iudicio est quis de pertinacia convincendus puta si alios ad suum pertinaciter defendendum errorem preceptis comminationibus penis promissionibus iuramentis vel alio quovis modo artare mol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pertinax et hereticus sit censendus multis rationibus probare con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 he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iter defendendum quam qui vel erranti consentit vel non desistit cum possit quia talis non solum est consentiens non resistens sed etiam cogens et impel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iter defendenti consentit vel non resistit potest consimili crimine irretitur et per consequens pertinax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igitur et cogens seu compellens alios heresim pertinaciter defendere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11 q 3 c qui peccantibus consentit alius pater ait si quis alterius errori consentit sciat se cum illo simili modo culpabilem iudica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qui alios ait qui alios cum potest non revocat ab errore seipsum errare demonst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extra de hereticis dist 83 c error ait error cui non resistitur approbatur et veritas cum minime defensatur opprim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quamplurimis aperte colligitur quod qui consentit heretice pravitati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os est comput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igitur multo magis qui compellit alios heresim pertinaciter defendere vel heresi pertinaciter adherere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inis terroribus iuramenttis preceptis aut comminationibus ad peccatum quam qui mandant aliis aliquod crimen committi sed qui hoc faciunt consimili crimine involv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igitur qui cogunt alios ad peccatum quocunque modo simili tenentur et per consequens qui cogunt alios pravitatem hereticam pertinaciter defensare sunt consimili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huius rationis est nota de s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 qui ut habetur extra de sent exco  c mulieres ait cum is vere committat eius auctoritate vel mandato delictis committi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igitur qui mandat aliis ut crimen committant consimili crimine involv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fa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vere dicitur occidere qui per alium occidit teste clemente 3 qui ut habetur extra de clericis pugnantibus in duello c henricus ait homicidium tam facto quam precepto sive consilio aut defensione non est dubium perpetr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igitur similiter ille dicitur heresim pertinaciter defensare qui per alium heresim pertinaciter defend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iter defensare pertinaciter heresim defendit per ali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igitur et ipse debet dici pertinax defensato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ste de consilio cuius aliquod crimen committitur dicitur idem crimen committere teste augustino qui ut habetur de penitentia dist 1 c periculose ait periculose decipiunt qui existimat tantum homicidas esse qui manibus hominem occidunt et non potius eos per quorum consilium fraudem et exhortationes homines extingu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nequaquam dominum interfecerunt propriis manibus sicut scriptum est nobis non licet interficere quenqu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llis mors domini imputatur quia ipsi eum lingua interfecerunt dicentes crucifige crucifige e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igitur multo magis qui cogit </w:t>
      </w:r>
      <w:r>
        <w:rPr>
          <w:rFonts w:cs="Times New Roman" w:ascii="Times New Roman" w:hAnsi="Times New Roman"/>
          <w:b/>
          <w:sz w:val="24"/>
        </w:rPr>
        <w:t>alium heresim</w:t>
      </w:r>
      <w:r>
        <w:rPr>
          <w:rFonts w:cs="Times New Roman" w:ascii="Times New Roman" w:hAnsi="Times New Roman"/>
          <w:sz w:val="24"/>
        </w:rPr>
        <w:t xml:space="preserve"> pertinaciter defensare ipse noscitur heresim pertinaciter defen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sare participat in crimine heresim pertinaciter defensanti quia impendit ei auxilium et fav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igitur talis est pertinax reputandus</w:t>
      </w:r>
    </w:p>
    <w:p>
      <w:pPr>
        <w:pStyle w:val="PlainText"/>
        <w:ind w:right="7802" w:hanging="0"/>
        <w:rPr/>
      </w:pPr>
      <w:r>
        <w:rPr>
          <w:rFonts w:cs="Times New Roman" w:ascii="Times New Roman" w:hAnsi="Times New Roman"/>
          <w:b/>
          <w:sz w:val="24"/>
          <w:u w:val="thick"/>
        </w:rPr>
        <w:t>&lt;s 186&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dendam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igitur est pertinax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xta ratio est hec qui cogit alios ad heresim pertinaciter vult eandem heresim pertinaciter irrevocabiliter defensare et ten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igitur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sare absque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igitur licet aliquis cogat alios penis minis preceptis et iuramentis heresim aliquam defensare dummodo non cogat eos pertinaciter defensare non est pertinax nec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pter talem coactionem pertinax et hereticus reputandus cum omnis hereticus in peccato mortali exist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sare heresim non semper peccatum mortale licet defendere heresim pertinaciter sit peccatum mortal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igitur propter talem coactionem non est quis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videtur quod licet possit quis heresim absque pertinacia defensare tamen cogens alium absolute heresim defensare quantum in se est cogit ipsum heresim pertinaciter defensare sicut qui cogit alium iurare quod aliquam assertionem que est heretica irrevocabiliter etiam in perpetuum defens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pertinaciter defensare sed in potestate ipsius tali modo coacturi sint postea eandem heresim minime defen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nolint postea eandem heresim pertinaciter defensare sed volunt veniri contra illicitum iuramen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quia potest quis peccare mortaliter etiam alium cogendo ad bo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alium vovere castitatem vel pauper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aliquid aliud supererogationis potest peccare mortaliter quia talia suaderi possunt imperari non poss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oquens augustinus dicit quod nemo cogitur legibus bene facere sed male facere prohib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potest 9</w:t>
      </w:r>
      <w:r>
        <w:rPr>
          <w:rFonts w:cs="Times New Roman" w:ascii="Times New Roman" w:hAnsi="Times New Roman"/>
          <w:sz w:val="24"/>
          <w:vertAlign w:val="superscript"/>
        </w:rPr>
        <w:t>o</w:t>
      </w:r>
      <w:r>
        <w:rPr>
          <w:rFonts w:cs="Times New Roman" w:ascii="Times New Roman" w:hAnsi="Times New Roman"/>
          <w:sz w:val="24"/>
        </w:rPr>
        <w:t xml:space="preserve"> de pertinacia et pravitate heretica quis convinci si cogit aliquam veritatem catholicam abiurare aut penis vel preceptis veritatem negare compell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mcunque catholicam abiurare pertinax et hereticus sit censendus ostend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um veritatem catholicam abiurare cogit eundem heresim contrarie irrevocabiliter adher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igitur et cetera et per eandem rationem oportet quod qui cogit alios minis penis vel preceptis aliquam veritatem negare catholicam est pertinax et hereticus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excusari quia nullus valet absque temeritate quomodolibet attemptare cogere alium iuramento penis minis vel preceptis aliquam assertionem abiurare vel negare </w:t>
      </w:r>
    </w:p>
    <w:p>
      <w:pPr>
        <w:pStyle w:val="PlainText"/>
        <w:ind w:right="7802" w:hanging="0"/>
        <w:rPr/>
      </w:pPr>
      <w:r>
        <w:rPr>
          <w:rFonts w:cs="Times New Roman" w:ascii="Times New Roman" w:hAnsi="Times New Roman"/>
          <w:b/>
          <w:sz w:val="24"/>
          <w:u w:val="thick"/>
        </w:rPr>
        <w:t>&lt;s 21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an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emeritas autem in hoc casu pertinacie equipoll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igitur talis est pertinax et hereticus reputand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2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 presens modi aliqu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 pertinacia et heretica pravitate ille convinci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 abiurat catholicam veritatem iurat se quamcunque assertionem que in rei veritate est heretica tanquam catholicam in perpetuum servatu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omnis talis sit pertinax et hereticus reputandus tali ratione ostend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in proposito negandi assertionem que est catholica vel tenendi assertionem que est heretica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ur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 servaturum assertionem que est heretic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igitur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 est abiurans catholicam veritatem et qui iurat se heresim defensurum et 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ni que est heretica adherebit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igitur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talis aliquo modo de pertinacia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tur quod metu mortis vel gravium tormentorum potest a pertinacia et pravitate heretica excusari sed non a peccato mort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endacio illum qui dicit falsum quidem putat esse verum ut asserit augustinus prout habetur 12 q 2 c is au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igitur similiter ignorantia poterit excusare illum qui abiurat veritatem catholicam quam putat hereticam et illum qui iurat se tenere assertionem hereticam quam putat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tur tibi quod aliquis potest excusari a mendacio qui tamen a temeritate nullatenus excusatur teste augustino qui ubi allegans ait nemo mentiens iudicandus est qui dicit falsum quod putat verum quia quantum in ipso est non fallit ipse sed fall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mendacii sed aliquando temeritatis arguendus est qui falsa incaute credit aut pro veris hab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ed abiurans similiter iurans modo predicto a mendacio poterit excusari sed a temeritate minime excus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computant esse vera que dicunt minime mentiuntur et tamen pertinaces dicuntur seu censentur quia nequaquam corrigi sunt par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errantem de pertinacia proced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9</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ns contra fidem persequitur vel molestat aut impedit veritatem catholicam defendentes aut pravitatem hereticam inpugna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tales sint pertinaces et heretici reputandi tali ration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veritatis catholice et deceptionem heretice pravitatis satagit impedire non est paratus corrigi nec querit tanta sollicitudine veritatem et per consequen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catholicam veritatem defensantes et pravitatem hereticam impugnantes declarationem veritatis catholice et deceptionem pravitatis heretice satagit imped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igitur talis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it sunt pertinaces et heretici iudicandi quia reprobi cir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sunt inter pertinaces et hereticos comput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 sunt errantes qui dampnabiliter veritati resistunt teste apostolo 2 ad thimotheum 3 qui de talibus ait quemadmodum autem iannes et mambres restitit moisi ita et hii resistunt veritati homines corrupti mente reprobi circ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veritatem catholicam defensiones et pravitatem hereticam impugnantes dampnabiliter veritati resist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igitur si errant pertinaces et heretici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resistunt quam qui resistunt publice potes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qui resistit potestat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dampnationem acqui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igitur multo magis qui catholice veritati resistunt sibi dampnationem acquirunt</w:t>
      </w:r>
    </w:p>
    <w:p>
      <w:pPr>
        <w:pStyle w:val="PlainText"/>
        <w:ind w:right="780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ropter pertinaciam quia non pertinaciter resistere veritati dampnabile non vid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igitur tales pertinaces et heretici sunt cens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accedit heretice pravitati quam qui non acquiescit veritati et credit iniqu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qui autem non acquiescit veritati et credit iniquitati peccat mortaliter teste apostolo ad romanos 2 qui ait hiis autem qui ex contentione et qui non acquiescunt veritati credunt autem inquitati ira et indignatio et tribulatio et angust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igitur qui catholice veritati resistit et credit heretice pravitati peccat mortaliter sed non sine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igitur talis pertinax et hereticus est censendus</w:t>
      </w:r>
    </w:p>
    <w:p>
      <w:pPr>
        <w:pStyle w:val="PlainText"/>
        <w:ind w:right="7802" w:hanging="0"/>
        <w:rPr>
          <w:rFonts w:ascii="Times New Roman" w:hAnsi="Times New Roman" w:cs="Times New Roman"/>
          <w:b/>
          <w:b/>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et impugnantibus hereticam pravitatem sunt peiores hiis qui carnali invidia sunt infecti </w:t>
      </w:r>
      <w:r>
        <w:rPr>
          <w:rFonts w:cs="Times New Roman" w:ascii="Times New Roman" w:hAnsi="Times New Roman"/>
          <w:b/>
          <w:sz w:val="24"/>
        </w:rPr>
        <w:t>illa pat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quia non sunt minus mali quam illi qui predicatores veritatis audire recus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ante qui ait predicatoribus evangelice veritatis matthei 10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que audiet sermones vestros exeuntes foras de domo vel de civitate excutite pulverem de pedibus vest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et gomorreorum in die iudicii quam illi civit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igitur qui declarationem veritatis et deceptionem pravitatis heretice impediunt pertinaces et heretici sunt censendi </w:t>
      </w:r>
      <w:r>
        <w:rPr>
          <w:rFonts w:cs="Times New Roman" w:ascii="Times New Roman" w:hAnsi="Times New Roman"/>
          <w:b/>
          <w:sz w:val="24"/>
        </w:rPr>
        <w:t>quia pravitas peccati eorum ad aliud genus quam infidelitatis heresis vel pertinacie non poterit reduci</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dicitur habere apparentiam nisi de apostolis et predicatoribus miracula facientibus quia veritas ipsa apostolis facturis miracula loque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pugnaret veritatem catholicam defendentes et pravitatem hereticam impugnantes quorum sermones et opiniones deus miraculis confirmaret esset peior erroribus peccatoribus iudicando non autem qui impugnat alios miracula minime faci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rationem alii evacuare conantur dicentes quod non minoris auctoritatis est confirmatio veritatis catholice per sacram scripturam quam per operationem miraculi ita qui non credit scripture divine nec operationi miraculi per fidem firmiter adh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attestante qui diviti epuloni petenti operationem miraculi scilicet mortui resuscitationem propter fratres ad penitentiam inducendos sicut luce 16 ait si Moysen et prophetas non audiunt neque si quis ex mortuis resurrexerit credent e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inc innocentius 2 hoc idem sentire videtur qui ut habetur extra de hereticis cum ex iniuncto affirmat quod sicut ad probandum invisibilem iussionem a deo sufficit operatio miraculi ita etiam sufficit testimonium dicens in hec verb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per operationem miraculi vel per testimonium scripture special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igitur similiter ut veritatis catholice defensores et impugnatores heretice pravitatis nullatenus molestentur sufficit eis suas assertiones testimoniis confirmare absque operatione miracu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tempore antichristi electi miracula minime sunt facturi sed loco miraculi testimoniis scripture fulci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veritatem catholicam defensare et pravitatem hereticam impugnare ad doctorum spectat officium ut habetur extra de hereticis cum ex iniunct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cum precipuus in ecclesia non debetsibi quisquam indifferenter predicat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tif p. 2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fficium usurp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igitur licite contingit catholicam veritatem defensantes et pravitatem hereticam impugnantes impedire et per consequens tales impedientes non sunt propter hoc pertinaces nec heretici iudic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ionibus quod rationes eorum nequaquam intellig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 possit sibi indifferenter officium doctoris assumere sed affirmant quod nullus propter hoc quod veritatem confitetur catholicam et hereticam reprobat veritatem est quolibet molestandus licet possit quis merito moles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i ubi non debet aut quando non debet vel coram quibus non debet aut quovis alio modo quam debet veritatem confiteret vel pravitatem hereticam impugn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igitur persequentibus intendunt principaliter qui ideo alios persequuntur quia suis falsis assertionibus adversantur quia debitis circumstantiis observatis quilibet christianus debet libenter habere veritatem defendere id est confiteri catholicam et pravitatem hereticam detest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debet propter hoc persecutionem aliquam a catholicis sustinere et qui propter hoc alicui persecutionem infert esset inter heret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28</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sto modo errantem de pertinacia convincendi et ideo alium modum exp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12</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ns contra fidem catholicam correctioni et emendationi illius vel illorum cuius vel quorum interest subicere se recus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voca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bet haberi teste bonifacio papa qui ut habetur extra de presumptionibus c nullus dubitas quod innocens iudicium subterfugit quemadmodum ut absolvatur qui est innocens qu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1 q 1 c christianis ait qui iudicium refugus apparet eum de iustitia diffisi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e ponitur 3 q 9 c determinamus et ex verbis gregorii que ponuntur si 74 c honoratus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igitur contra fidem qui iudicium subrefugit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ctioni et emendationi illius vel illorum cuius vel quorum interest subicere se recusat iudicium subrefu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igitur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sed etiam de impediente ne fiat iudicium ut dicunt isti aut ratio sua dic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c30.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stud tibi non videtur aliud quam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igitur talis est merito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cauta sollicitudine veritatem est pertinax et hereticus iudicandus ut ex verbis augustini que ponuntur 24 q 3 c dixit apostolus colligitur evidenter sed</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 subdere se recusat impediens quoquomodo ne error suus rite et legitime examinetur quamvis non sit vocatus ad iudicium non est paratus corrigi nec querit cauta sollicitudine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igitur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ipsa veritate testante ut habetur iohannis 3 c qui male agit odit et non venit ad lucem ut non regnantur opera ei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male a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veritatem venit ad luc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igitur contra fidem si non venit ad lucem districti et clari examinis illorum quorum interest illuminare errantem male ag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igitur tali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veniat ad lucem petens suam assertionem per illos quorum interest examinari et discuti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s theologos crimine pertinacie implica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pro semp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naci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nire ad lucem iusti iudicii tamen non pro omni tempore ad hoc ten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iudicium fieri cum sit negativum pro omni tempore oblig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lle dicendus est venire ad lucem qui paratus est venire ad lucem quando expedit et oport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cunque ne sua assertio arguatur nititur impedire ne ad examen debitum deducatur est habendus odire luc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si papa aliquam heresim dogmatizat et impedit generale conci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c30.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lebrari ne sua assertio discutiatur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apitulum 2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13</w:t>
      </w:r>
      <w:r>
        <w:rPr>
          <w:rFonts w:cs="Times New Roman" w:ascii="Times New Roman" w:hAnsi="Times New Roman"/>
          <w:sz w:val="24"/>
          <w:vertAlign w:val="superscript"/>
        </w:rPr>
        <w:t>o</w:t>
      </w:r>
      <w:r>
        <w:rPr>
          <w:rFonts w:cs="Times New Roman" w:ascii="Times New Roman" w:hAnsi="Times New Roman"/>
          <w:sz w:val="24"/>
        </w:rPr>
        <w:t xml:space="preserve"> potest quis convinci pertinax ut nonnulli dicunt si de veritate dampnatus renuit inform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is assertio tanquam hereticalis reprehenditur a peritis et de eius dogmatizatione scandalizantur fideles aut nequaquam reprehenditur a peritis nec de eius dogmatizatione aliud scandalum est exor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de veritate interdum apud deum pertinax et hereticus habe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dicitur quod sit hereticus iudicandus sed postea tanquam heresis eadem assertio dampna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 in foro ecclesie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rationibus proba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 hec</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errans contra fidem qui non paratus ne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rrig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rit cauta sollicitudine veritatem est pertinax et hereticus iudicandus 24 q 1 c dixit apostol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a autem de veritate renuit informari si eius error deprehenditur a peritis non est paratus corrigi nec querit cauta sollicitudine veritatem igitur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etiam non reprehenditur a peritis et de qua opinione nullum scandalum est exor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cauta sollicitudine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andum cum non concludit quia iste presumitur paratus corrigi et etiam cauta sollicitudine querere veritatem quando non apparet quod dampnatus velit corrigi vel negligi corrigi nec appare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ex sui erroris amore quod omitt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rere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est scandalum nec eius opinio tanquam hereticalis reprehenditur a peri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illo alicuius opinio tanquam hereticalis reprehenditur a peritis de qua scandalum est exor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ubi oportet aut sicut oportet non querit cauta sollicitudine veritatem est presumptio violenta quod nollet sue opinioni contrariam declarari sed magis vellet opprimi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papa ut habetur dist 83 veritas c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c30.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nime defensatur opprimitur multo magis cum veritas minime queritur quando queri debet opprim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alio seipsum cum potest et debet ab errore non revoca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sed qui alios cum potest et debet ab errore non revocat inter errantes dampnabiliter sacri canones testantur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igitur qui seipsum cupit et debet ab errore non revocat inter errantes dampnabiliter numer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errore scandalum est exortum et qui tanquam hereticus reprehenditur a peritis si de veritate renuit informari seipsum competit et debet ab errore non revoc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igitur inter errantes dampnabiliter 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est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et impias sapit est pertinax reputandus quia absque pertinacia nemo opiniones impias inique sap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impias quamvis sapiat impia non tamen impia inique sap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nique impie sapit teste leone papa qui ut habetur 24 q 3 qui autem iniquius ait qui autem iniquius quam impia sapere et sapientibus doctoribusque non cre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unc insipientiam cadunt quod cum ad veritatem agnoscendam aliquo impediuntur obscuro non ad propheticas voces ad apostolica lineis nec ad evangelicas auctoritates sed ad semetipsos recur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evidenter quod qui impia sapit et non credit sapientibus nec ad scripturas recurrit autenticas nequissim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igitur talis nequissimus et per consequens pertinax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magister erroris existit quia non vult esse discipulus veritatis est pertinax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ul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gnoran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c30.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ectus in voluntate malitia inven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sine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magister existit erroris quia nisi vult esse discipulus ver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audire veritatem non vult esse discipulus ver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igitur talis pertinax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3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errant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14</w:t>
      </w:r>
      <w:r>
        <w:rPr>
          <w:rFonts w:cs="Times New Roman" w:ascii="Times New Roman" w:hAnsi="Times New Roman"/>
          <w:sz w:val="24"/>
          <w:vertAlign w:val="superscript"/>
        </w:rPr>
        <w:t>o</w:t>
      </w:r>
      <w:r>
        <w:rPr>
          <w:rFonts w:cs="Times New Roman" w:ascii="Times New Roman" w:hAnsi="Times New Roman"/>
          <w:sz w:val="24"/>
        </w:rPr>
        <w:t xml:space="preserve"> potest de pertinacia quis convinci si verbis vel factis protestatur se assertionem suam que est hereticalis minime revocaturum quia talis non non est paratus corr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15</w:t>
      </w:r>
      <w:r>
        <w:rPr>
          <w:rFonts w:cs="Times New Roman" w:ascii="Times New Roman" w:hAnsi="Times New Roman"/>
          <w:sz w:val="24"/>
          <w:vertAlign w:val="superscript"/>
        </w:rPr>
        <w:t>o</w:t>
      </w:r>
      <w:r>
        <w:rPr>
          <w:rFonts w:cs="Times New Roman" w:ascii="Times New Roman" w:hAnsi="Times New Roman"/>
          <w:sz w:val="24"/>
        </w:rPr>
        <w:t xml:space="preserve"> convincitur quis errans de pertinacia et heretica pravitate si in favorem heretice pravitatis prohibet legi scripturas catholicas vel prohibet predicari aut publicari catholicas veritates quia talis est defensor heretice falsitatis et oppressor catholice veritat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errantem de pertina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16</w:t>
      </w:r>
      <w:r>
        <w:rPr>
          <w:rFonts w:cs="Times New Roman" w:ascii="Times New Roman" w:hAnsi="Times New Roman"/>
          <w:sz w:val="24"/>
          <w:vertAlign w:val="superscript"/>
        </w:rPr>
        <w:t>o</w:t>
      </w:r>
      <w:r>
        <w:rPr>
          <w:rFonts w:cs="Times New Roman" w:ascii="Times New Roman" w:hAnsi="Times New Roman"/>
          <w:sz w:val="24"/>
        </w:rPr>
        <w:t xml:space="preserve"> convincitur quis de pertinacia qui in defensionem heretice pravitatis novos errores fingit quia talis non est paratus corrigi nec querit cauta sollicitudine ver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igitur est pertinax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3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ii quod modo potest papa specialiter convinci de pertinacia et heretica pravitate si errorem contra fidem diffinit solempniter et a christianis asserit tanquam catholicum esse tene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reputandus probatur primo sic qu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errorem pertinaciter defendendum est pertina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diffiniens aliquem errorem esse catholicam artat catholicos ad errorem quantum in eo est pertinaciter defendendum et servand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 constitutionibus c ultimo ita papa vel gerens se pro papa diffinitive pronuntias assertionem hereticam esse tenendam quantum in ipso est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c30.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tringit ad eandem assertionem hereticam revocabiliter defendendam et tenend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igitur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sic ille qui per se vel per alios persequitur punit vel molestat catholicam veritatem confitentes et pravitatem hereticam detestantes est pertinax et hereticus re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tenendam per se vel per alios quantum in ipso est per suam constitutionem omnes contradicentes reddit anathemate dign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o papa in universali synodo residente qui ut habetur 25 q c si quis ait si quis dogmata mandata sanctiones interdicta pro catholica fide determinata vel ecclesia pro correctione iuvenum vel futurorum a sedis apostolice presule promulgata contempserit anathema 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iam contradicentes sue diffinitioni quantum in ipso est subicit multos aliis pen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2 c preceptis et ex verbis adriani pape que recitantur 21 q 1 c generali et aliis sacris canonibus colligitur evident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quantum in se est punit per se et molestat quia quantum in ipso est inferiores prelatos astringit ut contradicente sue assertioni omnibus penis quas prelati debent inobedientibus apostolicis infligere plecta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igitur talis gerens se pro papa pertinax et hereticus est censendus</w:t>
      </w:r>
    </w:p>
    <w:p>
      <w:pPr>
        <w:pStyle w:val="PlainText"/>
        <w:ind w:right="7802" w:hanging="0"/>
        <w:rPr>
          <w:rFonts w:ascii="Times New Roman" w:hAnsi="Times New Roman" w:cs="Times New Roman"/>
          <w:b/>
          <w:b/>
          <w:sz w:val="24"/>
        </w:rPr>
      </w:pPr>
      <w:r>
        <w:rPr>
          <w:rFonts w:cs="Times New Roman" w:ascii="Times New Roman" w:hAnsi="Times New Roman"/>
          <w:b/>
          <w:sz w:val="24"/>
          <w:u w:val="thick"/>
        </w:rPr>
        <w:t>&lt;s 382&gt;</w:t>
      </w:r>
      <w:r>
        <w:rPr>
          <w:rFonts w:cs="Times New Roman" w:ascii="Times New Roman" w:hAnsi="Times New Roman"/>
          <w:sz w:val="24"/>
        </w:rPr>
        <w:t xml:space="preserve"> tertio sic ille errans contra fidem est pertinax et hereticus reputandus qui facto vel verbo protestatur se nolle corrigi per illos quorum interest quia talis non est paratus corrigi et per consequens pertinax et hereticus est </w:t>
      </w:r>
      <w:r>
        <w:rPr>
          <w:rFonts w:cs="Times New Roman" w:ascii="Times New Roman" w:hAnsi="Times New Roman"/>
          <w:b/>
          <w:sz w:val="24"/>
        </w:rPr>
        <w:t>censendus minor apert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heresim diffinit esse tenend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rotestatur et verbis se nolle corrigi per illos quorum interest puta per concilium generale ad quos tamen spectat etiam papam emend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igitur talis pertinax e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c30.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censendus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patet 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cilium generale cum soli christiani generali concilio debeat interesse artat ad suam assertionem tenendam facto protestatur et ostendit quod per generale concilium non vult suam assertionem revoc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st verbo protestatur cum in fine bulle nulli lic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rai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c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is per eum qui talia enim verba vel equipollentia in constitutionum papalium consueverunt poni et subintelligantur licet non pon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igitur talis est pertinax et hereticus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si se firmavit ultimate pertinax hereticus est censendus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rrevocabiliter assertionem affirmat heret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sse tenendam in eandem assertionem per ultimatam deliberationem firm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igitur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sic qui minus in errore persistit est pertina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um errorem esse tenendum nullus potest absque temeritate proced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igitur talis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rac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um modum errante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18</w:t>
      </w:r>
      <w:r>
        <w:rPr>
          <w:rFonts w:cs="Times New Roman" w:ascii="Times New Roman" w:hAnsi="Times New Roman"/>
          <w:sz w:val="24"/>
          <w:vertAlign w:val="superscript"/>
        </w:rPr>
        <w:t>o</w:t>
      </w:r>
      <w:r>
        <w:rPr>
          <w:rFonts w:cs="Times New Roman" w:ascii="Times New Roman" w:hAnsi="Times New Roman"/>
          <w:sz w:val="24"/>
        </w:rPr>
        <w:t xml:space="preserve"> de pertinacia et heretica pravitate potest quis convinci si tali diffinitioni pape consentit consulendo cooperando inducendo vel diffiniendum esse taliter asseren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consentientes consimili crimine involvuntur sicut reos par pena constringit secundum quod sacri canones asserunt manifes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esse tenendam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igitur et omnes consentientes eidem sunt inter pertinaces et hereticos comput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nunc suffici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19</w:t>
      </w:r>
      <w:r>
        <w:rPr>
          <w:rFonts w:cs="Times New Roman" w:ascii="Times New Roman" w:hAnsi="Times New Roman"/>
          <w:sz w:val="24"/>
          <w:vertAlign w:val="superscript"/>
        </w:rPr>
        <w:t>o</w:t>
      </w:r>
      <w:r>
        <w:rPr>
          <w:rFonts w:cs="Times New Roman" w:ascii="Times New Roman" w:hAnsi="Times New Roman"/>
          <w:sz w:val="24"/>
        </w:rPr>
        <w:t xml:space="preserve"> est quis pertinax reputandus si inferior existens summo pontifice aliquam assertionem hereticam per sententiam diffinitivam determinatione tenendam iniungens aliis et imponens quod ipsi sentiant ipsam et reputent esse catholic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serit pertinax et hereticus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tes sunt pertinac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4c30.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heretici reputandi multo magis inferior papa taliter determinans officium usurpando papale etsibi consentientes sunt pertinaces et heretici iudic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capitulum 3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de pertinacia convincendi erran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20 potest de pertinacia quis convinci si potestatem habens pravitati heretice non resist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videtur posse prob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dist 83 c error cui non resistitur approba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orem approbat videtur pertinax iudic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ergo qui errori non resistit si probat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qui alios ait qui alios cum potest ab errore non revocat seipsum errare demonstra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datur intelligi qui potest hereticos ab errore revocare et non revocat est inter hereticos computandus et per consequens pertinax est cens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w:t>
      </w:r>
      <w:r>
        <w:rPr>
          <w:rFonts w:cs="Times New Roman" w:ascii="Times New Roman" w:hAnsi="Times New Roman"/>
          <w:b/>
          <w:sz w:val="24"/>
        </w:rPr>
        <w:t>90 papa dist</w:t>
      </w:r>
      <w:r>
        <w:rPr>
          <w:rFonts w:cs="Times New Roman" w:ascii="Times New Roman" w:hAnsi="Times New Roman"/>
          <w:sz w:val="24"/>
        </w:rPr>
        <w:t xml:space="preserve"> 88 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acien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acien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culdubio culpam habet qui potest corrigere negligit emend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hereticos quos potest corrigere negligit emendare pertinacium hereticorum culpam habet et per consequens inter pertinaces hereticos est habe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proponant tales esse heretic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et heretice pravitatis quam heretici tamen pertinaces etiam secundum ipsos poterunt appellari quia pertinacia ad plura vitia quam ad heresim se extendit</w:t>
      </w:r>
    </w:p>
    <w:p>
      <w:pPr>
        <w:pStyle w:val="PlainText"/>
        <w:ind w:right="7802" w:hanging="0"/>
        <w:rPr>
          <w:rFonts w:ascii="Times New Roman" w:hAnsi="Times New Roman" w:cs="Times New Roman"/>
          <w:sz w:val="24"/>
        </w:rPr>
      </w:pPr>
      <w:r>
        <w:rPr>
          <w:rFonts w:cs="Times New Roman" w:ascii="Times New Roman" w:hAnsi="Times New Roman"/>
          <w:sz w:val="24"/>
        </w:rPr>
        <w:t>explicit liber quartus prime partis dialogorum de pertinacia heretice pravitatis intitulatus</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25:00Z</dcterms:created>
  <dc:creator>KILCULLEN</dc:creator>
  <dc:description/>
  <cp:keywords/>
  <dc:language>en-US</dc:language>
  <cp:lastModifiedBy>John Kilcullen</cp:lastModifiedBy>
  <dcterms:modified xsi:type="dcterms:W3CDTF">2019-04-28T06:48:00Z</dcterms:modified>
  <cp:revision>16</cp:revision>
  <dc:subject/>
  <dc:title>&lt;s 320&gt; Capitulum 19</dc:title>
</cp:coreProperties>
</file>