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sz w:val="24"/>
        </w:rPr>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16 capitul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f1d4c19b.tif p. i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magister pro assertione predicta argutum supra libro 3</w:t>
      </w:r>
      <w:r>
        <w:rPr>
          <w:rFonts w:cs="Times New Roman" w:ascii="Times New Roman" w:hAnsi="Times New Roman"/>
          <w:sz w:val="24"/>
          <w:vertAlign w:val="superscript"/>
        </w:rPr>
        <w:t>o</w:t>
      </w:r>
      <w:r>
        <w:rPr>
          <w:rFonts w:cs="Times New Roman" w:ascii="Times New Roman" w:hAnsi="Times New Roman"/>
          <w:sz w:val="24"/>
        </w:rPr>
        <w:t xml:space="preserve"> quia probatum est ibidem quod non omnis errans contra fidem est hereticus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illa autem argumenta ibidem adducta concludunt quod etiam tenens heresim dampnatam explicite non est statim hereticus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ex quo sequitur quod non statim tenetur heresim suam revoc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discipulus si fundant se in aliqua ratione speciali ad probandum quod tenens heresim dampnatam explicite non sit statim inter hereticos computandus istam libenter audir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magister una eorum ratio talis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nullus est reputandus magis hereticus propter heresim dampnatam ab ecclesia explicite quam propter heresim cuius contradictoria in scriptura divina sententialiter et vocaliter contine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nisi talis dampnatio sit magis divulgata inter christianos quam veritas scripture divin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sed multe sunt hereses dampnate explicite a conciliis generalibus que non sunt magis divulgate quam scripture divin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et non semper est statim aliquis reputandus hereticus si tenet aliquam heresim cuius contradictoria in sacris literis continetur sed examinandus est an scienter vel ignoranter etsi nescienter aut pertinaciter vel absque pertinacia teneat heresi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igitur similiter licet quis teneat heresim dampnatam explicite non est statim hereticus reputandus sed investigandum es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f1d4c19.tif p. 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imo an de pertinacia possit convinci per testes vel alia legitima document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etsi non potest probari quod fuit pertinax examinandus est si sit paratus se corrigere si ostendatur sibi apert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x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heresis su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xplicite condempnat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secunda ratio eorum est hec</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nullus est statim reputandus hereticus si tenet heresim cuius contradictoriam non tenetur explicite crede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hec enim est causa quare si aliquis neget aliquam veritatem contentam explicite in scriptura divina non est propter hoc statim reputandus heretic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sed nullus vel pauci tenetur vel tenentur explicite credere omnes veritates contradictorias heresibus dampnatis explicite quia multi non habent libros nec habere possunt in quibus dampnationes explicite continen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igitur licet ignoranter teneat quis heresim dampnatam explicite non est statim hereticus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discipulus quomodo potest quis negare veritatem expresse contentam in scriptura sacra nisi sit hereticus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magister sufficit credere omnem veritatem scripture divine implicit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sic enim beatus augustinus aliquas veritates contentas in </w:t>
      </w:r>
      <w:r>
        <w:rPr>
          <w:rFonts w:cs="Times New Roman" w:ascii="Times New Roman" w:hAnsi="Times New Roman"/>
          <w:b/>
          <w:sz w:val="24"/>
        </w:rPr>
        <w:t>scriptura</w:t>
      </w:r>
      <w:r>
        <w:rPr>
          <w:rFonts w:cs="Times New Roman" w:ascii="Times New Roman" w:hAnsi="Times New Roman"/>
          <w:sz w:val="24"/>
        </w:rPr>
        <w:t xml:space="preserve"> divina nescienter negavit et ideo non fuit hereticus sic enim beatus ieronimus veritatem evangelii negare videtur cum loquens de redemptore nostro in quadam omelia dicit et interrogabat discipulos suos dicens quem dicunt homines esse filium homini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non dicit quem me dicunt esse homines ne iactanter de se querere videre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et tamen lucas in evangelio suo c 9 expresse refert quod iesus interrogavit discipulos suos dicens quem me dicunt esse turbe ecce quod ieronimus dicit quod christus non dicit quem me dicunt esse homines lucas autem dicit quem me dicunt esse turbe ubi inter ieronimum et beatum lucam aperta contrarietas inveni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et tamen ieronimus non est reputandus hereticus quia non pertinaciter sed quia de textu evangelii luce tunc non recordabatur negavit evangelii veritat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capitulum 17</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discipulus per instantias quas feci discur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magister ad tuam primam instantiam respondetur quod non omnes tenenentes heresim dampnatam explicite sunt heretici reputa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licet multi tenentes hereses dampnatas explicite per aliqua documenta valeant probari heretici si possint videlicet convinci quod pertinaciter tenuerunt heresim dampnatam explicit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cum vero dicis quod magis est reputandus hereticus qui tenet heresim dampnatam explicite quam qui non tenet doctrinam catholicam hoc sibi debet concedi verum est de isto qui pertinaciter tenet heresim dampnatam explicit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si autem nescienter absque pertinacia omni tenet heresim dampnatam explicite non continet veritatem loquendo scilicet de illo qui non reputat doctrinam christianam esse veram de quo loquitur beatus </w:t>
      </w:r>
      <w:r>
        <w:rPr/>
        <w:t>ieronimus</w:t>
      </w:r>
      <w:r>
        <w:rPr>
          <w:rFonts w:cs="Times New Roman" w:ascii="Times New Roman" w:hAnsi="Times New Roman"/>
          <w:sz w:val="24"/>
        </w:rPr>
        <w:t xml:space="preserve"> in verbis adducti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non enim loquitur beatus iohannes qui ignoranter aliquam specialem veritatem catholicam non teneret quia talis nisi alias de pertinacia convinceretur non esset a catholicis evitand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f1d4c19.tif p. 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ad decreta que adducis breviter respondetur quod omnes loquuntur de illis qui scienter labuntur in errores iam dampnato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ad consuetudinem inquisitorum quam allegas dicunt quidam quod inquisitores nonnullique prelati sepe inique procedunt et iniust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nam multi ut dicunt sunt illiterati etsimplices cupiditate et avaritia excecati ut bona eorum acquiran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et ideo in eorum consuetudine nulla assertio est fundand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ad rationem que magis urgere videtur dicunt quod aliqui tenentes hereses dampnatas explicite possunt se per ignorantiam excusare aliqui vero non possunt quia quidam diversis modis sicut ex predictis patet et inferi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si interrogationes de hac materia fueris prosecutus amplius apparebit convinci poterunt de pertinacia manifesta illi videlicet qui prius eandem heresim sciverunt esse dampnata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et qui alios ad tenendum eandem quomodolibet coegerunt et qui protestabantur eandem se velle irrevocabiliter defensare et multi alii de quibus dictum est supra etsi volueris dicetur inferi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illi autem qui nullo modo de pertinacia possunt convinci et parati sunt corrigi poterunt se per ignorantiam excusare dicentes nos ignoramus tales esse dampnata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immo ignoramus eas veritati catholice quomodolibet advers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discipulus antequam procedas ulterius dicas an in sacra pagina et iure canonico eruditi valeant si teneant hereses condempnatas explicite se per ignorantiam excus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magister dicitur quod sic quia eruditi non tenentur habere notitiam de omnibus heresibus que explicite sunt dampnate et ideo si ignoranter teneant eas parati corrigi non sunt heretici reputa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discipulus quomodo respondetur ad illa per que probavi quod ignorantia non excus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magister ad primum dicitur quod ignorantia iuris est duplex</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quedam enim est ignorantia iuris quod oportet scire et illa non excus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alia est ignorantia iuris quod non oportet scire et illa excusat a peccato licet forte in quibusdam aliis non excuse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ille igitur qui tenet heresim seu hereses quarum contradictorias oportet eum explicite credere non potest per ignorantiam excus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et ideo quicunque inter christianos communiter enutritus teneret fidem christianam esse falsam vel christum non fuisse crucifixum vel non fuisse incarnatum vel aliquid huiusmodi cuius nullus christianus debet esse ignarus non potest per ignorantiam excus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quia explicite tenetur credere quod fides christiana est vera et quod christus fuit crucifixus et huiusmodi que facile est scire et inter catholicos divulgan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qui autem tenent hereses quarum contradictorias non tenentur credere explicite possunt per ignorantiam excusari dummodo pertinaciam nullam adiungeren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ad secundam de constitutione apostolice sedis dicitur quod omnes astringit postquam est ita publice divulgata quod nemo potest ignorantiam alleg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si aut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f1d4c19.tif p.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n fuerit ita publice divulgata non astringit ignorantes qui non laborant ignorantia crassa et supina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quod igitur dicitur quod omnes astringit post duos menses verum est omnes scientes et omnes ignorantes dampnabili ignorantia laborante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alios autem non astringit ut peccent contrarium facientes coram deo licet forte aliquando astringat eos ad penam per ecclesiam infligenda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durum enim videtur nonnullis dicere quod omnes christiani teneantur scire omnes decretales summorum pontificum cum nonnulli studentes in eis aliquando per 20 annos et amplius multas earum ignoren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multi etiam ad earum copiam nullatenus posunt attinger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ad tertium dicunt quod etiam in hiis que publice fiunt contingit quandoque allegare ignorantiam secundum quod in sacris canonibus 9 q 1 c ordinationes et 1 q 1 c si qui a simoniacis et aliis aperte colligi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et nonnunquam talem ignorantiam sufficit solo iuramento prob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et ita dicunt in proposito quod quamvis quondam fuerunt alique hereses publice condempnate tamen possunt nunc etiam literati ignorantiam allegare dicentes se nescire tales hereses fuisse dampnata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etsi petatur ab eis probatio quod ignorant sufficit quod iurent se ignor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etsic a pravitate heretica per ignorantiam excusan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capitulum 18</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discipulus adhuc de ista materia unam difficultatem discutias an videlicet sciens aliquam heresim esse dampnatam quam putat esse ambiguam duos sensus habentem si teneat eam sub senso dampnato quem non putat esse dampnatum valeat de pravitate heretica per ignorantiam excus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magister ad hoc respondetur quod si sciens heresim esse dampnatam non tenetur scire sub quo sensu sit dampnata licet tenuerit sensum dampnatum non est statim hereticus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si autem tenetur scire sub quo sensu sit dampnata non potest per ignorantiam excus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primum sic prob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aliqua assertione nullus per illam dampnationem astringitur ad negandum aliam assertionem que ex sola assertione dampnata inferri non potes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sed ex assertione ambigua diversos sensus habente sensus determinatus haberi non potest seu infer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igitur dampnata assertione ambigua non astringitur quis negare determinatum sensum quia potest probabiliter dubitare in quo sensu sit dampnat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igitur si quis ex ignorantia absque pertinacia tenet heresim ambiguam condempnatam in illo sensu in quo secundum intentionem dampnantium est dampnata si illum sensum minime expresserunt non est statim pertinax et hereticus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sed antea est sibi ostendendum aperte quod non solum assertio ambigua est dampnata sed etiam talis sensus determinatus veritati obviat orthodox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isti videntur errare cum dicunt assertionem ambiguam esse dampnatam cum assertio ambigua dampnari non debeat preserti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f1d4c19.tif p. 6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i habeat aliquem sensum catholic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respondetur tibi quod tu erras apert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nam nonnunquam assertio ambigua habens aliquem sensum catholicum est dampnat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unde et aliquando assertiones contradictorie secundum vocem sunt dampnat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ex quo tamen contradictorie sunt secundum vocem altera illarum vel utraque habet sensum ver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discipulus de illa ponas exemplum si pote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magister isidorus ut habetur 24 q 3 c quidam autem videtur ad hoc exemplum adducere manifestum aperte insinuans quod utraque istarum deus creat mala deus non creat mala est heresis dampnat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unde assertores utriusque hereticos reputat manifestos dicens coliciani a quodam colicio nuncupati qui econtrario dicunt non creasse mala contra hoc quod scriptum est ego sum deus creans mal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floriani a foliano qui econverso dicunt deum creasse mala contra illud quod scriptum est fecit deus omnia bon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ex hiis verbis colligitur quod utraque istarum deus creat mala deus non creat mala est heresis explicite dampnat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et tamen illa deus creat mala est assertio ambigua habens aliquem sensum catholicum scilicet illum deus creat malum pen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etsimiliter illa deus non creat mala habet sensum catholicum scilicet illum deus non creat mala culp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discipulus secundum illa videtur quod isti concedunt quod aliquis absque heretica pravitate posset tenere deum creare mala culpe quia dicunt quod aliquis potest tenere assertionem ambiguam dampnatam in eo sensu in quo est dampnata absque heretica pravitat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magister male arguis secundum istos quia arguis a particulari vel indiffinita equipollente particulari ad singularem determinata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non enim dicunt quod semper potest quis tenere assertionem ambiguam dampnatam in eo sensu in quo est dampnata absque heretica pravitate sed quandoque quia ut dicunt si tenetur quis scire sensum in quo est dampnata assertio esse heretica si tenet talem assertionem in tali sensu statim est hereticus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si tamen non tenetur hoc scire non est hereticus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discipulus quomodo igitur est procedendum contra tal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magister responsum est supra quod ut dicunt non sufficit ostendere tali quod assertio ambigua est dampnata sed etiam oportetsibi aperte ostendere quod talis sensus catholice veritati repugne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discipulus ut cerno secundum istos episcopi et inquisitores in vanum errantes corripiunt nisi probaverint eos patenter doctrine catholice advers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sed adhuc ignoro quid putant de papa an scilicet ad simplicem correctionem pape absque tali correctione quam vocant legitimam teneantur nescienter errantes suas hereses revoc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magister dicunt quod non tum quia papa </w:t>
      </w:r>
    </w:p>
    <w:p>
      <w:pPr>
        <w:pStyle w:val="PlainText"/>
        <w:tabs>
          <w:tab w:val="clear" w:pos="720"/>
          <w:tab w:val="left" w:pos="8640" w:leader="none"/>
        </w:tabs>
        <w:ind w:right="7622" w:hanging="0"/>
        <w:rPr/>
      </w:pPr>
      <w:r>
        <w:rPr>
          <w:rFonts w:cs="Times New Roman" w:ascii="Times New Roman" w:hAnsi="Times New Roman"/>
          <w:b/>
          <w:sz w:val="24"/>
          <w:u w:val="thick"/>
        </w:rPr>
        <w:t>&lt;s 93&g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tenetur reddere rationem quia sicut notat glossa extra de rescriptis c si quando de omnibus reddi ratio debetsi potes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tum quia in causa fidei a papa licet appell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tum quia fides nostra non consistit in sapientia pap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nullus igitur in hiis que fidei sunt tenetur credere pape nisi per regulam fidei dicti sui rationem ostend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discipulus illud videtur consuetudini ecclesie repugna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f1d4c19.tif p. 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nam papa aliquando dampnat hereses cuius dampnationis sue nullam reddit rationem consimilia etiam generalia symbola condiderunt articulos distinguentia quos tamen per regulam fidei minime proban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igitur non videtur quod papa semper teneatur rationem reddere dampnationis heretice pravitati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magister ad ista respondent quod nunquam invenitur quod papa aliquam heresim dampnaverit et dampnationis sue non reddiderit rationem sed aliquando extra dampnationem aliquando in eadem dampnation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sic enim fecit alexander 3 sicut patet de hereticis c cum christus sic etiam innocentius 3 extra de summa trinitate et fide catholica c dampnam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si autem non reddit rationem in dampnatione ipsa debet in aliis assertionibus suis eiusdem dampnationis sue reddere ration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de generalibus conciliis condentibus symbola respondetur quod licet in ipsis symbolis non probant per regulam fidei articulos symbolorum tamen extra ipsa symbola probantur manifest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quia vel condentes symbola ipsos articulos probant vel probationes approbant aliorum tacite vel express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discipulus quid si aliquis defenderet coram papa heresim quam diceret se putare consonam fidei orthodox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magister dicunt quod si millesies defenderet heresim nescienter cum protestationibus expressis vel tacitis quod paratus est corrigi cum cognoverit opinionem suam catholice fidei obviare et coram papa non esset hereticus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nisi per alia legitima documenta hereticus probaretur quia sicut prima vice licetsibi nescienter tali modo erroneam opinionem defendere ita licet secunda vice et tertia et semper quousque fuerit sibi probatum aperte quod sua opinio est inter hereses computand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discipulus forte diceret taliter opinionem suam defendens etiam postquam opinio sua fuerit probata heretica quod non est sibi ostensum quod opinio sua fidei obviat orthodoxe et ita non posset convinc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magister non sufficit sibi negare opinionem suam esse probatam hereticam sed cogitur stare iudicio peritor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qui si reputaverint sufficienter esse probatum quod opinio est heretica tenetur eam revocare alioquin est inter pertinaces et hereticos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discipulus quid si errant periti et omnes theologie magistri una cum pap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magister de facto dampnabunt innocent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poterit tamen secundum iura causam suam per appellationis remedium sublevar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si autem appellationi sue legitime non defertur non restat ei nisi ut divine gratie se committat et non timeat de hominum societate iudicio iniquo deleri quia de libro viventium sententia non delet iniqu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discipulus quid si in scriptis heresim manifestam defenderit</w:t>
      </w:r>
    </w:p>
    <w:p>
      <w:pPr>
        <w:pStyle w:val="PlainText"/>
        <w:tabs>
          <w:tab w:val="clear" w:pos="720"/>
          <w:tab w:val="left" w:pos="8640" w:leader="none"/>
        </w:tabs>
        <w:ind w:right="7622" w:hanging="0"/>
        <w:rPr>
          <w:rFonts w:ascii="Times New Roman" w:hAnsi="Times New Roman" w:cs="Times New Roman"/>
          <w:b/>
          <w:b/>
          <w:sz w:val="24"/>
        </w:rPr>
      </w:pPr>
      <w:r>
        <w:rPr>
          <w:rFonts w:cs="Times New Roman" w:ascii="Times New Roman" w:hAnsi="Times New Roman"/>
          <w:b/>
          <w:sz w:val="24"/>
          <w:u w:val="thick"/>
        </w:rPr>
        <w:t>&lt;s 117&gt;</w:t>
      </w:r>
      <w:r>
        <w:rPr>
          <w:rFonts w:cs="Times New Roman" w:ascii="Times New Roman" w:hAnsi="Times New Roman"/>
          <w:sz w:val="24"/>
        </w:rPr>
        <w:t xml:space="preserve"> magister dicunt quod propter hoc non est pertinax nec hereticus est iudicandus quia quantum ad hoc non refert an verbo vel scripto opinionem </w:t>
      </w:r>
      <w:r>
        <w:rPr>
          <w:rFonts w:cs="Times New Roman" w:ascii="Times New Roman" w:hAnsi="Times New Roman"/>
          <w:b/>
          <w:sz w:val="24"/>
        </w:rPr>
        <w:t xml:space="preserve">erroneam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b/>
          <w:sz w:val="24"/>
        </w:rPr>
        <w:t xml:space="preserve"> in scriptis relinquit quia tamen</w:t>
      </w:r>
      <w:r>
        <w:rPr>
          <w:rFonts w:cs="Times New Roman" w:ascii="Times New Roman" w:hAnsi="Times New Roman"/>
          <w:sz w:val="24"/>
        </w:rPr>
        <w:t xml:space="preserve"> eam pertinaciter non defendit non fuit hereticus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sicut etiam abbas ioachim opinionem hereticam scrips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f1d4c19.tif p. 8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icut testatur innocentius 3 extra de summa trinitate et fide catholica c dampnamus et tamen non fuit hereticus iudicandus glossa super dicto c dampnamus dicente de eodem ioachim quia paratus fuit corrigi et se correxit ut sequitur non debet dici hereticus licet quandoque errasset in fid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sic etiam petrus iohannis licet opiniones sue quas in scriptis reliquit fuerint tanquam heretice condempnate ipse tamen nec pertinax nec hereticus fuit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sic etiam beatus ieronimus licet opiniones erroneas scripserit quas legitur non revocasse non est hereticus reputat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discipulus secundum ista videtur quod nullus post mortem posset de heresi accusari cuius tamen contrarium sacri canones asserunt manifest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magister respondetur quod propter hoc solummodo quod quisquis heresim tenuerit verbo vel scripto non esset de heresi post mortem accusandus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sed si quomodocunque potest probari quod heresim verbo vel scripto tenuerit pertinaciter post mortem poterit de heresi accusari quia si per alium modum quam per verba vel scripta solam heresim exprimentia puta per verba vel per scripta vel facta declarantia pertinaciam valuerit ostendi pertinax fuisse est dampn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discipulus de hoc ponas exemplum ut quod dicitur magis intelliga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magister si de aliquo post mortem probatum extiterit quod verbo vel scripto tenuerit duas personas fuisse in christo non est propter hoc solummodo hereticus reputandus sed per simplicitatem vel ignorantiam poterit excus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si autem probatum fuerit quod scivit dictam assertionem esse dampnatam et quod postea eam verbo vel facto tenuerit est de pertinacia et pravitate heretica condempn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discipulus ut concipio secundum istos eodem modo contra vivum et mortuum de heresi accusatum oportet procedere inquisitoribus tamen sufficit tantummodo quod probetur aliquid sapiens verbo vel scripto heresim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magister de inquisitoribus dicunt isti quod sepe inique procedunt et quod sunt ecclesie dei valde nocivi tanquam lucris temporalibus totaliter inhiante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discipulus dicas nunc de correcto a socio vel alio qui super ipsum nullam iurisdictionem penitus noscitur obtine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magister dicunt predicti quod correctus legitime de heresi a socio vel a subdito vel a quocunque alio tenetur statim absque mora heresim suam dimitte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ita quod si convincatur post talem correctionem eandem heresim verbo vel scripto tenere aut veram quomodolibet reputare est pertinax re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hoc probatur primo sic</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fides nostra non est in sapientia hominum secundum apostolum 1 corinthios 2</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igitur ad hoc quod aliquis heresim suam teneatur deponere non refert a quo homine sibi per regulam fidei ostendatur quod opinio sua fidei obviat orthodox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sed si alicui a prelato suo patenter ostenditur quod opinio sua fidei obviat orthodoxe eam statim tenetur dimittere alioquin pertinax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f1d4c19.tif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st censendus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igitur tenetur ad illud a quocunque fuerit sibi demonstratum hoc</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9&gt;</w:t>
      </w:r>
      <w:r>
        <w:rPr>
          <w:rFonts w:cs="Times New Roman" w:ascii="Times New Roman" w:hAnsi="Times New Roman"/>
          <w:sz w:val="24"/>
        </w:rPr>
        <w:t xml:space="preserve"> secundo sic qui non est paratus corrigi si errat est pertinax</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sed iste qui correctus legitime a quocunque hoc est cui patenter ostensum est quod opinio sua fidei obviat orthodoxe non statim opinionem suam dimittit non est paratus corrig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igitur talis est pertinax et hereticus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tertio sic non minus tenetur quis errorem suum dimittere si invenit veritatem per instructionem cuiuscunque alterius quam si veritatem invenerit per se ips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qui autem per seipsum invenerit veritatem statim tenetur errorem dimittere exemplo venerabilis anselmi libro primo cur deus homo c 18 dicentis certus sum si quid dico quod sacre scripture absque dubio contradicat quod est falsum nec illud tenere volo si cognovero</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igitur si veritatem cognoverit consonam sacre scripture per informationem cuiuscunque alterius sive socii sive subditi errorem contrarium debet absque mora dimitte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discipulus secundum illud nulla videtur differentia inter correctum a prelato et ab alio non prelato etiam subdito</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magister respondetur quod quantum ad hoc quod error dimittatur non est differentia sed quantum ad alia multa magna differentia inveni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prelatus enim et iurisdictionem habens super alium potest ipsum citare ad rationem ponere et ut suam informationem audiat coartare et ad publicam revocationem compellere ipsumque si in predictis et aliis ad suum pertinentibus officium inventus fuerit pertinax et rebellis cum animadversione condigna puni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qui autem super errantem iurisdictionem non obtinet in eum predicta non poterit exerce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9&gt;</w:t>
      </w:r>
      <w:r>
        <w:rPr>
          <w:rFonts w:cs="Times New Roman" w:ascii="Times New Roman" w:hAnsi="Times New Roman"/>
          <w:sz w:val="24"/>
        </w:rPr>
        <w:t xml:space="preserve"> discipulus ponunt aliquam differentiam inter papam corripientem et alios prelatos corripientes errante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0&gt;</w:t>
      </w:r>
      <w:r>
        <w:rPr>
          <w:rFonts w:cs="Times New Roman" w:ascii="Times New Roman" w:hAnsi="Times New Roman"/>
          <w:sz w:val="24"/>
        </w:rPr>
        <w:t xml:space="preserve"> magister quantum ad hereses dampnatas explicite conformiter dicunt de papa et aliis prelatis sed quantum ad hereses dampnatas duntaxat implicite magna differentia invenitur quia super tenentes hereses dampnatas solummodo implicite prelati inferiores summo pontifice nullam iurisdictionem habere noscuntur ut eos punire possint vel ad aliquid coart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1&gt;</w:t>
      </w:r>
      <w:r>
        <w:rPr>
          <w:rFonts w:cs="Times New Roman" w:ascii="Times New Roman" w:hAnsi="Times New Roman"/>
          <w:sz w:val="24"/>
        </w:rPr>
        <w:t xml:space="preserve"> sed si in suis conscientiis eos putaverint pertinaces debent eos apostolico accusare vel denunti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2&gt;</w:t>
      </w:r>
      <w:r>
        <w:rPr>
          <w:rFonts w:cs="Times New Roman" w:ascii="Times New Roman" w:hAnsi="Times New Roman"/>
          <w:sz w:val="24"/>
        </w:rPr>
        <w:t xml:space="preserve"> apostolicus autem potest eos examinare etsi pertinaces invenerit condempn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3&gt;</w:t>
      </w:r>
      <w:r>
        <w:rPr>
          <w:rFonts w:cs="Times New Roman" w:ascii="Times New Roman" w:hAnsi="Times New Roman"/>
          <w:sz w:val="24"/>
        </w:rPr>
        <w:t xml:space="preserve"> capitulum 20</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4&gt;</w:t>
      </w:r>
      <w:r>
        <w:rPr>
          <w:rFonts w:cs="Times New Roman" w:ascii="Times New Roman" w:hAnsi="Times New Roman"/>
          <w:sz w:val="24"/>
        </w:rPr>
        <w:t xml:space="preserve"> discipulus gestio scire si modus alius assignatur errantem de pertinacia convince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5&gt;</w:t>
      </w:r>
      <w:r>
        <w:rPr>
          <w:rFonts w:cs="Times New Roman" w:ascii="Times New Roman" w:hAnsi="Times New Roman"/>
          <w:sz w:val="24"/>
        </w:rPr>
        <w:t xml:space="preserve"> magister 8</w:t>
      </w:r>
      <w:r>
        <w:rPr>
          <w:rFonts w:cs="Times New Roman" w:ascii="Times New Roman" w:hAnsi="Times New Roman"/>
          <w:sz w:val="24"/>
          <w:vertAlign w:val="superscript"/>
        </w:rPr>
        <w:t>o</w:t>
      </w:r>
      <w:r>
        <w:rPr>
          <w:rFonts w:cs="Times New Roman" w:ascii="Times New Roman" w:hAnsi="Times New Roman"/>
          <w:sz w:val="24"/>
        </w:rPr>
        <w:t xml:space="preserve"> modo nonnullorum iudicio est quis de pertinacia convincendus puta si alios ad suum pertinaciter errorem defendendum preceptis comminationibus penis promissionibus iuramentis vel alio quovis modo artare moli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6&gt;</w:t>
      </w:r>
      <w:r>
        <w:rPr>
          <w:rFonts w:cs="Times New Roman" w:ascii="Times New Roman" w:hAnsi="Times New Roman"/>
          <w:sz w:val="24"/>
        </w:rPr>
        <w:t xml:space="preserve"> quod enim talis pertinax et hereticus sit censendus multis rationibus probare conan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7&gt;</w:t>
      </w:r>
      <w:r>
        <w:rPr>
          <w:rFonts w:cs="Times New Roman" w:ascii="Times New Roman" w:hAnsi="Times New Roman"/>
          <w:sz w:val="24"/>
        </w:rPr>
        <w:t xml:space="preserve"> quarum prima est hec</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8&gt;</w:t>
      </w:r>
      <w:r>
        <w:rPr>
          <w:rFonts w:cs="Times New Roman" w:ascii="Times New Roman" w:hAnsi="Times New Roman"/>
          <w:sz w:val="24"/>
        </w:rPr>
        <w:t xml:space="preserve"> non minus delinquit qui alios cogit ad heresim pertinaciter defendendum quam qui erranti consentit vel non desistit cum possit quia talis non solum est consentiens et non resistens sed etiam cogens et impellen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9&gt;</w:t>
      </w:r>
      <w:r>
        <w:rPr>
          <w:rFonts w:cs="Times New Roman" w:ascii="Times New Roman" w:hAnsi="Times New Roman"/>
          <w:sz w:val="24"/>
        </w:rPr>
        <w:t xml:space="preserve"> qui autem erranti et heresim pertinaciter defendenti consent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f1d4c19.tif p. 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el non resistit cum potest consimili crimine involvit et per consequens hereticus et pertinax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60&gt;</w:t>
      </w:r>
      <w:r>
        <w:rPr>
          <w:rFonts w:cs="Times New Roman" w:ascii="Times New Roman" w:hAnsi="Times New Roman"/>
          <w:sz w:val="24"/>
        </w:rPr>
        <w:t xml:space="preserve"> igitur et cogens seu compellens alios heresim pertinaciter defendere est pertinax et hereticus re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61&gt;</w:t>
      </w:r>
      <w:r>
        <w:rPr>
          <w:rFonts w:cs="Times New Roman" w:ascii="Times New Roman" w:hAnsi="Times New Roman"/>
          <w:sz w:val="24"/>
        </w:rPr>
        <w:t xml:space="preserve"> maior est manifest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62&gt;</w:t>
      </w:r>
      <w:r>
        <w:rPr>
          <w:rFonts w:cs="Times New Roman" w:ascii="Times New Roman" w:hAnsi="Times New Roman"/>
          <w:sz w:val="24"/>
        </w:rPr>
        <w:t xml:space="preserve"> minor sacris canonibus manifeste prob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63&gt;</w:t>
      </w:r>
      <w:r>
        <w:rPr>
          <w:rFonts w:cs="Times New Roman" w:ascii="Times New Roman" w:hAnsi="Times New Roman"/>
          <w:sz w:val="24"/>
        </w:rPr>
        <w:t xml:space="preserve"> ait enim isidorus ut habetur 11 q 3 c qui peccantibus alius pater ait si quis alterius errori consentit sciat se cum illo simili modo culpabilem iudicand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64&gt;</w:t>
      </w:r>
      <w:r>
        <w:rPr>
          <w:rFonts w:cs="Times New Roman" w:ascii="Times New Roman" w:hAnsi="Times New Roman"/>
          <w:sz w:val="24"/>
        </w:rPr>
        <w:t xml:space="preserve"> et leo papa ut habetur extra de hereticis qui alios ait manifeste qui alios cum potest non revocat ab errore seipsum errare demonstrat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65&gt;</w:t>
      </w:r>
      <w:r>
        <w:rPr>
          <w:rFonts w:cs="Times New Roman" w:ascii="Times New Roman" w:hAnsi="Times New Roman"/>
          <w:sz w:val="24"/>
        </w:rPr>
        <w:t xml:space="preserve"> et innocentius papa ut habetur extra de hereticis dist 83 c error ait error cui non resistitur approbatur et veritas cum minime defensatur opprimi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66&gt;</w:t>
      </w:r>
      <w:r>
        <w:rPr>
          <w:rFonts w:cs="Times New Roman" w:ascii="Times New Roman" w:hAnsi="Times New Roman"/>
          <w:sz w:val="24"/>
        </w:rPr>
        <w:t xml:space="preserve"> ex hiis aliisque quamplurimis aperte colligitur quod qui consentit heretice pravitati inter hereticos comput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67&gt;</w:t>
      </w:r>
      <w:r>
        <w:rPr>
          <w:rFonts w:cs="Times New Roman" w:ascii="Times New Roman" w:hAnsi="Times New Roman"/>
          <w:sz w:val="24"/>
        </w:rPr>
        <w:t xml:space="preserve"> igitur multo magis qui compellit alios heresim pertinaciter defendere vel heresi pertinaciter adherere est pertinax et hereticus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68&gt;</w:t>
      </w:r>
      <w:r>
        <w:rPr>
          <w:rFonts w:cs="Times New Roman" w:ascii="Times New Roman" w:hAnsi="Times New Roman"/>
          <w:sz w:val="24"/>
        </w:rPr>
        <w:t xml:space="preserve"> secunda ratio est hec non peccat minus qui alios cogunt minis terroribus iuramentis vel preceptis aut comminationibus ad peccatum quam qui mandant aliis aliquod crimen committere sed qui hoc faciunt consimili crimine involvun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69&gt;</w:t>
      </w:r>
      <w:r>
        <w:rPr>
          <w:rFonts w:cs="Times New Roman" w:ascii="Times New Roman" w:hAnsi="Times New Roman"/>
          <w:sz w:val="24"/>
        </w:rPr>
        <w:t xml:space="preserve"> igitur qui cogunt alios ad peccatum quocunque consimili peccato tenentur et per consequens qui cogunt alios pravitatem hereticam pertinaciter defensare sunt consimili pertinacia punie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70&gt;</w:t>
      </w:r>
      <w:r>
        <w:rPr>
          <w:rFonts w:cs="Times New Roman" w:ascii="Times New Roman" w:hAnsi="Times New Roman"/>
          <w:sz w:val="24"/>
        </w:rPr>
        <w:t xml:space="preserve"> maior huius rationis est nota de s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71&gt;</w:t>
      </w:r>
      <w:r>
        <w:rPr>
          <w:rFonts w:cs="Times New Roman" w:ascii="Times New Roman" w:hAnsi="Times New Roman"/>
          <w:sz w:val="24"/>
        </w:rPr>
        <w:t xml:space="preserve"> minor probatur auctoritate alexandri 3</w:t>
      </w:r>
      <w:r>
        <w:rPr>
          <w:rFonts w:cs="Times New Roman" w:ascii="Times New Roman" w:hAnsi="Times New Roman"/>
          <w:sz w:val="24"/>
          <w:vertAlign w:val="superscript"/>
        </w:rPr>
        <w:t>ii</w:t>
      </w:r>
      <w:r>
        <w:rPr>
          <w:rFonts w:cs="Times New Roman" w:ascii="Times New Roman" w:hAnsi="Times New Roman"/>
          <w:sz w:val="24"/>
        </w:rPr>
        <w:t xml:space="preserve"> qui ut habetur extra de sent exco  c mulieres ait cum is vere committat cuius auctoritate vel mandato delictis committi prob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72&gt;</w:t>
      </w:r>
      <w:r>
        <w:rPr>
          <w:rFonts w:cs="Times New Roman" w:ascii="Times New Roman" w:hAnsi="Times New Roman"/>
          <w:sz w:val="24"/>
        </w:rPr>
        <w:t xml:space="preserve"> igitur qui mandat aliis ut crimen committant consimili crimine involvi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73&gt;</w:t>
      </w:r>
      <w:r>
        <w:rPr>
          <w:rFonts w:cs="Times New Roman" w:ascii="Times New Roman" w:hAnsi="Times New Roman"/>
          <w:sz w:val="24"/>
        </w:rPr>
        <w:t xml:space="preserve"> tertia ratio est hec ille dicitur facere qui per alium faci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74&gt;</w:t>
      </w:r>
      <w:r>
        <w:rPr>
          <w:rFonts w:cs="Times New Roman" w:ascii="Times New Roman" w:hAnsi="Times New Roman"/>
          <w:sz w:val="24"/>
        </w:rPr>
        <w:t xml:space="preserve"> unde et ille dicitur occidere vere qui per alium occidit teste clemente 3</w:t>
      </w:r>
      <w:r>
        <w:rPr>
          <w:rFonts w:cs="Times New Roman" w:ascii="Times New Roman" w:hAnsi="Times New Roman"/>
          <w:sz w:val="24"/>
          <w:vertAlign w:val="superscript"/>
        </w:rPr>
        <w:t>o</w:t>
      </w:r>
      <w:r>
        <w:rPr>
          <w:rFonts w:cs="Times New Roman" w:ascii="Times New Roman" w:hAnsi="Times New Roman"/>
          <w:sz w:val="24"/>
        </w:rPr>
        <w:t xml:space="preserve"> qui ut habetur extra de clericis pugnantibus in duello c hereticus ait homicidium tam facto quam precepto sive consilio aut defensione non est dubium perpetr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75&gt;</w:t>
      </w:r>
      <w:r>
        <w:rPr>
          <w:rFonts w:cs="Times New Roman" w:ascii="Times New Roman" w:hAnsi="Times New Roman"/>
          <w:sz w:val="24"/>
        </w:rPr>
        <w:t xml:space="preserve"> igitur ille consimiliter dicitur heresim pertinaciter defensare qui per alium heresim pertinaciter defendi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76&gt;</w:t>
      </w:r>
      <w:r>
        <w:rPr>
          <w:rFonts w:cs="Times New Roman" w:ascii="Times New Roman" w:hAnsi="Times New Roman"/>
          <w:sz w:val="24"/>
        </w:rPr>
        <w:t xml:space="preserve"> sed qui cogit alios pertinaciter heresim defendere pertinaciter heresim defendit per alio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77&gt;</w:t>
      </w:r>
      <w:r>
        <w:rPr>
          <w:rFonts w:cs="Times New Roman" w:ascii="Times New Roman" w:hAnsi="Times New Roman"/>
          <w:sz w:val="24"/>
        </w:rPr>
        <w:t xml:space="preserve"> igitur et ipse debet dici pertinax defensato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78&gt;</w:t>
      </w:r>
      <w:r>
        <w:rPr>
          <w:rFonts w:cs="Times New Roman" w:ascii="Times New Roman" w:hAnsi="Times New Roman"/>
          <w:sz w:val="24"/>
        </w:rPr>
        <w:t xml:space="preserve"> quarta ratio est hec magis dicitur facere cogens quam consulen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79&gt;</w:t>
      </w:r>
      <w:r>
        <w:rPr>
          <w:rFonts w:cs="Times New Roman" w:ascii="Times New Roman" w:hAnsi="Times New Roman"/>
          <w:sz w:val="24"/>
        </w:rPr>
        <w:t xml:space="preserve"> sed ille de consilio cuius aliquod crimen committitur dicitur idem crimen committere teste augustino qui ut habetur de penitentia dist 1 c periculose se decipiunt qui extimant eos tantum homicidas esse qui manibus hominem occidunt et non potius eos per quorum consilium fraudem et exhortationem homines extinguun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80&gt;</w:t>
      </w:r>
      <w:r>
        <w:rPr>
          <w:rFonts w:cs="Times New Roman" w:ascii="Times New Roman" w:hAnsi="Times New Roman"/>
          <w:sz w:val="24"/>
        </w:rPr>
        <w:t xml:space="preserve"> nam iudei nequaquam propriis manibus deum interfecerunt sicut scriptum est nobis non licet interficere quenqua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81&gt;</w:t>
      </w:r>
      <w:r>
        <w:rPr>
          <w:rFonts w:cs="Times New Roman" w:ascii="Times New Roman" w:hAnsi="Times New Roman"/>
          <w:sz w:val="24"/>
        </w:rPr>
        <w:t xml:space="preserve"> sed tamen illis mors domini imputatur quia ipsi eum lingua interfecerunt dicentes crucifige crucifige e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82&gt;</w:t>
      </w:r>
      <w:r>
        <w:rPr>
          <w:rFonts w:cs="Times New Roman" w:ascii="Times New Roman" w:hAnsi="Times New Roman"/>
          <w:sz w:val="24"/>
        </w:rPr>
        <w:t xml:space="preserve"> igitur multo magis qui cog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f1d4c19.tif p. 1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lium ut crimen committat ille crimen committit et ita qui cogit alium heresim pertinaciter defendere ipse noscitur heresim pertinaciter defende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83&gt;</w:t>
      </w:r>
      <w:r>
        <w:rPr>
          <w:rFonts w:cs="Times New Roman" w:ascii="Times New Roman" w:hAnsi="Times New Roman"/>
          <w:sz w:val="24"/>
        </w:rPr>
        <w:t xml:space="preserve"> quinta ratio est hec participantes criminosis in crimine eodem crimine involvun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84&gt;</w:t>
      </w:r>
      <w:r>
        <w:rPr>
          <w:rFonts w:cs="Times New Roman" w:ascii="Times New Roman" w:hAnsi="Times New Roman"/>
          <w:sz w:val="24"/>
        </w:rPr>
        <w:t xml:space="preserve"> sed qui cogit alios heresim pertinaciter defendere participat in crimine heresim pertinacite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efensant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ia impedit ei auxilium et favor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85&gt;</w:t>
      </w:r>
      <w:r>
        <w:rPr>
          <w:rFonts w:cs="Times New Roman" w:ascii="Times New Roman" w:hAnsi="Times New Roman"/>
          <w:sz w:val="24"/>
        </w:rPr>
        <w:t xml:space="preserve"> igitur talis est pertinax reputandus</w:t>
      </w:r>
    </w:p>
    <w:p>
      <w:pPr>
        <w:pStyle w:val="PlainText"/>
        <w:tabs>
          <w:tab w:val="clear" w:pos="720"/>
          <w:tab w:val="left" w:pos="8640" w:leader="none"/>
        </w:tabs>
        <w:ind w:right="7622" w:hanging="0"/>
        <w:rPr/>
      </w:pPr>
      <w:r>
        <w:rPr>
          <w:rFonts w:cs="Times New Roman" w:ascii="Times New Roman" w:hAnsi="Times New Roman"/>
          <w:b/>
          <w:sz w:val="24"/>
          <w:u w:val="thick"/>
        </w:rPr>
        <w:t>&lt;s 186&g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87&gt;</w:t>
      </w:r>
      <w:r>
        <w:rPr>
          <w:rFonts w:cs="Times New Roman" w:ascii="Times New Roman" w:hAnsi="Times New Roman"/>
          <w:sz w:val="24"/>
        </w:rPr>
        <w:t xml:space="preserve"> sed qui cogit alios ad suam heresim pertinaciter defendendam non est paratus corrig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88&gt;</w:t>
      </w:r>
      <w:r>
        <w:rPr>
          <w:rFonts w:cs="Times New Roman" w:ascii="Times New Roman" w:hAnsi="Times New Roman"/>
          <w:sz w:val="24"/>
        </w:rPr>
        <w:t xml:space="preserve"> igitur est pertinax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89&gt;</w:t>
      </w:r>
      <w:r>
        <w:rPr>
          <w:rFonts w:cs="Times New Roman" w:ascii="Times New Roman" w:hAnsi="Times New Roman"/>
          <w:sz w:val="24"/>
        </w:rPr>
        <w:t xml:space="preserve"> sexta ratio est hec qui cogit alios ad heresim pertinaciter vult eandem heresim pertinaciter irrevocabiliter defensare et tene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90&gt;</w:t>
      </w:r>
      <w:r>
        <w:rPr>
          <w:rFonts w:cs="Times New Roman" w:ascii="Times New Roman" w:hAnsi="Times New Roman"/>
          <w:sz w:val="24"/>
        </w:rPr>
        <w:t xml:space="preserve"> talis autem est pertinax igitur et ceter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91&gt;</w:t>
      </w:r>
      <w:r>
        <w:rPr>
          <w:rFonts w:cs="Times New Roman" w:ascii="Times New Roman" w:hAnsi="Times New Roman"/>
          <w:sz w:val="24"/>
        </w:rPr>
        <w:t xml:space="preserve"> discipulus iste rationes procedunt tantummodo de cogente alios heresim suam pertinaciter defendere absque pertinacite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92&gt;</w:t>
      </w:r>
      <w:r>
        <w:rPr>
          <w:rFonts w:cs="Times New Roman" w:ascii="Times New Roman" w:hAnsi="Times New Roman"/>
          <w:sz w:val="24"/>
        </w:rPr>
        <w:t xml:space="preserve"> igitur licet aliquis cogat alios penis minis preceptis et iuramentis heresim aliquam defendere dummodo non cogat eos pertinaciter defensare non est pertinax nec hereticus iudicandus seu re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93&gt;</w:t>
      </w:r>
      <w:r>
        <w:rPr>
          <w:rFonts w:cs="Times New Roman" w:ascii="Times New Roman" w:hAnsi="Times New Roman"/>
          <w:sz w:val="24"/>
        </w:rPr>
        <w:t xml:space="preserve"> quod videtur posse probari tali ration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94&gt;</w:t>
      </w:r>
      <w:r>
        <w:rPr>
          <w:rFonts w:cs="Times New Roman" w:ascii="Times New Roman" w:hAnsi="Times New Roman"/>
          <w:sz w:val="24"/>
        </w:rPr>
        <w:t xml:space="preserve"> qui cogit alium et non ad peccatum mortale non committit peccatum mortal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95&gt;</w:t>
      </w:r>
      <w:r>
        <w:rPr>
          <w:rFonts w:cs="Times New Roman" w:ascii="Times New Roman" w:hAnsi="Times New Roman"/>
          <w:sz w:val="24"/>
        </w:rPr>
        <w:t xml:space="preserve"> et per consequens non est propter talem coactionem pertinax et hereticus reputandus cum omnis hereticus in peccato mortali exist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96&gt;</w:t>
      </w:r>
      <w:r>
        <w:rPr>
          <w:rFonts w:cs="Times New Roman" w:ascii="Times New Roman" w:hAnsi="Times New Roman"/>
          <w:sz w:val="24"/>
        </w:rPr>
        <w:t xml:space="preserve"> sed defensare heresim non est semper peccatum mortale licet defensare heresim pertinaciter sit peccatum mortal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97&gt;</w:t>
      </w:r>
      <w:r>
        <w:rPr>
          <w:rFonts w:cs="Times New Roman" w:ascii="Times New Roman" w:hAnsi="Times New Roman"/>
          <w:sz w:val="24"/>
        </w:rPr>
        <w:t xml:space="preserve"> igitur propter talem coactionem non est quis pertinax et hereticus re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98&gt;</w:t>
      </w:r>
      <w:r>
        <w:rPr>
          <w:rFonts w:cs="Times New Roman" w:ascii="Times New Roman" w:hAnsi="Times New Roman"/>
          <w:sz w:val="24"/>
        </w:rPr>
        <w:t xml:space="preserve"> magister ad hoc respondetur quod licet quis possit heresim absque pertinacia defensare tamen cogens alium absolute heresim defensare quantum in se est cogit ipsum heresim pertinaciter defensare sicut qui cogit alium iurare quod aliquam assertionem que est heretica irrevocabiliter etiam in perpetuum defensabi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99&gt;</w:t>
      </w:r>
      <w:r>
        <w:rPr>
          <w:rFonts w:cs="Times New Roman" w:ascii="Times New Roman" w:hAnsi="Times New Roman"/>
          <w:sz w:val="24"/>
        </w:rPr>
        <w:t xml:space="preserve"> quantum in eo est cogit ipsum eandem assertionem in perpetuum pertinaciter defensare licet in potestate ipsius tali modo coacti sic postea tandem heresim minime defens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00&gt;</w:t>
      </w:r>
      <w:r>
        <w:rPr>
          <w:rFonts w:cs="Times New Roman" w:ascii="Times New Roman" w:hAnsi="Times New Roman"/>
          <w:sz w:val="24"/>
        </w:rPr>
        <w:t xml:space="preserve"> et ideo talis cogens debet reputari pertinax heresis defensator licet coacti iurare nolint postea eandem heresim pertinaciter defensare sed volunt venire contra illicitum iurament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01&gt;</w:t>
      </w:r>
      <w:r>
        <w:rPr>
          <w:rFonts w:cs="Times New Roman" w:ascii="Times New Roman" w:hAnsi="Times New Roman"/>
          <w:sz w:val="24"/>
        </w:rPr>
        <w:t xml:space="preserve"> cum vero dicis quod qui cogit alium et non ad peccatum mortale non committit peccatum mortale hoc tibi negatur quia potest quis peccare mortaliter etiam alium cogendo ad bon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02&gt;</w:t>
      </w:r>
      <w:r>
        <w:rPr>
          <w:rFonts w:cs="Times New Roman" w:ascii="Times New Roman" w:hAnsi="Times New Roman"/>
          <w:sz w:val="24"/>
        </w:rPr>
        <w:t xml:space="preserve"> nam qui cogit alium vovere castitatem vel paupertatem vel aliquid aliud supererogationis potest peccare mortaliter quia talia suaderi possunt imperari non possun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03&gt;</w:t>
      </w:r>
      <w:r>
        <w:rPr>
          <w:rFonts w:cs="Times New Roman" w:ascii="Times New Roman" w:hAnsi="Times New Roman"/>
          <w:sz w:val="24"/>
        </w:rPr>
        <w:t xml:space="preserve"> de talibus enim loquens dicit beatus augustinus quod nemo cogitur legibus bene facere sed male facere prohibe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04&gt;</w:t>
      </w:r>
      <w:r>
        <w:rPr>
          <w:rFonts w:cs="Times New Roman" w:ascii="Times New Roman" w:hAnsi="Times New Roman"/>
          <w:sz w:val="24"/>
        </w:rPr>
        <w:t xml:space="preserve"> capitulum 21</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05&gt;</w:t>
      </w:r>
      <w:r>
        <w:rPr>
          <w:rFonts w:cs="Times New Roman" w:ascii="Times New Roman" w:hAnsi="Times New Roman"/>
          <w:sz w:val="24"/>
        </w:rPr>
        <w:t xml:space="preserve"> discipulus estne alius modus de pertinacia aliquem convincendi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06&gt;</w:t>
      </w:r>
      <w:r>
        <w:rPr>
          <w:rFonts w:cs="Times New Roman" w:ascii="Times New Roman" w:hAnsi="Times New Roman"/>
          <w:sz w:val="24"/>
        </w:rPr>
        <w:t xml:space="preserve"> magister potest 9</w:t>
      </w:r>
      <w:r>
        <w:rPr>
          <w:rFonts w:cs="Times New Roman" w:ascii="Times New Roman" w:hAnsi="Times New Roman"/>
          <w:sz w:val="24"/>
          <w:vertAlign w:val="superscript"/>
        </w:rPr>
        <w:t>o</w:t>
      </w:r>
      <w:r>
        <w:rPr>
          <w:rFonts w:cs="Times New Roman" w:ascii="Times New Roman" w:hAnsi="Times New Roman"/>
          <w:sz w:val="24"/>
        </w:rPr>
        <w:t xml:space="preserve"> de pertinacia et pravitate heretica quis convinci si cogit aliquam veritatem catholicam abiurare ac penis vel preceptis catholicam veritatem negare compelli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07&gt;</w:t>
      </w:r>
      <w:r>
        <w:rPr>
          <w:rFonts w:cs="Times New Roman" w:ascii="Times New Roman" w:hAnsi="Times New Roman"/>
          <w:sz w:val="24"/>
        </w:rPr>
        <w:t xml:space="preserve"> quod enim cogens alios veritatem quamcunque abiurare pertinax et hereticus sit censendus ostendi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08&gt;</w:t>
      </w:r>
      <w:r>
        <w:rPr>
          <w:rFonts w:cs="Times New Roman" w:ascii="Times New Roman" w:hAnsi="Times New Roman"/>
          <w:sz w:val="24"/>
        </w:rPr>
        <w:t xml:space="preserve"> n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f1d4c19.tif p. 1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 cogit alium veritatem catholicam abiurare cogit eundem heresi contrarie irrevocabiliter adhere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09&gt;</w:t>
      </w:r>
      <w:r>
        <w:rPr>
          <w:rFonts w:cs="Times New Roman" w:ascii="Times New Roman" w:hAnsi="Times New Roman"/>
          <w:sz w:val="24"/>
        </w:rPr>
        <w:t xml:space="preserve"> talis autem sicut ex capitulo precedenti apparet est hereticus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10&gt;</w:t>
      </w:r>
      <w:r>
        <w:rPr>
          <w:rFonts w:cs="Times New Roman" w:ascii="Times New Roman" w:hAnsi="Times New Roman"/>
          <w:sz w:val="24"/>
        </w:rPr>
        <w:t xml:space="preserve"> igitur et cetera et per eandem rationem apparet quod qui cogit alios minis penis vel preceptis aliquam veritatem negare catholicam est pertinax et hereticus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11&gt;</w:t>
      </w:r>
      <w:r>
        <w:rPr>
          <w:rFonts w:cs="Times New Roman" w:ascii="Times New Roman" w:hAnsi="Times New Roman"/>
          <w:sz w:val="24"/>
        </w:rPr>
        <w:t xml:space="preserve"> discipulus potestne talis compellens per aliquam ignorantiam excusari puta si credit quod assertio quam cogit alium abiurare sit hereticali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12&gt;</w:t>
      </w:r>
      <w:r>
        <w:rPr>
          <w:rFonts w:cs="Times New Roman" w:ascii="Times New Roman" w:hAnsi="Times New Roman"/>
          <w:sz w:val="24"/>
        </w:rPr>
        <w:t xml:space="preserve"> magister dicitur quod talis per nullam ignorantiam potest excusari quia nullus valet absque temeritate quomodolibet attemptare cogere alium iuramento penis minis vel preceptis aliquam assertionem abiurare vel negare </w:t>
      </w:r>
    </w:p>
    <w:p>
      <w:pPr>
        <w:pStyle w:val="PlainText"/>
        <w:tabs>
          <w:tab w:val="clear" w:pos="720"/>
          <w:tab w:val="left" w:pos="8640" w:leader="none"/>
        </w:tabs>
        <w:ind w:right="7622" w:hanging="0"/>
        <w:rPr/>
      </w:pPr>
      <w:r>
        <w:rPr>
          <w:rFonts w:cs="Times New Roman" w:ascii="Times New Roman" w:hAnsi="Times New Roman"/>
          <w:b/>
          <w:sz w:val="24"/>
          <w:u w:val="thick"/>
        </w:rPr>
        <w:t>&lt;s 213&g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14&gt;</w:t>
      </w:r>
      <w:r>
        <w:rPr>
          <w:rFonts w:cs="Times New Roman" w:ascii="Times New Roman" w:hAnsi="Times New Roman"/>
          <w:sz w:val="24"/>
        </w:rPr>
        <w:t xml:space="preserve"> eand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15&gt;</w:t>
      </w:r>
      <w:r>
        <w:rPr>
          <w:rFonts w:cs="Times New Roman" w:ascii="Times New Roman" w:hAnsi="Times New Roman"/>
          <w:sz w:val="24"/>
        </w:rPr>
        <w:t xml:space="preserve"> temeritas autem in hoc casu pertinacie equipolle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16&gt;</w:t>
      </w:r>
      <w:r>
        <w:rPr>
          <w:rFonts w:cs="Times New Roman" w:ascii="Times New Roman" w:hAnsi="Times New Roman"/>
          <w:sz w:val="24"/>
        </w:rPr>
        <w:t xml:space="preserve"> igitur talis est pertinax et hereticus re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17&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18&gt;</w:t>
      </w:r>
      <w:r>
        <w:rPr>
          <w:rFonts w:cs="Times New Roman" w:ascii="Times New Roman" w:hAnsi="Times New Roman"/>
          <w:sz w:val="24"/>
        </w:rPr>
        <w:t xml:space="preserve"> discipulus sunt plures modi aliquem de pertinacia convince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19&gt;</w:t>
      </w:r>
      <w:r>
        <w:rPr>
          <w:rFonts w:cs="Times New Roman" w:ascii="Times New Roman" w:hAnsi="Times New Roman"/>
          <w:sz w:val="24"/>
        </w:rPr>
        <w:t xml:space="preserve"> magister de pertinacia et heretica pravitate ille convincitur necessario qui abiurat catholicam veritatem vel iurat se quamcunque assertionem que in rei veritate est heretica tanquam catholicam in perpetuum servatur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20&gt;</w:t>
      </w:r>
      <w:r>
        <w:rPr>
          <w:rFonts w:cs="Times New Roman" w:ascii="Times New Roman" w:hAnsi="Times New Roman"/>
          <w:sz w:val="24"/>
        </w:rPr>
        <w:t xml:space="preserve"> quod omnis talis sit hereticus et pertinax reputandus tali ratione ostendi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21&gt;</w:t>
      </w:r>
      <w:r>
        <w:rPr>
          <w:rFonts w:cs="Times New Roman" w:ascii="Times New Roman" w:hAnsi="Times New Roman"/>
          <w:sz w:val="24"/>
        </w:rPr>
        <w:t xml:space="preserve"> qui firmat se in proposito negandi assertionem que est catholica vel tenendi assertionem que est heretica pertinax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22&gt;</w:t>
      </w:r>
      <w:r>
        <w:rPr>
          <w:rFonts w:cs="Times New Roman" w:ascii="Times New Roman" w:hAnsi="Times New Roman"/>
          <w:sz w:val="24"/>
        </w:rPr>
        <w:t xml:space="preserve"> talis autem est ille qui abnegat veritatem que est catholica vel iurat se servaturum assertionem que est heretic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23&gt;</w:t>
      </w:r>
      <w:r>
        <w:rPr>
          <w:rFonts w:cs="Times New Roman" w:ascii="Times New Roman" w:hAnsi="Times New Roman"/>
          <w:sz w:val="24"/>
        </w:rPr>
        <w:t xml:space="preserve"> igitur pertinax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24&gt;</w:t>
      </w:r>
      <w:r>
        <w:rPr>
          <w:rFonts w:cs="Times New Roman" w:ascii="Times New Roman" w:hAnsi="Times New Roman"/>
          <w:sz w:val="24"/>
        </w:rPr>
        <w:t xml:space="preserve"> item errans contra fidem catholicam qui non est paratus corrigi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25&gt;</w:t>
      </w:r>
      <w:r>
        <w:rPr>
          <w:rFonts w:cs="Times New Roman" w:ascii="Times New Roman" w:hAnsi="Times New Roman"/>
          <w:sz w:val="24"/>
        </w:rPr>
        <w:t xml:space="preserve"> huiusmodi est abiurans catholicam veritatem et qui iurat se heresim defensurum vel qui assertioni que est heretica adherebit non est paratus corrig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26&gt;</w:t>
      </w:r>
      <w:r>
        <w:rPr>
          <w:rFonts w:cs="Times New Roman" w:ascii="Times New Roman" w:hAnsi="Times New Roman"/>
          <w:sz w:val="24"/>
        </w:rPr>
        <w:t xml:space="preserve"> igitur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27&gt;</w:t>
      </w:r>
      <w:r>
        <w:rPr>
          <w:rFonts w:cs="Times New Roman" w:ascii="Times New Roman" w:hAnsi="Times New Roman"/>
          <w:sz w:val="24"/>
        </w:rPr>
        <w:t xml:space="preserve"> discipulus non potest de pertinacia talis aliquo modo excusari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28&gt;</w:t>
      </w:r>
      <w:r>
        <w:rPr>
          <w:rFonts w:cs="Times New Roman" w:ascii="Times New Roman" w:hAnsi="Times New Roman"/>
          <w:sz w:val="24"/>
        </w:rPr>
        <w:t xml:space="preserve"> magister respondetur quod metu mortis vel gravium tormentorum potest a pertinacia et pravitate heretica excusari sed non a peccato mortal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29&gt;</w:t>
      </w:r>
      <w:r>
        <w:rPr>
          <w:rFonts w:cs="Times New Roman" w:ascii="Times New Roman" w:hAnsi="Times New Roman"/>
          <w:sz w:val="24"/>
        </w:rPr>
        <w:t xml:space="preserve"> discipulus videtur quod ignorantia talem poterit excus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30&gt;</w:t>
      </w:r>
      <w:r>
        <w:rPr>
          <w:rFonts w:cs="Times New Roman" w:ascii="Times New Roman" w:hAnsi="Times New Roman"/>
          <w:sz w:val="24"/>
        </w:rPr>
        <w:t xml:space="preserve"> ignorantia enim excusat illum qui dicit falsum quod putat esse verum ut asserit augustinus prout habetur 22 q 2 c is aut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31&gt;</w:t>
      </w:r>
      <w:r>
        <w:rPr>
          <w:rFonts w:cs="Times New Roman" w:ascii="Times New Roman" w:hAnsi="Times New Roman"/>
          <w:sz w:val="24"/>
        </w:rPr>
        <w:t xml:space="preserve"> igitur similiter ignorantia poterit excusare illum qui abiurat veritatem catholicam quam putat hereticam et illum qui iurat se tenere assertionem hereticam quam putat catholica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32&gt;</w:t>
      </w:r>
      <w:r>
        <w:rPr>
          <w:rFonts w:cs="Times New Roman" w:ascii="Times New Roman" w:hAnsi="Times New Roman"/>
          <w:sz w:val="24"/>
        </w:rPr>
        <w:t xml:space="preserve"> magister respondetur tibi quod aliquis potest excusari a mendacio qui tamen a temeritate nullatenus excusatur teste augustino qui ubi allegas ait nemo mentiens iudicandus est qui dicit falsum quod putat verum quia quantum in ipso est non fallit ipse sed falli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33&gt;</w:t>
      </w:r>
      <w:r>
        <w:rPr>
          <w:rFonts w:cs="Times New Roman" w:ascii="Times New Roman" w:hAnsi="Times New Roman"/>
          <w:sz w:val="24"/>
        </w:rPr>
        <w:t xml:space="preserve"> non itaque mendacii sed aliquando temeritatis arguendus est qui falsum incaute credit aut pro verbis habe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34&gt;</w:t>
      </w:r>
      <w:r>
        <w:rPr>
          <w:rFonts w:cs="Times New Roman" w:ascii="Times New Roman" w:hAnsi="Times New Roman"/>
          <w:sz w:val="24"/>
        </w:rPr>
        <w:t xml:space="preserve"> sic abiurans similiter iurans modo predicto a mendacio poterit excusari sed a temeritate minime excus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35&gt;</w:t>
      </w:r>
      <w:r>
        <w:rPr>
          <w:rFonts w:cs="Times New Roman" w:ascii="Times New Roman" w:hAnsi="Times New Roman"/>
          <w:sz w:val="24"/>
        </w:rPr>
        <w:t xml:space="preserve"> et ideo vere a pertinacia poterit excus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36&gt;</w:t>
      </w:r>
      <w:r>
        <w:rPr>
          <w:rFonts w:cs="Times New Roman" w:ascii="Times New Roman" w:hAnsi="Times New Roman"/>
          <w:sz w:val="24"/>
        </w:rPr>
        <w:t xml:space="preserve"> potest enim pertinacia absque mendacio reperiri sicut in hiis qui suntnescienter heretici reperi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37&gt;</w:t>
      </w:r>
      <w:r>
        <w:rPr>
          <w:rFonts w:cs="Times New Roman" w:ascii="Times New Roman" w:hAnsi="Times New Roman"/>
          <w:sz w:val="24"/>
        </w:rPr>
        <w:t xml:space="preserve"> tales enim cum putent esse vera que dicunt minime mentiuntur et tamen pertinaces dicuntur seu censentur quia nequaquam corrigi sunt parat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38&gt;</w:t>
      </w:r>
      <w:r>
        <w:rPr>
          <w:rFonts w:cs="Times New Roman" w:ascii="Times New Roman" w:hAnsi="Times New Roman"/>
          <w:sz w:val="24"/>
        </w:rPr>
        <w:t xml:space="preserve"> capitulum 23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39&gt;</w:t>
      </w:r>
      <w:r>
        <w:rPr>
          <w:rFonts w:cs="Times New Roman" w:ascii="Times New Roman" w:hAnsi="Times New Roman"/>
          <w:sz w:val="24"/>
        </w:rPr>
        <w:t xml:space="preserve">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f1d4c19.tif p. 1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d alium modum errantem de pertinacia convincendi proced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40&gt;</w:t>
      </w:r>
      <w:r>
        <w:rPr>
          <w:rFonts w:cs="Times New Roman" w:ascii="Times New Roman" w:hAnsi="Times New Roman"/>
          <w:sz w:val="24"/>
        </w:rPr>
        <w:t xml:space="preserve"> magister 2</w:t>
      </w:r>
      <w:r>
        <w:rPr>
          <w:rFonts w:cs="Times New Roman" w:ascii="Times New Roman" w:hAnsi="Times New Roman"/>
          <w:sz w:val="24"/>
          <w:vertAlign w:val="superscript"/>
        </w:rPr>
        <w:t>o</w:t>
      </w:r>
      <w:r>
        <w:rPr>
          <w:rFonts w:cs="Times New Roman" w:ascii="Times New Roman" w:hAnsi="Times New Roman"/>
          <w:sz w:val="24"/>
        </w:rPr>
        <w:t xml:space="preserve"> est quis de pertinacia convincendus si errans contra fidem prosequitur vel molestat aut impedit veritatem catholicam defendentes aut pravitatem hereticam impugnante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41&gt;</w:t>
      </w:r>
      <w:r>
        <w:rPr>
          <w:rFonts w:cs="Times New Roman" w:ascii="Times New Roman" w:hAnsi="Times New Roman"/>
          <w:sz w:val="24"/>
        </w:rPr>
        <w:t xml:space="preserve"> quod enim tales sint pertinaces et heretici reputandi tali ratione prob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42&gt;</w:t>
      </w:r>
      <w:r>
        <w:rPr>
          <w:rFonts w:cs="Times New Roman" w:ascii="Times New Roman" w:hAnsi="Times New Roman"/>
          <w:sz w:val="24"/>
        </w:rPr>
        <w:t xml:space="preserve"> qui declarationem veritatis catholice et deceptionem heretice pravitatis satagit impedire non est paratus corrigi nec querit tanta sollicitudine veritatem et per consequens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43&gt;</w:t>
      </w:r>
      <w:r>
        <w:rPr>
          <w:rFonts w:cs="Times New Roman" w:ascii="Times New Roman" w:hAnsi="Times New Roman"/>
          <w:sz w:val="24"/>
        </w:rPr>
        <w:t xml:space="preserve"> sed errans qui persequitur aut molestat vel impedit catholicam veritatem defendentes et pravitatem hereticam impugnantes declarationem veritatis catholice et deceptionem pravitatis heretice satagit impedir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44&gt;</w:t>
      </w:r>
      <w:r>
        <w:rPr>
          <w:rFonts w:cs="Times New Roman" w:ascii="Times New Roman" w:hAnsi="Times New Roman"/>
          <w:sz w:val="24"/>
        </w:rPr>
        <w:t xml:space="preserve"> igitur talis est pertinax et hereticus re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45&gt;</w:t>
      </w:r>
      <w:r>
        <w:rPr>
          <w:rFonts w:cs="Times New Roman" w:ascii="Times New Roman" w:hAnsi="Times New Roman"/>
          <w:sz w:val="24"/>
        </w:rPr>
        <w:t xml:space="preserve"> item errantes contra fidem qui dampnabiliter veritati resistunt sunt pertinaces et heretici iudicandi quia reprobi circa fidem sunt inter pertinaces et hereticos iudica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46&gt;</w:t>
      </w:r>
      <w:r>
        <w:rPr>
          <w:rFonts w:cs="Times New Roman" w:ascii="Times New Roman" w:hAnsi="Times New Roman"/>
          <w:sz w:val="24"/>
        </w:rPr>
        <w:t xml:space="preserve"> huiusmodi sunt errantes qui dampnabiliter veritati resistunt teste apostolo 2</w:t>
      </w:r>
      <w:r>
        <w:rPr>
          <w:rFonts w:cs="Times New Roman" w:ascii="Times New Roman" w:hAnsi="Times New Roman"/>
          <w:sz w:val="24"/>
          <w:vertAlign w:val="superscript"/>
        </w:rPr>
        <w:t>a</w:t>
      </w:r>
      <w:r>
        <w:rPr>
          <w:rFonts w:cs="Times New Roman" w:ascii="Times New Roman" w:hAnsi="Times New Roman"/>
          <w:sz w:val="24"/>
        </w:rPr>
        <w:t xml:space="preserve"> ad timotheum 3</w:t>
      </w:r>
      <w:r>
        <w:rPr>
          <w:rFonts w:cs="Times New Roman" w:ascii="Times New Roman" w:hAnsi="Times New Roman"/>
          <w:sz w:val="24"/>
          <w:vertAlign w:val="superscript"/>
        </w:rPr>
        <w:t>o</w:t>
      </w:r>
      <w:r>
        <w:rPr>
          <w:rFonts w:cs="Times New Roman" w:ascii="Times New Roman" w:hAnsi="Times New Roman"/>
          <w:sz w:val="24"/>
        </w:rPr>
        <w:t xml:space="preserve"> qui de talibus ait quemadmodum autem iamnes et mambres resisterunt moisi ita et hii resistunt veritati homines corrupti mente reprobi circa fid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47&gt;</w:t>
      </w:r>
      <w:r>
        <w:rPr>
          <w:rFonts w:cs="Times New Roman" w:ascii="Times New Roman" w:hAnsi="Times New Roman"/>
          <w:sz w:val="24"/>
        </w:rPr>
        <w:t xml:space="preserve"> sed qui persequuntur aut molestant aut impediunt veritatem catholicam defendentes et pravitatem hereticam impugnantes dampnabiliter veritati resistun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48&gt;</w:t>
      </w:r>
      <w:r>
        <w:rPr>
          <w:rFonts w:cs="Times New Roman" w:ascii="Times New Roman" w:hAnsi="Times New Roman"/>
          <w:sz w:val="24"/>
        </w:rPr>
        <w:t xml:space="preserve"> igitur si errant pertinaces et heretici sunt cense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49&gt;</w:t>
      </w:r>
      <w:r>
        <w:rPr>
          <w:rFonts w:cs="Times New Roman" w:ascii="Times New Roman" w:hAnsi="Times New Roman"/>
          <w:sz w:val="24"/>
        </w:rPr>
        <w:t xml:space="preserve"> confirmatur hec ratio quia magis delinquunt qui catholice veritati resistunt quam qui resistunt publice potestat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50&gt;</w:t>
      </w:r>
      <w:r>
        <w:rPr>
          <w:rFonts w:cs="Times New Roman" w:ascii="Times New Roman" w:hAnsi="Times New Roman"/>
          <w:sz w:val="24"/>
        </w:rPr>
        <w:t xml:space="preserve"> sed secundum apostolum ad romanos 13 qui resistunt potestati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51&gt;</w:t>
      </w:r>
      <w:r>
        <w:rPr>
          <w:rFonts w:cs="Times New Roman" w:ascii="Times New Roman" w:hAnsi="Times New Roman"/>
          <w:sz w:val="24"/>
        </w:rPr>
        <w:t xml:space="preserve"> dampnationem acquirun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52&gt;</w:t>
      </w:r>
      <w:r>
        <w:rPr>
          <w:rFonts w:cs="Times New Roman" w:ascii="Times New Roman" w:hAnsi="Times New Roman"/>
          <w:sz w:val="24"/>
        </w:rPr>
        <w:t xml:space="preserve"> igitur multo magis qui catholice veritati resistunt sibi dampnationem acquirunt</w:t>
      </w:r>
    </w:p>
    <w:p>
      <w:pPr>
        <w:pStyle w:val="PlainText"/>
        <w:tabs>
          <w:tab w:val="clear" w:pos="720"/>
          <w:tab w:val="left" w:pos="8640" w:leader="none"/>
        </w:tabs>
        <w:ind w:right="7622" w:hanging="0"/>
        <w:rPr/>
      </w:pPr>
      <w:r>
        <w:rPr>
          <w:rFonts w:cs="Times New Roman" w:ascii="Times New Roman" w:hAnsi="Times New Roman"/>
          <w:b/>
          <w:sz w:val="24"/>
          <w:u w:val="thick"/>
        </w:rPr>
        <w:t>&lt;s 253&g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54&gt;</w:t>
      </w:r>
      <w:r>
        <w:rPr>
          <w:rFonts w:cs="Times New Roman" w:ascii="Times New Roman" w:hAnsi="Times New Roman"/>
          <w:sz w:val="24"/>
        </w:rPr>
        <w:t xml:space="preserve"> sed non nisi propter pertinaciam quia non pertinaciter resistere veritati dampnabile non vide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55&gt;</w:t>
      </w:r>
      <w:r>
        <w:rPr>
          <w:rFonts w:cs="Times New Roman" w:ascii="Times New Roman" w:hAnsi="Times New Roman"/>
          <w:sz w:val="24"/>
        </w:rPr>
        <w:t xml:space="preserve"> igitur tales pertinaces et heretici sunt cense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56&gt;</w:t>
      </w:r>
      <w:r>
        <w:rPr>
          <w:rFonts w:cs="Times New Roman" w:ascii="Times New Roman" w:hAnsi="Times New Roman"/>
          <w:sz w:val="24"/>
        </w:rPr>
        <w:t xml:space="preserve"> item eadem ratio confirmatur quia non minus peccat qui catholice veritati resistit et accedit heretice pravitati quam qui non acquiescit veritati et credit iniquitat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57&gt;</w:t>
      </w:r>
      <w:r>
        <w:rPr>
          <w:rFonts w:cs="Times New Roman" w:ascii="Times New Roman" w:hAnsi="Times New Roman"/>
          <w:sz w:val="24"/>
        </w:rPr>
        <w:t xml:space="preserve"> peccat mortaliter teste apostolo ad romanos 4</w:t>
      </w:r>
      <w:r>
        <w:rPr>
          <w:rFonts w:cs="Times New Roman" w:ascii="Times New Roman" w:hAnsi="Times New Roman"/>
          <w:sz w:val="24"/>
          <w:vertAlign w:val="superscript"/>
        </w:rPr>
        <w:t>o</w:t>
      </w:r>
      <w:r>
        <w:rPr>
          <w:rFonts w:cs="Times New Roman" w:ascii="Times New Roman" w:hAnsi="Times New Roman"/>
          <w:sz w:val="24"/>
        </w:rPr>
        <w:t xml:space="preserve"> qui ait eis autem qui ex intentione et qui non acquiescit veritati credit autem inquitati ira et indignatio tribulatio et angusti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58&gt;</w:t>
      </w:r>
      <w:r>
        <w:rPr>
          <w:rFonts w:cs="Times New Roman" w:ascii="Times New Roman" w:hAnsi="Times New Roman"/>
          <w:sz w:val="24"/>
        </w:rPr>
        <w:t xml:space="preserve"> igitur qui catholice veritati resistit et credit pravitati heretice peccat mortaliter sed non sine pertinacia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59&gt;</w:t>
      </w:r>
      <w:r>
        <w:rPr>
          <w:rFonts w:cs="Times New Roman" w:ascii="Times New Roman" w:hAnsi="Times New Roman"/>
          <w:sz w:val="24"/>
        </w:rPr>
        <w:t xml:space="preserve"> igitur talis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60&gt;</w:t>
      </w:r>
      <w:r>
        <w:rPr>
          <w:rFonts w:cs="Times New Roman" w:ascii="Times New Roman" w:hAnsi="Times New Roman"/>
          <w:sz w:val="24"/>
        </w:rPr>
        <w:t xml:space="preserve"> item amplius christiani qui propter persequutionem quam inferunt defendentibus catholicam veritatem et impugnantibus hereticam pravitatem sunt peiores hiis qui actuali immunditia sunt infecti illa pate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61&gt;</w:t>
      </w:r>
      <w:r>
        <w:rPr>
          <w:rFonts w:cs="Times New Roman" w:ascii="Times New Roman" w:hAnsi="Times New Roman"/>
          <w:sz w:val="24"/>
        </w:rPr>
        <w:t xml:space="preserve"> quia non sunt mali minus quam illi qui veritatis predicatores audire recusant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62&gt;</w:t>
      </w:r>
      <w:r>
        <w:rPr>
          <w:rFonts w:cs="Times New Roman" w:ascii="Times New Roman" w:hAnsi="Times New Roman"/>
          <w:sz w:val="24"/>
        </w:rPr>
        <w:t xml:space="preserve"> qui tamen recusantes veritatis predicatores audire peiores sunt illis qui peccatis carnis sunt infecti veritate ipsa teste que ait predicationibus evangelice veritatis matthei 10</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63&gt;</w:t>
      </w:r>
      <w:r>
        <w:rPr>
          <w:rFonts w:cs="Times New Roman" w:ascii="Times New Roman" w:hAnsi="Times New Roman"/>
          <w:sz w:val="24"/>
        </w:rPr>
        <w:t xml:space="preserve"> quicunque non receperit vos nec audiet sermones vestros exeuntes foras de domo vel de civitate excutite pulverem de pedibus vestri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64&gt;</w:t>
      </w:r>
      <w:r>
        <w:rPr>
          <w:rFonts w:cs="Times New Roman" w:ascii="Times New Roman" w:hAnsi="Times New Roman"/>
          <w:sz w:val="24"/>
        </w:rPr>
        <w:t xml:space="preserve"> amen dico vobis tollerabilius erit terre sodomorum et gomorreorum in die iudicii quam illi civitat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f1d4c19.tif p. 1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65&gt;</w:t>
      </w:r>
      <w:r>
        <w:rPr>
          <w:rFonts w:cs="Times New Roman" w:ascii="Times New Roman" w:hAnsi="Times New Roman"/>
          <w:sz w:val="24"/>
        </w:rPr>
        <w:t xml:space="preserve"> igitur qui declarationem veritatis et deceptionem pravitatis heretice impediunt pertinaces et heretici sunt censendi quia pravitas peccati eorum ad aliud genus peccati quam infidelitatis heresis vel pertinacie non poterit reduc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66&gt;</w:t>
      </w:r>
      <w:r>
        <w:rPr>
          <w:rFonts w:cs="Times New Roman" w:ascii="Times New Roman" w:hAnsi="Times New Roman"/>
          <w:sz w:val="24"/>
        </w:rPr>
        <w:t xml:space="preserve"> discipulus ista ratio non videtur habere apparentiam nisi de apostolis et predicatoribus miracula facientibus quia veritas ipsa apostolis facturis miracula loqueb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67&gt;</w:t>
      </w:r>
      <w:r>
        <w:rPr>
          <w:rFonts w:cs="Times New Roman" w:ascii="Times New Roman" w:hAnsi="Times New Roman"/>
          <w:sz w:val="24"/>
        </w:rPr>
        <w:t xml:space="preserve"> et ideo qui impugnaret veritatem catholicam defendentem et pravitatem hereticam impugnantes quorum sermones et operationes deus miraculis confirmaret esset peior enormibus peccatoribus iudicandus non autem qui impugnat alios miracula minime faciente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68&gt;</w:t>
      </w:r>
      <w:r>
        <w:rPr>
          <w:rFonts w:cs="Times New Roman" w:ascii="Times New Roman" w:hAnsi="Times New Roman"/>
          <w:sz w:val="24"/>
        </w:rPr>
        <w:t xml:space="preserve"> magister istam obiectionem sive rationem alii evacuare conantur dicentes quod non minoris auctoritatis est confirmatio veritatis catholice per scripturam sacram quam operationem miraculi ita ut qui non crederet scripture divine nec operationi miraculi per fidem firmiter adhere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69&gt;</w:t>
      </w:r>
      <w:r>
        <w:rPr>
          <w:rFonts w:cs="Times New Roman" w:ascii="Times New Roman" w:hAnsi="Times New Roman"/>
          <w:sz w:val="24"/>
        </w:rPr>
        <w:t xml:space="preserve"> ipse abraham auctoritate qui diviti epuloni petenti operatione miraculi scilicet mortui resuscitationem propter fratres ad penitentiam inducendos sicut luce 16 ait si Moysem et prophetas non audiunt neque si quis ex mortuis resurrexerit credent e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70&gt;</w:t>
      </w:r>
      <w:r>
        <w:rPr>
          <w:rFonts w:cs="Times New Roman" w:ascii="Times New Roman" w:hAnsi="Times New Roman"/>
          <w:sz w:val="24"/>
        </w:rPr>
        <w:t xml:space="preserve"> hinc innocentius 3</w:t>
      </w:r>
      <w:r>
        <w:rPr>
          <w:rFonts w:cs="Times New Roman" w:ascii="Times New Roman" w:hAnsi="Times New Roman"/>
          <w:sz w:val="24"/>
          <w:vertAlign w:val="superscript"/>
        </w:rPr>
        <w:t>us</w:t>
      </w:r>
      <w:r>
        <w:rPr>
          <w:rFonts w:cs="Times New Roman" w:ascii="Times New Roman" w:hAnsi="Times New Roman"/>
          <w:sz w:val="24"/>
        </w:rPr>
        <w:t xml:space="preserve"> hoc idem sentire videtur qui ut habetur extra de hereticis cum ex iniuncto affirmat quod sicut ad probandum invisibilem visionem a deo sufficit operatio miraculi ita etiam sufficit testimonium dicens in hec verb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71&gt;</w:t>
      </w:r>
      <w:r>
        <w:rPr>
          <w:rFonts w:cs="Times New Roman" w:ascii="Times New Roman" w:hAnsi="Times New Roman"/>
          <w:sz w:val="24"/>
        </w:rPr>
        <w:t xml:space="preserve"> oportet ut affirmaret illam invisibilem per operationem miraculi vel per testimonium scripture special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72&gt;</w:t>
      </w:r>
      <w:r>
        <w:rPr>
          <w:rFonts w:cs="Times New Roman" w:ascii="Times New Roman" w:hAnsi="Times New Roman"/>
          <w:sz w:val="24"/>
        </w:rPr>
        <w:t xml:space="preserve"> igitur consimiliter ut veritatis catholice defensores et impugnatores heretice pravitatis nullatenus molestentur sufficit eis suas assertiones testimoniis affirmare absque operatione miracul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73&gt;</w:t>
      </w:r>
      <w:r>
        <w:rPr>
          <w:rFonts w:cs="Times New Roman" w:ascii="Times New Roman" w:hAnsi="Times New Roman"/>
          <w:sz w:val="24"/>
        </w:rPr>
        <w:t xml:space="preserve"> unde et tempore antichristi electi miracula minime sunt facturi sed loco miraculi scripture testimoniis fulcien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74&gt;</w:t>
      </w:r>
      <w:r>
        <w:rPr>
          <w:rFonts w:cs="Times New Roman" w:ascii="Times New Roman" w:hAnsi="Times New Roman"/>
          <w:sz w:val="24"/>
        </w:rPr>
        <w:t xml:space="preserve"> discipulus alio modo videntur omnes rationes predicte posse infring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75&gt;</w:t>
      </w:r>
      <w:r>
        <w:rPr>
          <w:rFonts w:cs="Times New Roman" w:ascii="Times New Roman" w:hAnsi="Times New Roman"/>
          <w:sz w:val="24"/>
        </w:rPr>
        <w:t xml:space="preserve"> nam veritatem catholicam defensare et pravitatem hereticam impugnare ad doctoris spectat officium ut habetur extra de hereticis cum ex iniuncto</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76&gt;</w:t>
      </w:r>
      <w:r>
        <w:rPr>
          <w:rFonts w:cs="Times New Roman" w:ascii="Times New Roman" w:hAnsi="Times New Roman"/>
          <w:sz w:val="24"/>
        </w:rPr>
        <w:t xml:space="preserve"> sed ut habetur ibidem cum doctorum ordo sit quasi precipuus in ecclesia non debetsibi quisquam indifferenter predicatoris officium usurp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77&gt;</w:t>
      </w:r>
      <w:r>
        <w:rPr>
          <w:rFonts w:cs="Times New Roman" w:ascii="Times New Roman" w:hAnsi="Times New Roman"/>
          <w:sz w:val="24"/>
        </w:rPr>
        <w:t xml:space="preserve"> igitur licite contingit veritatem catholicam defendentes et pravitatem hereticam impugnantes impedire et per consequens tales impedientes non sunt propter hoc pertinaces nec heretici iudicandi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78&gt;</w:t>
      </w:r>
      <w:r>
        <w:rPr>
          <w:rFonts w:cs="Times New Roman" w:ascii="Times New Roman" w:hAnsi="Times New Roman"/>
          <w:sz w:val="24"/>
        </w:rPr>
        <w:t xml:space="preserve"> magister predictis videtur assertoribus quod rationes eorum nequaquam intelligi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79&gt;</w:t>
      </w:r>
      <w:r>
        <w:rPr>
          <w:rFonts w:cs="Times New Roman" w:ascii="Times New Roman" w:hAnsi="Times New Roman"/>
          <w:sz w:val="24"/>
        </w:rPr>
        <w:t xml:space="preserve"> non enim intendunt ut asserunt quod quilibetsibi possit indifferenter officium doctoris assumere sed affirmant quod nullus propter hoc quod veritatem confitetur catholicam et hereticam reprobat pravitatem est quomodolibet molestandus licet posset quis merito molest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80&gt;</w:t>
      </w:r>
      <w:r>
        <w:rPr>
          <w:rFonts w:cs="Times New Roman" w:ascii="Times New Roman" w:hAnsi="Times New Roman"/>
          <w:sz w:val="24"/>
        </w:rPr>
        <w:t xml:space="preserve"> si ubi non debet aut quando non debet vel coram quibus non debet aut quovis alio modo quam debet veritatem confiteri catholicam vel pravitatem hereticam impugn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81&gt;</w:t>
      </w:r>
      <w:r>
        <w:rPr>
          <w:rFonts w:cs="Times New Roman" w:ascii="Times New Roman" w:hAnsi="Times New Roman"/>
          <w:sz w:val="24"/>
        </w:rPr>
        <w:t xml:space="preserve"> de illis igitur persequentibus intendunt principaliter qui ideo alios prosequuntur quia suis falsis assertionibus adversantur quia debitis circumstantiis observatis quilibet christianus debet libenter habere veritatem defendere id est confiteri catholicam et hereticam pravitatem detestari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82&gt;</w:t>
      </w:r>
      <w:r>
        <w:rPr>
          <w:rFonts w:cs="Times New Roman" w:ascii="Times New Roman" w:hAnsi="Times New Roman"/>
          <w:sz w:val="24"/>
        </w:rPr>
        <w:t xml:space="preserve"> nec propter hoc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f1d4c19.tif p. 1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bet persecutionem aliquam a catholicis sustinere et qui propter hoc alicui persecutionem infert esset inter hereticos com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83&gt;</w:t>
      </w:r>
      <w:r>
        <w:rPr>
          <w:rFonts w:cs="Times New Roman" w:ascii="Times New Roman" w:hAnsi="Times New Roman"/>
          <w:sz w:val="24"/>
        </w:rPr>
        <w:t xml:space="preserve"> capitulum 24</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84&gt;</w:t>
      </w:r>
      <w:r>
        <w:rPr>
          <w:rFonts w:cs="Times New Roman" w:ascii="Times New Roman" w:hAnsi="Times New Roman"/>
          <w:sz w:val="24"/>
        </w:rPr>
        <w:t xml:space="preserve"> discipulus satis audivi de illo modo errantem de pertinacia convincendi et ideo alium modum expon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85&gt;</w:t>
      </w:r>
      <w:r>
        <w:rPr>
          <w:rFonts w:cs="Times New Roman" w:ascii="Times New Roman" w:hAnsi="Times New Roman"/>
          <w:sz w:val="24"/>
        </w:rPr>
        <w:t xml:space="preserve"> magister 12</w:t>
      </w:r>
      <w:r>
        <w:rPr>
          <w:rFonts w:cs="Times New Roman" w:ascii="Times New Roman" w:hAnsi="Times New Roman"/>
          <w:sz w:val="24"/>
          <w:vertAlign w:val="superscript"/>
        </w:rPr>
        <w:t>o</w:t>
      </w:r>
      <w:r>
        <w:rPr>
          <w:rFonts w:cs="Times New Roman" w:ascii="Times New Roman" w:hAnsi="Times New Roman"/>
          <w:sz w:val="24"/>
        </w:rPr>
        <w:t xml:space="preserve"> est quis de pertinacia convincendus si errans contra fidem catholicam correctioni et emendationi illius vel illorum cuius vel quorum interest subicere se recus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86&gt;</w:t>
      </w:r>
      <w:r>
        <w:rPr>
          <w:rFonts w:cs="Times New Roman" w:ascii="Times New Roman" w:hAnsi="Times New Roman"/>
          <w:sz w:val="24"/>
        </w:rPr>
        <w:t xml:space="preserve"> hoc tali ratione prob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87&gt;</w:t>
      </w:r>
      <w:r>
        <w:rPr>
          <w:rFonts w:cs="Times New Roman" w:ascii="Times New Roman" w:hAnsi="Times New Roman"/>
          <w:sz w:val="24"/>
        </w:rPr>
        <w:t xml:space="preserve"> ille qui iudicium subterfugit pro nocente debet haberi teste bonifacio papa qui ut habetur extra de presumptionibus c nullus dubitat ait quod nullus dubitat quod innocens iudicium subterfugit quemadmodum ut absolvatur qui est innocens queri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88&gt;</w:t>
      </w:r>
      <w:r>
        <w:rPr>
          <w:rFonts w:cs="Times New Roman" w:ascii="Times New Roman" w:hAnsi="Times New Roman"/>
          <w:sz w:val="24"/>
        </w:rPr>
        <w:t xml:space="preserve"> cui concordat pelagius papa qui ut habetur 11 q 1 c christus ait qui iudicium refugit apparet eum de iustitia diffusum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89&gt;</w:t>
      </w:r>
      <w:r>
        <w:rPr>
          <w:rFonts w:cs="Times New Roman" w:ascii="Times New Roman" w:hAnsi="Times New Roman"/>
          <w:sz w:val="24"/>
        </w:rPr>
        <w:t xml:space="preserve"> hoc etiam ex auctoritate bonifacii pape que ponitur 3 q 9 c determinamus et ex verbis gregorii que ponuntur dist 78 c honoratus colligitur evidente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90&gt;</w:t>
      </w:r>
      <w:r>
        <w:rPr>
          <w:rFonts w:cs="Times New Roman" w:ascii="Times New Roman" w:hAnsi="Times New Roman"/>
          <w:sz w:val="24"/>
        </w:rPr>
        <w:t xml:space="preserve"> errans igitur contra fidem qui iudicium subterfugit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91&gt;</w:t>
      </w:r>
      <w:r>
        <w:rPr>
          <w:rFonts w:cs="Times New Roman" w:ascii="Times New Roman" w:hAnsi="Times New Roman"/>
          <w:sz w:val="24"/>
        </w:rPr>
        <w:t xml:space="preserve"> qui autem correctioni vel emendationi illius vel illorum cuius vel quorum interest subicere se recusat iudicium subterfugi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92&gt;</w:t>
      </w:r>
      <w:r>
        <w:rPr>
          <w:rFonts w:cs="Times New Roman" w:ascii="Times New Roman" w:hAnsi="Times New Roman"/>
          <w:sz w:val="24"/>
        </w:rPr>
        <w:t xml:space="preserve"> igitur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93&gt;</w:t>
      </w:r>
      <w:r>
        <w:rPr>
          <w:rFonts w:cs="Times New Roman" w:ascii="Times New Roman" w:hAnsi="Times New Roman"/>
          <w:sz w:val="24"/>
        </w:rPr>
        <w:t xml:space="preserve"> discipulus ista ratio videtur procedere de vocato ad iudicium et se per contumaciam absente de aliis nichil probare vide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94&gt;</w:t>
      </w:r>
      <w:r>
        <w:rPr>
          <w:rFonts w:cs="Times New Roman" w:ascii="Times New Roman" w:hAnsi="Times New Roman"/>
          <w:sz w:val="24"/>
        </w:rPr>
        <w:t xml:space="preserve"> non solum de vocato ad iudicium et se per contumaciam absente sed etiam de impediente ne fiat iudicium ut dicunt isti concludit ratio sua dict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95&gt;</w:t>
      </w:r>
      <w:r>
        <w:rPr>
          <w:rFonts w:cs="Times New Roman" w:ascii="Times New Roman" w:hAnsi="Times New Roman"/>
          <w:sz w:val="24"/>
        </w:rPr>
        <w:t xml:space="preserve"> quia sicut ille non est immunis a crimine qui iustitiam fieri nititur impedire quamvis ad iudicium minime sit vocatus ut habetur extra de officio et potestate iudicis delegati c 1 ita errans contra fidem et ne de errore suo fiat iudicium impediens non potest a crimine excus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96&gt;</w:t>
      </w:r>
      <w:r>
        <w:rPr>
          <w:rFonts w:cs="Times New Roman" w:ascii="Times New Roman" w:hAnsi="Times New Roman"/>
          <w:sz w:val="24"/>
        </w:rPr>
        <w:t xml:space="preserve"> sed illud tibi non videtur ad quam pertinaci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97&gt;</w:t>
      </w:r>
      <w:r>
        <w:rPr>
          <w:rFonts w:cs="Times New Roman" w:ascii="Times New Roman" w:hAnsi="Times New Roman"/>
          <w:sz w:val="24"/>
        </w:rPr>
        <w:t xml:space="preserve"> igitur merito talis est pertinax et hereticus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98&gt;</w:t>
      </w:r>
      <w:r>
        <w:rPr>
          <w:rFonts w:cs="Times New Roman" w:ascii="Times New Roman" w:hAnsi="Times New Roman"/>
          <w:sz w:val="24"/>
        </w:rPr>
        <w:t xml:space="preserve"> item errans contra fidem qui non est paratus corrigi nec querit quanta sollicitudine veritatem est pertinax et hereticus iudicandus ut apparet ex verbis augustini que ponuntur 24 q 3 c apostolus colligitur evidenter sed</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99&gt;</w:t>
      </w:r>
      <w:r>
        <w:rPr>
          <w:rFonts w:cs="Times New Roman" w:ascii="Times New Roman" w:hAnsi="Times New Roman"/>
          <w:sz w:val="24"/>
        </w:rPr>
        <w:t xml:space="preserve"> qui correctioni et emendationi illorum quorum interest subdere se recusat impediens quoquomodo ne error suus rite et legitime examinetur quamvis non sit vocatus ad iudicium non est paratus corrigi nec querit tanta sollicitudine veritat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00&gt;</w:t>
      </w:r>
      <w:r>
        <w:rPr>
          <w:rFonts w:cs="Times New Roman" w:ascii="Times New Roman" w:hAnsi="Times New Roman"/>
          <w:sz w:val="24"/>
        </w:rPr>
        <w:t xml:space="preserve"> igitur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01&gt;</w:t>
      </w:r>
      <w:r>
        <w:rPr>
          <w:rFonts w:cs="Times New Roman" w:ascii="Times New Roman" w:hAnsi="Times New Roman"/>
          <w:sz w:val="24"/>
        </w:rPr>
        <w:t xml:space="preserve"> amplius veritate testante ut habetur iohannis 3</w:t>
      </w:r>
      <w:r>
        <w:rPr>
          <w:rFonts w:cs="Times New Roman" w:ascii="Times New Roman" w:hAnsi="Times New Roman"/>
          <w:sz w:val="24"/>
          <w:vertAlign w:val="superscript"/>
        </w:rPr>
        <w:t>o</w:t>
      </w:r>
      <w:r>
        <w:rPr>
          <w:rFonts w:cs="Times New Roman" w:ascii="Times New Roman" w:hAnsi="Times New Roman"/>
          <w:sz w:val="24"/>
        </w:rPr>
        <w:t xml:space="preserve"> qui male agit odit lucem et non venit ad lucem ut non arguantur opera ei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02&gt;</w:t>
      </w:r>
      <w:r>
        <w:rPr>
          <w:rFonts w:cs="Times New Roman" w:ascii="Times New Roman" w:hAnsi="Times New Roman"/>
          <w:sz w:val="24"/>
        </w:rPr>
        <w:t xml:space="preserve"> ex quibus colligitur evidenter quod qui non venit ad lucem ut non arguantur opera eius male agi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03&gt;</w:t>
      </w:r>
      <w:r>
        <w:rPr>
          <w:rFonts w:cs="Times New Roman" w:ascii="Times New Roman" w:hAnsi="Times New Roman"/>
          <w:sz w:val="24"/>
        </w:rPr>
        <w:t xml:space="preserve"> nam si non male ageret faceret veritat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04&gt;</w:t>
      </w:r>
      <w:r>
        <w:rPr>
          <w:rFonts w:cs="Times New Roman" w:ascii="Times New Roman" w:hAnsi="Times New Roman"/>
          <w:sz w:val="24"/>
        </w:rPr>
        <w:t xml:space="preserve"> si autem faceret veritatem veniret ad lucem ibidem veritate dicente qui autem facit veritatem venit ad luc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05&gt;</w:t>
      </w:r>
      <w:r>
        <w:rPr>
          <w:rFonts w:cs="Times New Roman" w:ascii="Times New Roman" w:hAnsi="Times New Roman"/>
          <w:sz w:val="24"/>
        </w:rPr>
        <w:t xml:space="preserve"> errans igitur contra fidem si non venit ad lucem districti examinis illorum quorum interest illuminare errantem male agi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06&gt;</w:t>
      </w:r>
      <w:r>
        <w:rPr>
          <w:rFonts w:cs="Times New Roman" w:ascii="Times New Roman" w:hAnsi="Times New Roman"/>
          <w:sz w:val="24"/>
        </w:rPr>
        <w:t xml:space="preserve"> ista autem malitia non est nisi pertinaci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07&gt;</w:t>
      </w:r>
      <w:r>
        <w:rPr>
          <w:rFonts w:cs="Times New Roman" w:ascii="Times New Roman" w:hAnsi="Times New Roman"/>
          <w:sz w:val="24"/>
        </w:rPr>
        <w:t xml:space="preserve"> igitur talis pertinax et heretic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f1d4c19.tif p. 1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08&gt;</w:t>
      </w:r>
      <w:r>
        <w:rPr>
          <w:rFonts w:cs="Times New Roman" w:ascii="Times New Roman" w:hAnsi="Times New Roman"/>
          <w:sz w:val="24"/>
        </w:rPr>
        <w:t xml:space="preserve"> discipulus per istam rationem apparet quod omnis errans nisi statim veniat ad lucem petens suam assertionem per illos quorum interest examinari et discuti est pertinax re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09&gt;</w:t>
      </w:r>
      <w:r>
        <w:rPr>
          <w:rFonts w:cs="Times New Roman" w:ascii="Times New Roman" w:hAnsi="Times New Roman"/>
          <w:sz w:val="24"/>
        </w:rPr>
        <w:t xml:space="preserve"> quod nimis durum videtur quia multos theologos crimine pertinacie implicare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10&gt;</w:t>
      </w:r>
      <w:r>
        <w:rPr>
          <w:rFonts w:cs="Times New Roman" w:ascii="Times New Roman" w:hAnsi="Times New Roman"/>
          <w:sz w:val="24"/>
        </w:rPr>
        <w:t xml:space="preserve"> magister sicut scis precepta affirmativa obligant semper sed non pro sempe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11&gt;</w:t>
      </w:r>
      <w:r>
        <w:rPr>
          <w:rFonts w:cs="Times New Roman" w:ascii="Times New Roman" w:hAnsi="Times New Roman"/>
          <w:sz w:val="24"/>
        </w:rPr>
        <w:t xml:space="preserve"> et ideo errans quamvis teneatur venire ad lucem iusti iudicii tamen non pro omni tempore ad hoc tene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12&gt;</w:t>
      </w:r>
      <w:r>
        <w:rPr>
          <w:rFonts w:cs="Times New Roman" w:ascii="Times New Roman" w:hAnsi="Times New Roman"/>
          <w:sz w:val="24"/>
        </w:rPr>
        <w:t xml:space="preserve"> sed impedire iudicium fieri cum sit negativum pro omni tempore oblig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13&gt;</w:t>
      </w:r>
      <w:r>
        <w:rPr>
          <w:rFonts w:cs="Times New Roman" w:ascii="Times New Roman" w:hAnsi="Times New Roman"/>
          <w:sz w:val="24"/>
        </w:rPr>
        <w:t xml:space="preserve"> et ideo ille dicendus est venire ad lucem qui paratus est venire ad lucem quando expedit et oporte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14&gt;</w:t>
      </w:r>
      <w:r>
        <w:rPr>
          <w:rFonts w:cs="Times New Roman" w:ascii="Times New Roman" w:hAnsi="Times New Roman"/>
          <w:sz w:val="24"/>
        </w:rPr>
        <w:t xml:space="preserve"> et ideo licet non omni tempore veniat ad lucem petendo suam assertionem discuti diligenter non est pertinax reputandus sed quandoque ne sua assertio arguatur nititur impedire ne ad examen debitum deducatur est habendus odire lucem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15&gt;</w:t>
      </w:r>
      <w:r>
        <w:rPr>
          <w:rFonts w:cs="Times New Roman" w:ascii="Times New Roman" w:hAnsi="Times New Roman"/>
          <w:sz w:val="24"/>
        </w:rPr>
        <w:t xml:space="preserve"> ex predictis isti inferre conantur quod si propter aliquam heresim dogmatizat vel impedit generale concilium celebrari ne sua assertio discutiatur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1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17&gt;</w:t>
      </w:r>
      <w:r>
        <w:rPr>
          <w:rFonts w:cs="Times New Roman" w:ascii="Times New Roman" w:hAnsi="Times New Roman"/>
          <w:sz w:val="24"/>
        </w:rPr>
        <w:t xml:space="preserve"> discipulus si aliter potest errans de pertinacia convinci non differas declar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18&gt;</w:t>
      </w:r>
      <w:r>
        <w:rPr>
          <w:rFonts w:cs="Times New Roman" w:ascii="Times New Roman" w:hAnsi="Times New Roman"/>
          <w:sz w:val="24"/>
        </w:rPr>
        <w:t xml:space="preserve"> magister 13</w:t>
      </w:r>
      <w:r>
        <w:rPr>
          <w:rFonts w:cs="Times New Roman" w:ascii="Times New Roman" w:hAnsi="Times New Roman"/>
          <w:sz w:val="24"/>
          <w:vertAlign w:val="superscript"/>
        </w:rPr>
        <w:t>o</w:t>
      </w:r>
      <w:r>
        <w:rPr>
          <w:rFonts w:cs="Times New Roman" w:ascii="Times New Roman" w:hAnsi="Times New Roman"/>
          <w:sz w:val="24"/>
        </w:rPr>
        <w:t xml:space="preserve"> potest quis convinci pertinax ut nonnulli dicunt si de veritate dampnabiliter renuit inform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19&gt;</w:t>
      </w:r>
      <w:r>
        <w:rPr>
          <w:rFonts w:cs="Times New Roman" w:ascii="Times New Roman" w:hAnsi="Times New Roman"/>
          <w:sz w:val="24"/>
        </w:rPr>
        <w:t xml:space="preserve"> ad cuius evidentiam distinguunt dicentes quia aut errantis assertio tanquam hereticalis reprehenditur a peritis et de eius dogmatizatione scandalizatur fidelis aut nequaquam reprehenditur a peritis nec de eius dogmatizatione aliquod scandalum est exort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20&gt;</w:t>
      </w:r>
      <w:r>
        <w:rPr>
          <w:rFonts w:cs="Times New Roman" w:ascii="Times New Roman" w:hAnsi="Times New Roman"/>
          <w:sz w:val="24"/>
        </w:rPr>
        <w:t xml:space="preserve"> in secundo casu quamvis de veritate interdum apud deum pertinax et hereticus habe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21&gt;</w:t>
      </w:r>
      <w:r>
        <w:rPr>
          <w:rFonts w:cs="Times New Roman" w:ascii="Times New Roman" w:hAnsi="Times New Roman"/>
          <w:sz w:val="24"/>
        </w:rPr>
        <w:t xml:space="preserve"> tamen in foro ecclesie non videtur quod sit hereticus iudicandus licet postea tanquam heresis eadem assertio dampnare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22&gt;</w:t>
      </w:r>
      <w:r>
        <w:rPr>
          <w:rFonts w:cs="Times New Roman" w:ascii="Times New Roman" w:hAnsi="Times New Roman"/>
          <w:sz w:val="24"/>
        </w:rPr>
        <w:t xml:space="preserve"> in primo casu dicunt quod renuens de veritate informari etiam in foro ecclesie est pertinax et hereticus reprob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23&gt;</w:t>
      </w:r>
      <w:r>
        <w:rPr>
          <w:rFonts w:cs="Times New Roman" w:ascii="Times New Roman" w:hAnsi="Times New Roman"/>
          <w:sz w:val="24"/>
        </w:rPr>
        <w:t xml:space="preserve"> quod multis rationibus probare nitun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24&gt;</w:t>
      </w:r>
      <w:r>
        <w:rPr>
          <w:rFonts w:cs="Times New Roman" w:ascii="Times New Roman" w:hAnsi="Times New Roman"/>
          <w:sz w:val="24"/>
        </w:rPr>
        <w:t xml:space="preserve"> quarum prima est hec</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25&gt;</w:t>
      </w:r>
      <w:r>
        <w:rPr>
          <w:rFonts w:cs="Times New Roman" w:ascii="Times New Roman" w:hAnsi="Times New Roman"/>
          <w:sz w:val="24"/>
        </w:rPr>
        <w:t xml:space="preserve"> contra fidem errans qui non est paratus corrigi nec querit tanta sollicitudine veritatem est pertinax et hereticus iudicandus 24 q 1 c dixit apostol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26&gt;</w:t>
      </w:r>
      <w:r>
        <w:rPr>
          <w:rFonts w:cs="Times New Roman" w:ascii="Times New Roman" w:hAnsi="Times New Roman"/>
          <w:sz w:val="24"/>
        </w:rPr>
        <w:t xml:space="preserve"> qui autem de veritate renuit informari si eius error deprehenditur a peritis non est paratus corrigi nec querit tanta sollicitudine veritatem igitur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27&gt;</w:t>
      </w:r>
      <w:r>
        <w:rPr>
          <w:rFonts w:cs="Times New Roman" w:ascii="Times New Roman" w:hAnsi="Times New Roman"/>
          <w:sz w:val="24"/>
        </w:rPr>
        <w:t xml:space="preserve"> discipulus ista ratio videtur concludere de illo qui renuit veritate informari cuius opinio etiam non reprimitur a peritis et de qua opinione nullum scandalum est exort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28&gt;</w:t>
      </w:r>
      <w:r>
        <w:rPr>
          <w:rFonts w:cs="Times New Roman" w:ascii="Times New Roman" w:hAnsi="Times New Roman"/>
          <w:sz w:val="24"/>
        </w:rPr>
        <w:t xml:space="preserve"> quia talis non querit tanta sollicitudine veritat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29&gt;</w:t>
      </w:r>
      <w:r>
        <w:rPr>
          <w:rFonts w:cs="Times New Roman" w:ascii="Times New Roman" w:hAnsi="Times New Roman"/>
          <w:sz w:val="24"/>
        </w:rPr>
        <w:t xml:space="preserve"> magister ad hoc respondetur quod ratio predicta de tali non querit quia iste presumitur paratus corrigi et etiam tanta sollicitudine querere veritatem quando non apparet quod non dampnabiliter vult corrigi vel negligit corrigi ut appare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30&gt;</w:t>
      </w:r>
      <w:r>
        <w:rPr>
          <w:rFonts w:cs="Times New Roman" w:ascii="Times New Roman" w:hAnsi="Times New Roman"/>
          <w:sz w:val="24"/>
        </w:rPr>
        <w:t xml:space="preserve"> ex sui erroris amore quod committat querere veritat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31&gt;</w:t>
      </w:r>
      <w:r>
        <w:rPr>
          <w:rFonts w:cs="Times New Roman" w:ascii="Times New Roman" w:hAnsi="Times New Roman"/>
          <w:sz w:val="24"/>
        </w:rPr>
        <w:t xml:space="preserve"> talis autem est ille de cuius opinione nullum est scandalum nec eius opinio tanquam hereticalis reprehenditur a periti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32&gt;</w:t>
      </w:r>
      <w:r>
        <w:rPr>
          <w:rFonts w:cs="Times New Roman" w:ascii="Times New Roman" w:hAnsi="Times New Roman"/>
          <w:sz w:val="24"/>
        </w:rPr>
        <w:t xml:space="preserve"> de isto autem cuius opinio tanquam hereticalis reprehenditur a peritis de qu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f1d4c19.tif p. 1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candalum est exort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33&gt;</w:t>
      </w:r>
      <w:r>
        <w:rPr>
          <w:rFonts w:cs="Times New Roman" w:ascii="Times New Roman" w:hAnsi="Times New Roman"/>
          <w:sz w:val="24"/>
        </w:rPr>
        <w:t xml:space="preserve"> si quando oportet et ubi oportet aut sicut oportet non querit tanta sollicitudine veritatem est prout supponitur violenta presumptio quod nollet veritatem sua opinione contrariam declarari sed magis vellet opprimi veritat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34&gt;</w:t>
      </w:r>
      <w:r>
        <w:rPr>
          <w:rFonts w:cs="Times New Roman" w:ascii="Times New Roman" w:hAnsi="Times New Roman"/>
          <w:sz w:val="24"/>
        </w:rPr>
        <w:t xml:space="preserve"> quia si teste innocentio papa ut habetur dist 83 veritas cum minime defensatur opprimitur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35&gt;</w:t>
      </w:r>
      <w:r>
        <w:rPr>
          <w:rFonts w:cs="Times New Roman" w:ascii="Times New Roman" w:hAnsi="Times New Roman"/>
          <w:sz w:val="24"/>
        </w:rPr>
        <w:t xml:space="preserve"> oppressor autem veritatis catholice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36&gt;</w:t>
      </w:r>
      <w:r>
        <w:rPr>
          <w:rFonts w:cs="Times New Roman" w:ascii="Times New Roman" w:hAnsi="Times New Roman"/>
          <w:sz w:val="24"/>
        </w:rPr>
        <w:t xml:space="preserve"> 2</w:t>
      </w:r>
      <w:r>
        <w:rPr>
          <w:rFonts w:cs="Times New Roman" w:ascii="Times New Roman" w:hAnsi="Times New Roman"/>
          <w:sz w:val="24"/>
          <w:vertAlign w:val="superscript"/>
        </w:rPr>
        <w:t>a</w:t>
      </w:r>
      <w:r>
        <w:rPr>
          <w:rFonts w:cs="Times New Roman" w:ascii="Times New Roman" w:hAnsi="Times New Roman"/>
          <w:sz w:val="24"/>
        </w:rPr>
        <w:t xml:space="preserve"> ratio est hec magis vel non minus delinquit qui seipsum cum potest et debet ab errore non revocat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37&gt;</w:t>
      </w:r>
      <w:r>
        <w:rPr>
          <w:rFonts w:cs="Times New Roman" w:ascii="Times New Roman" w:hAnsi="Times New Roman"/>
          <w:sz w:val="24"/>
        </w:rPr>
        <w:t xml:space="preserve"> sed qui alios potest et debet ab errore non revocat inter errantes dampnabiliter sacri canones testantur apert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38&gt;</w:t>
      </w:r>
      <w:r>
        <w:rPr>
          <w:rFonts w:cs="Times New Roman" w:ascii="Times New Roman" w:hAnsi="Times New Roman"/>
          <w:sz w:val="24"/>
        </w:rPr>
        <w:t xml:space="preserve"> igitur qui seipsum cum potest et debet ab errore non revocat inter dampnabiliter numer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39&gt;</w:t>
      </w:r>
      <w:r>
        <w:rPr>
          <w:rFonts w:cs="Times New Roman" w:ascii="Times New Roman" w:hAnsi="Times New Roman"/>
          <w:sz w:val="24"/>
        </w:rPr>
        <w:t xml:space="preserve"> sed errans de cuius errore scandalum est exortum et qui tanquam hereticus reprehenditur a peritis si de veritate renuit informari seipsum cum potest et debet ab errore non revoc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40&gt;</w:t>
      </w:r>
      <w:r>
        <w:rPr>
          <w:rFonts w:cs="Times New Roman" w:ascii="Times New Roman" w:hAnsi="Times New Roman"/>
          <w:sz w:val="24"/>
        </w:rPr>
        <w:t xml:space="preserve"> igitur inter errantes dampnabiliter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41&gt;</w:t>
      </w:r>
      <w:r>
        <w:rPr>
          <w:rFonts w:cs="Times New Roman" w:ascii="Times New Roman" w:hAnsi="Times New Roman"/>
          <w:sz w:val="24"/>
        </w:rPr>
        <w:t xml:space="preserve"> talis autem est pertinaciter errans quia errare absque pertinacia errantem non reddit dampnabil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42&gt;</w:t>
      </w:r>
      <w:r>
        <w:rPr>
          <w:rFonts w:cs="Times New Roman" w:ascii="Times New Roman" w:hAnsi="Times New Roman"/>
          <w:sz w:val="24"/>
        </w:rPr>
        <w:t xml:space="preserve"> talis igitur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43&gt;</w:t>
      </w:r>
      <w:r>
        <w:rPr>
          <w:rFonts w:cs="Times New Roman" w:ascii="Times New Roman" w:hAnsi="Times New Roman"/>
          <w:sz w:val="24"/>
        </w:rPr>
        <w:t xml:space="preserve"> 3</w:t>
      </w:r>
      <w:r>
        <w:rPr>
          <w:rFonts w:cs="Times New Roman" w:ascii="Times New Roman" w:hAnsi="Times New Roman"/>
          <w:sz w:val="24"/>
          <w:vertAlign w:val="superscript"/>
        </w:rPr>
        <w:t>a</w:t>
      </w:r>
      <w:r>
        <w:rPr>
          <w:rFonts w:cs="Times New Roman" w:ascii="Times New Roman" w:hAnsi="Times New Roman"/>
          <w:sz w:val="24"/>
        </w:rPr>
        <w:t xml:space="preserve"> ratio est hec qui inique opiniones hereticales et impias sapit est pertinax reputandus quia absque pertinacia nemo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44&gt;</w:t>
      </w:r>
      <w:r>
        <w:rPr>
          <w:rFonts w:cs="Times New Roman" w:ascii="Times New Roman" w:hAnsi="Times New Roman"/>
          <w:sz w:val="24"/>
        </w:rPr>
        <w:t xml:space="preserve"> sapit opiniones impias quamvis sapiat impia non tamen impia inique sapi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45&gt;</w:t>
      </w:r>
      <w:r>
        <w:rPr>
          <w:rFonts w:cs="Times New Roman" w:ascii="Times New Roman" w:hAnsi="Times New Roman"/>
          <w:sz w:val="24"/>
        </w:rPr>
        <w:t xml:space="preserve"> sed errans contra fidem catholicam qui de veritate renuit informari iniqua impie sapit teste leone papa qui ut habetur 24 q 3 c autem iniquus ait quid autem iniquus est quam impia sapere et sapientibus doctoribusque non crede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46&gt;</w:t>
      </w:r>
      <w:r>
        <w:rPr>
          <w:rFonts w:cs="Times New Roman" w:ascii="Times New Roman" w:hAnsi="Times New Roman"/>
          <w:sz w:val="24"/>
        </w:rPr>
        <w:t xml:space="preserve"> sed in hanc insipientiam cadunt quod cum ad veritatem agnoscendam aliquo impediuntur obstaculo nec ad propheticas voces nec ad apostolicas literas nec ad evangelicas auctoritates sed ad semetipsum recurri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47&gt;</w:t>
      </w:r>
      <w:r>
        <w:rPr>
          <w:rFonts w:cs="Times New Roman" w:ascii="Times New Roman" w:hAnsi="Times New Roman"/>
          <w:sz w:val="24"/>
        </w:rPr>
        <w:t xml:space="preserve"> ex hiis verbis colligitur evidenter quod si impia sapit et non credit sapientibus nec ad scripturas recurrit autenticas nequissim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48&gt;</w:t>
      </w:r>
      <w:r>
        <w:rPr>
          <w:rFonts w:cs="Times New Roman" w:ascii="Times New Roman" w:hAnsi="Times New Roman"/>
          <w:sz w:val="24"/>
        </w:rPr>
        <w:t xml:space="preserve"> sed qui de veritate renuit informari non credit sapientibus nec ad scripturas recurrit autentica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49&gt;</w:t>
      </w:r>
      <w:r>
        <w:rPr>
          <w:rFonts w:cs="Times New Roman" w:ascii="Times New Roman" w:hAnsi="Times New Roman"/>
          <w:sz w:val="24"/>
        </w:rPr>
        <w:t xml:space="preserve"> igitur talis nequissimus est et per consequens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50&gt;</w:t>
      </w:r>
      <w:r>
        <w:rPr>
          <w:rFonts w:cs="Times New Roman" w:ascii="Times New Roman" w:hAnsi="Times New Roman"/>
          <w:sz w:val="24"/>
        </w:rPr>
        <w:t xml:space="preserve"> 4</w:t>
      </w:r>
      <w:r>
        <w:rPr>
          <w:rFonts w:cs="Times New Roman" w:ascii="Times New Roman" w:hAnsi="Times New Roman"/>
          <w:sz w:val="24"/>
          <w:vertAlign w:val="superscript"/>
        </w:rPr>
        <w:t>a</w:t>
      </w:r>
      <w:r>
        <w:rPr>
          <w:rFonts w:cs="Times New Roman" w:ascii="Times New Roman" w:hAnsi="Times New Roman"/>
          <w:sz w:val="24"/>
        </w:rPr>
        <w:t xml:space="preserve"> ratio est hec qui ideo magister erroris existit quia non vult esse discipulus veritatis est pertinax re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51&gt;</w:t>
      </w:r>
      <w:r>
        <w:rPr>
          <w:rFonts w:cs="Times New Roman" w:ascii="Times New Roman" w:hAnsi="Times New Roman"/>
          <w:sz w:val="24"/>
        </w:rPr>
        <w:t xml:space="preserve"> in tali enim ultra ignorantiam intellectus in voluntate malitia inveni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52&gt;</w:t>
      </w:r>
      <w:r>
        <w:rPr>
          <w:rFonts w:cs="Times New Roman" w:ascii="Times New Roman" w:hAnsi="Times New Roman"/>
          <w:sz w:val="24"/>
        </w:rPr>
        <w:t xml:space="preserve"> ista autem malitia voluntatis vel est pertinacia vel non est sine pertinaci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53&gt;</w:t>
      </w:r>
      <w:r>
        <w:rPr>
          <w:rFonts w:cs="Times New Roman" w:ascii="Times New Roman" w:hAnsi="Times New Roman"/>
          <w:sz w:val="24"/>
        </w:rPr>
        <w:t xml:space="preserve"> sed errans qui cum potest et debet de veritate renuit informari ideo magister existit erroris qui non vult esse discipulus veritati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54&gt;</w:t>
      </w:r>
      <w:r>
        <w:rPr>
          <w:rFonts w:cs="Times New Roman" w:ascii="Times New Roman" w:hAnsi="Times New Roman"/>
          <w:sz w:val="24"/>
        </w:rPr>
        <w:t xml:space="preserve"> qui enim non vult audire veritatem non vult esse discipulus veritati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55&gt;</w:t>
      </w:r>
      <w:r>
        <w:rPr>
          <w:rFonts w:cs="Times New Roman" w:ascii="Times New Roman" w:hAnsi="Times New Roman"/>
          <w:sz w:val="24"/>
        </w:rPr>
        <w:t xml:space="preserve"> igitur talis pertinax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56&gt;</w:t>
      </w:r>
      <w:r>
        <w:rPr>
          <w:rFonts w:cs="Times New Roman" w:ascii="Times New Roman" w:hAnsi="Times New Roman"/>
          <w:sz w:val="24"/>
        </w:rPr>
        <w:t xml:space="preserve"> capitulum 28</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57&gt;</w:t>
      </w:r>
      <w:r>
        <w:rPr>
          <w:rFonts w:cs="Times New Roman" w:ascii="Times New Roman" w:hAnsi="Times New Roman"/>
          <w:sz w:val="24"/>
        </w:rPr>
        <w:t xml:space="preserve"> discipulus nunquid est alius modus errantem de pertinacia convince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58&gt;</w:t>
      </w:r>
      <w:r>
        <w:rPr>
          <w:rFonts w:cs="Times New Roman" w:ascii="Times New Roman" w:hAnsi="Times New Roman"/>
          <w:sz w:val="24"/>
        </w:rPr>
        <w:t xml:space="preserve"> magister 14</w:t>
      </w:r>
      <w:r>
        <w:rPr>
          <w:rFonts w:cs="Times New Roman" w:ascii="Times New Roman" w:hAnsi="Times New Roman"/>
          <w:sz w:val="24"/>
          <w:vertAlign w:val="superscript"/>
        </w:rPr>
        <w:t>o</w:t>
      </w:r>
      <w:r>
        <w:rPr>
          <w:rFonts w:cs="Times New Roman" w:ascii="Times New Roman" w:hAnsi="Times New Roman"/>
          <w:sz w:val="24"/>
        </w:rPr>
        <w:t xml:space="preserve"> potest de pertinacia quis convinci si verbis vel factis protestatur se assertionem suam que est hereticalis minime revoca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f1d4c19.tif p. 1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a talis non est paratus corrigi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59&gt;</w:t>
      </w:r>
      <w:r>
        <w:rPr>
          <w:rFonts w:cs="Times New Roman" w:ascii="Times New Roman" w:hAnsi="Times New Roman"/>
          <w:sz w:val="24"/>
        </w:rPr>
        <w:t xml:space="preserve"> et per consequens pertinax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60&gt;</w:t>
      </w:r>
      <w:r>
        <w:rPr>
          <w:rFonts w:cs="Times New Roman" w:ascii="Times New Roman" w:hAnsi="Times New Roman"/>
          <w:sz w:val="24"/>
        </w:rPr>
        <w:t xml:space="preserve"> discipulus dic alium mod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61&gt;</w:t>
      </w:r>
      <w:r>
        <w:rPr>
          <w:rFonts w:cs="Times New Roman" w:ascii="Times New Roman" w:hAnsi="Times New Roman"/>
          <w:sz w:val="24"/>
        </w:rPr>
        <w:t xml:space="preserve"> 15</w:t>
      </w:r>
      <w:r>
        <w:rPr>
          <w:rFonts w:cs="Times New Roman" w:ascii="Times New Roman" w:hAnsi="Times New Roman"/>
          <w:sz w:val="24"/>
          <w:vertAlign w:val="superscript"/>
        </w:rPr>
        <w:t>o</w:t>
      </w:r>
      <w:r>
        <w:rPr>
          <w:rFonts w:cs="Times New Roman" w:ascii="Times New Roman" w:hAnsi="Times New Roman"/>
          <w:sz w:val="24"/>
        </w:rPr>
        <w:t xml:space="preserve"> convincitur quis errans de pertinacia et heretica pravitate si in favorem heretice pravitatis prohibet legi scripturas canonicas vel prohibet aut predicari aut publicari catholicas veritates quia talis est defensor heretice pravitatis seu falsitatis et oppressor catholice veritati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62&gt;</w:t>
      </w:r>
      <w:r>
        <w:rPr>
          <w:rFonts w:cs="Times New Roman" w:ascii="Times New Roman" w:hAnsi="Times New Roman"/>
          <w:sz w:val="24"/>
        </w:rPr>
        <w:t xml:space="preserve"> discipulus estne alius modus convincendi errantem de pertinaci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63&gt;</w:t>
      </w:r>
      <w:r>
        <w:rPr>
          <w:rFonts w:cs="Times New Roman" w:ascii="Times New Roman" w:hAnsi="Times New Roman"/>
          <w:sz w:val="24"/>
        </w:rPr>
        <w:t xml:space="preserve"> magister 18</w:t>
      </w:r>
      <w:r>
        <w:rPr>
          <w:rFonts w:cs="Times New Roman" w:ascii="Times New Roman" w:hAnsi="Times New Roman"/>
          <w:sz w:val="24"/>
          <w:vertAlign w:val="superscript"/>
        </w:rPr>
        <w:t>o</w:t>
      </w:r>
      <w:r>
        <w:rPr>
          <w:rFonts w:cs="Times New Roman" w:ascii="Times New Roman" w:hAnsi="Times New Roman"/>
          <w:sz w:val="24"/>
        </w:rPr>
        <w:t xml:space="preserve"> convincitur quis de pertinacia qui in defensionem heretice pravitatis novos errores fingit quia talis non est paratus corrigi nec querit tanta sollicitudine veritate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64&gt;</w:t>
      </w:r>
      <w:r>
        <w:rPr>
          <w:rFonts w:cs="Times New Roman" w:ascii="Times New Roman" w:hAnsi="Times New Roman"/>
          <w:sz w:val="24"/>
        </w:rPr>
        <w:t xml:space="preserve"> igitur est pertinax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65&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66&gt;</w:t>
      </w:r>
      <w:r>
        <w:rPr>
          <w:rFonts w:cs="Times New Roman" w:ascii="Times New Roman" w:hAnsi="Times New Roman"/>
          <w:sz w:val="24"/>
        </w:rPr>
        <w:t xml:space="preserve"> discipulus alium modum vellem audi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67&gt;</w:t>
      </w:r>
      <w:r>
        <w:rPr>
          <w:rFonts w:cs="Times New Roman" w:ascii="Times New Roman" w:hAnsi="Times New Roman"/>
          <w:sz w:val="24"/>
        </w:rPr>
        <w:t xml:space="preserve"> magister dicunt nonnulli quod papa 17</w:t>
      </w:r>
      <w:r>
        <w:rPr>
          <w:rFonts w:cs="Times New Roman" w:ascii="Times New Roman" w:hAnsi="Times New Roman"/>
          <w:sz w:val="24"/>
          <w:vertAlign w:val="superscript"/>
        </w:rPr>
        <w:t>o</w:t>
      </w:r>
      <w:r>
        <w:rPr>
          <w:rFonts w:cs="Times New Roman" w:ascii="Times New Roman" w:hAnsi="Times New Roman"/>
          <w:sz w:val="24"/>
        </w:rPr>
        <w:t xml:space="preserve"> specialiter potest convinci de pertinacia et heretica pravitate si errorem contra fidem diffinit solempniter et a christianis asserit tanquam catholicum esse tenend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68&gt;</w:t>
      </w:r>
      <w:r>
        <w:rPr>
          <w:rFonts w:cs="Times New Roman" w:ascii="Times New Roman" w:hAnsi="Times New Roman"/>
          <w:sz w:val="24"/>
        </w:rPr>
        <w:t xml:space="preserve"> quod enim talis papa sit reputandus hereticus probatur primo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69&gt;</w:t>
      </w:r>
      <w:r>
        <w:rPr>
          <w:rFonts w:cs="Times New Roman" w:ascii="Times New Roman" w:hAnsi="Times New Roman"/>
          <w:sz w:val="24"/>
        </w:rPr>
        <w:t xml:space="preserve"> qui artat alios ad pertinaciter defendendum errorem est pertinax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70&gt;</w:t>
      </w:r>
      <w:r>
        <w:rPr>
          <w:rFonts w:cs="Times New Roman" w:ascii="Times New Roman" w:hAnsi="Times New Roman"/>
          <w:sz w:val="24"/>
        </w:rPr>
        <w:t xml:space="preserve"> hoc ex superioribus colligitur evidente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71&gt;</w:t>
      </w:r>
      <w:r>
        <w:rPr>
          <w:rFonts w:cs="Times New Roman" w:ascii="Times New Roman" w:hAnsi="Times New Roman"/>
          <w:sz w:val="24"/>
        </w:rPr>
        <w:t xml:space="preserve"> sed papa solempniter diffiniens errorem esse catholicum artat catholicos ad errorem quantum in eo est pertinaciter defendendum et servandu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72&gt;</w:t>
      </w:r>
      <w:r>
        <w:rPr>
          <w:rFonts w:cs="Times New Roman" w:ascii="Times New Roman" w:hAnsi="Times New Roman"/>
          <w:sz w:val="24"/>
        </w:rPr>
        <w:t xml:space="preserve"> quia sicut constitutio sedis apostolice legitime facta omnes astringit ut habetur extra de constitutionibus c ultimo ita papa vel gerens se pro papa diffinitive pronuntians assertionem hereticam esse tenendam quantum in ipso est omnes astringit ad eandem assertionem hereticam irrevocabiliter defendendam et tenendam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73&gt;</w:t>
      </w:r>
      <w:r>
        <w:rPr>
          <w:rFonts w:cs="Times New Roman" w:ascii="Times New Roman" w:hAnsi="Times New Roman"/>
          <w:sz w:val="24"/>
        </w:rPr>
        <w:t xml:space="preserve"> igitur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74&gt;</w:t>
      </w:r>
      <w:r>
        <w:rPr>
          <w:rFonts w:cs="Times New Roman" w:ascii="Times New Roman" w:hAnsi="Times New Roman"/>
          <w:sz w:val="24"/>
        </w:rPr>
        <w:t xml:space="preserve"> 2</w:t>
      </w:r>
      <w:r>
        <w:rPr>
          <w:rFonts w:cs="Times New Roman" w:ascii="Times New Roman" w:hAnsi="Times New Roman"/>
          <w:sz w:val="24"/>
          <w:vertAlign w:val="superscript"/>
        </w:rPr>
        <w:t>o</w:t>
      </w:r>
      <w:r>
        <w:rPr>
          <w:rFonts w:cs="Times New Roman" w:ascii="Times New Roman" w:hAnsi="Times New Roman"/>
          <w:sz w:val="24"/>
        </w:rPr>
        <w:t xml:space="preserve"> sic ille qui per se vel per alios persequitur punit vel molestat catholicam veritatem confitentes et pravitatem hereticam detestantes est pertinax et hereticus reput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75&gt;</w:t>
      </w:r>
      <w:r>
        <w:rPr>
          <w:rFonts w:cs="Times New Roman" w:ascii="Times New Roman" w:hAnsi="Times New Roman"/>
          <w:sz w:val="24"/>
        </w:rPr>
        <w:t xml:space="preserve"> hec in superioribus est fundata</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76&gt;</w:t>
      </w:r>
      <w:r>
        <w:rPr>
          <w:rFonts w:cs="Times New Roman" w:ascii="Times New Roman" w:hAnsi="Times New Roman"/>
          <w:sz w:val="24"/>
        </w:rPr>
        <w:t xml:space="preserve"> papa autem qui solempniter diffinit aliquam assertionem que est heretica esse tenendam per se vel per alios quantum in ipso est per suam constitutionem omnes contradicentes reddit anathemate digno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77&gt;</w:t>
      </w:r>
      <w:r>
        <w:rPr>
          <w:rFonts w:cs="Times New Roman" w:ascii="Times New Roman" w:hAnsi="Times New Roman"/>
          <w:sz w:val="24"/>
        </w:rPr>
        <w:t xml:space="preserve"> nicolao papa in universali synodo residente qui ut habetur 25 q 3 c si quis ait si quis dogmata mandata sanctiones interdicta pro catholica fide determinata vel ecclesia pro correctione iuvenum vel superiorum a sedis apostolice presule promulgata contempserit anathema si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78&gt;</w:t>
      </w:r>
      <w:r>
        <w:rPr>
          <w:rFonts w:cs="Times New Roman" w:ascii="Times New Roman" w:hAnsi="Times New Roman"/>
          <w:sz w:val="24"/>
        </w:rPr>
        <w:t xml:space="preserve"> catholicos etiam contradicentes sue diffinitioni quantum in se est subicit multis aliis peni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79&gt;</w:t>
      </w:r>
      <w:r>
        <w:rPr>
          <w:rFonts w:cs="Times New Roman" w:ascii="Times New Roman" w:hAnsi="Times New Roman"/>
          <w:sz w:val="24"/>
        </w:rPr>
        <w:t xml:space="preserve"> quia preceptis et diffinitionibus apostolicis resistentes penis variis puniuntur secundum quod ex verbis gregorii que ponuntur dist 12 c preceptis et dist 9 c nulli et ex verbis adriani pape qui recitat 25 q 1 c generali et aliis sacris canonibus colligitur evidente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80&gt;</w:t>
      </w:r>
      <w:r>
        <w:rPr>
          <w:rFonts w:cs="Times New Roman" w:ascii="Times New Roman" w:hAnsi="Times New Roman"/>
          <w:sz w:val="24"/>
        </w:rPr>
        <w:t xml:space="preserve"> per alios per contradicentes catholicos quantum in se est punit per se et molestat quia quantum in ipso est inferiores prelatos astringit ut contradicentes sue assertioni omnibus penis quas prelati debent inobedientib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f1d4c19.tif p. 1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postolicis mandatis infligere plectan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81&gt;</w:t>
      </w:r>
      <w:r>
        <w:rPr>
          <w:rFonts w:cs="Times New Roman" w:ascii="Times New Roman" w:hAnsi="Times New Roman"/>
          <w:sz w:val="24"/>
        </w:rPr>
        <w:t xml:space="preserve"> igitur talis gerens se pro papa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82&gt;</w:t>
      </w:r>
      <w:r>
        <w:rPr>
          <w:rFonts w:cs="Times New Roman" w:ascii="Times New Roman" w:hAnsi="Times New Roman"/>
          <w:sz w:val="24"/>
        </w:rPr>
        <w:t xml:space="preserve"> 3</w:t>
      </w:r>
      <w:r>
        <w:rPr>
          <w:rFonts w:cs="Times New Roman" w:ascii="Times New Roman" w:hAnsi="Times New Roman"/>
          <w:sz w:val="24"/>
          <w:vertAlign w:val="superscript"/>
        </w:rPr>
        <w:t>o</w:t>
      </w:r>
      <w:r>
        <w:rPr>
          <w:rFonts w:cs="Times New Roman" w:ascii="Times New Roman" w:hAnsi="Times New Roman"/>
          <w:sz w:val="24"/>
        </w:rPr>
        <w:t xml:space="preserve"> sic ille errans contra fidem est pertinax et hereticus reputandus qui vel verbo protestatur se nolle corrigi et per illos quorum interest quia talis non est paratus corrigi et per consequens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83&gt;</w:t>
      </w:r>
      <w:r>
        <w:rPr>
          <w:rFonts w:cs="Times New Roman" w:ascii="Times New Roman" w:hAnsi="Times New Roman"/>
          <w:sz w:val="24"/>
        </w:rPr>
        <w:t xml:space="preserve"> qui autem gerit se pro papa et solempniter heresim diffinit esse tenendam facto protestatur et verbis se nolle corrigi per illos quorum interest puta per concilium generale ad quod spectat etiam papam emend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84&gt;</w:t>
      </w:r>
      <w:r>
        <w:rPr>
          <w:rFonts w:cs="Times New Roman" w:ascii="Times New Roman" w:hAnsi="Times New Roman"/>
          <w:sz w:val="24"/>
        </w:rPr>
        <w:t xml:space="preserve"> igitur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85&gt;</w:t>
      </w:r>
      <w:r>
        <w:rPr>
          <w:rFonts w:cs="Times New Roman" w:ascii="Times New Roman" w:hAnsi="Times New Roman"/>
          <w:sz w:val="24"/>
        </w:rPr>
        <w:t xml:space="preserve"> maior patet e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86&gt;</w:t>
      </w:r>
      <w:r>
        <w:rPr>
          <w:rFonts w:cs="Times New Roman" w:ascii="Times New Roman" w:hAnsi="Times New Roman"/>
          <w:sz w:val="24"/>
        </w:rPr>
        <w:t xml:space="preserve"> minor aperte prob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87&gt;</w:t>
      </w:r>
      <w:r>
        <w:rPr>
          <w:rFonts w:cs="Times New Roman" w:ascii="Times New Roman" w:hAnsi="Times New Roman"/>
          <w:sz w:val="24"/>
        </w:rPr>
        <w:t xml:space="preserve"> quia ex quo quantum in ipso est quantum ad constitutionem suam omnes christianos et per consequens concilium generale cum soli christiani generali concilio debeant interesse artat ad suam assertionem tenendam facto prosequitur et ostendit quod per generale concilium non vult suam assertionem revoc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88&gt;</w:t>
      </w:r>
      <w:r>
        <w:rPr>
          <w:rFonts w:cs="Times New Roman" w:ascii="Times New Roman" w:hAnsi="Times New Roman"/>
          <w:sz w:val="24"/>
        </w:rPr>
        <w:t xml:space="preserve"> hoc etiam verbo protestatur cum in fine bulle nulli licere contraire eciam</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89&gt;</w:t>
      </w:r>
      <w:r>
        <w:rPr>
          <w:rFonts w:cs="Times New Roman" w:ascii="Times New Roman" w:hAnsi="Times New Roman"/>
          <w:sz w:val="24"/>
        </w:rPr>
        <w:t xml:space="preserve"> diffinitis per eum talia enim verba vel equipollentia in constitutionum papalium scriptura consueverunt poni et subintelliguntur licet non ponan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90&gt;</w:t>
      </w:r>
      <w:r>
        <w:rPr>
          <w:rFonts w:cs="Times New Roman" w:ascii="Times New Roman" w:hAnsi="Times New Roman"/>
          <w:sz w:val="24"/>
        </w:rPr>
        <w:t xml:space="preserve"> igitur talis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91&gt;</w:t>
      </w:r>
      <w:r>
        <w:rPr>
          <w:rFonts w:cs="Times New Roman" w:ascii="Times New Roman" w:hAnsi="Times New Roman"/>
          <w:sz w:val="24"/>
        </w:rPr>
        <w:t xml:space="preserve"> quarto sic qui in aliqua assertione heresi se firmavit ultimate pertinax et hereticus est censendus quia talis irrevocabiliter assertionem affirmat hereticam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92&gt;</w:t>
      </w:r>
      <w:r>
        <w:rPr>
          <w:rFonts w:cs="Times New Roman" w:ascii="Times New Roman" w:hAnsi="Times New Roman"/>
          <w:sz w:val="24"/>
        </w:rPr>
        <w:t xml:space="preserve"> diffiniens tenendam esse in eadem assertione per ultimatam deliberationem se firm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93&gt;</w:t>
      </w:r>
      <w:r>
        <w:rPr>
          <w:rFonts w:cs="Times New Roman" w:ascii="Times New Roman" w:hAnsi="Times New Roman"/>
          <w:sz w:val="24"/>
        </w:rPr>
        <w:t xml:space="preserve"> igitur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94&gt;</w:t>
      </w:r>
      <w:r>
        <w:rPr>
          <w:rFonts w:cs="Times New Roman" w:ascii="Times New Roman" w:hAnsi="Times New Roman"/>
          <w:sz w:val="24"/>
        </w:rPr>
        <w:t xml:space="preserve"> quinto qui nimis in errore persistit est pertinax</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95&gt;</w:t>
      </w:r>
      <w:r>
        <w:rPr>
          <w:rFonts w:cs="Times New Roman" w:ascii="Times New Roman" w:hAnsi="Times New Roman"/>
          <w:sz w:val="24"/>
        </w:rPr>
        <w:t xml:space="preserve"> sed talis nimis in errore persistit quia ad diffiniendum errorem esse tenendum nullus potest absque temeritate procede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96&gt;</w:t>
      </w:r>
      <w:r>
        <w:rPr>
          <w:rFonts w:cs="Times New Roman" w:ascii="Times New Roman" w:hAnsi="Times New Roman"/>
          <w:sz w:val="24"/>
        </w:rPr>
        <w:t xml:space="preserve"> igitur talis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97&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98&gt;</w:t>
      </w:r>
      <w:r>
        <w:rPr>
          <w:rFonts w:cs="Times New Roman" w:ascii="Times New Roman" w:hAnsi="Times New Roman"/>
          <w:sz w:val="24"/>
        </w:rPr>
        <w:t xml:space="preserve"> discipulus tracta alium modum errantem de pertinacia convince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99&gt;</w:t>
      </w:r>
      <w:r>
        <w:rPr>
          <w:rFonts w:cs="Times New Roman" w:ascii="Times New Roman" w:hAnsi="Times New Roman"/>
          <w:sz w:val="24"/>
        </w:rPr>
        <w:t xml:space="preserve"> magister 18o de pertinacia et heretica pravitate potest quis convinci si tali diffinitioni pape consenserit consulendo cooperando inducendo vel conficiendo vel diffiniendum esse taliter asserendo</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00&gt;</w:t>
      </w:r>
      <w:r>
        <w:rPr>
          <w:rFonts w:cs="Times New Roman" w:ascii="Times New Roman" w:hAnsi="Times New Roman"/>
          <w:sz w:val="24"/>
        </w:rPr>
        <w:t xml:space="preserve"> hoc tali ratione probatur facientes et consentientes consimili crimine involvuntur sicut et eos par pena constringit secundum quod sacri canones asserunt manifest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01&gt;</w:t>
      </w:r>
      <w:r>
        <w:rPr>
          <w:rFonts w:cs="Times New Roman" w:ascii="Times New Roman" w:hAnsi="Times New Roman"/>
          <w:sz w:val="24"/>
        </w:rPr>
        <w:t xml:space="preserve"> sed papa taliter diffiniens assertionem hereticam pro catholica esse tenendam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02&gt;</w:t>
      </w:r>
      <w:r>
        <w:rPr>
          <w:rFonts w:cs="Times New Roman" w:ascii="Times New Roman" w:hAnsi="Times New Roman"/>
          <w:sz w:val="24"/>
        </w:rPr>
        <w:t xml:space="preserve"> igitur et omnes consentientes sunt inter pertinaces et hereticos computa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03&gt;</w:t>
      </w:r>
      <w:r>
        <w:rPr>
          <w:rFonts w:cs="Times New Roman" w:ascii="Times New Roman" w:hAnsi="Times New Roman"/>
          <w:sz w:val="24"/>
        </w:rPr>
        <w:t xml:space="preserve"> discipulus ista ratio pro illo modo suffici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04&gt;</w:t>
      </w:r>
      <w:r>
        <w:rPr>
          <w:rFonts w:cs="Times New Roman" w:ascii="Times New Roman" w:hAnsi="Times New Roman"/>
          <w:sz w:val="24"/>
        </w:rPr>
        <w:t xml:space="preserve"> ideo dic alium modum de pertinacia convince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05&gt;</w:t>
      </w:r>
      <w:r>
        <w:rPr>
          <w:rFonts w:cs="Times New Roman" w:ascii="Times New Roman" w:hAnsi="Times New Roman"/>
          <w:sz w:val="24"/>
        </w:rPr>
        <w:t xml:space="preserve"> magister 19 est quis pertinax reputandus si inferior existens summo pontifice aliquam assertionem hereticam per suam diffinitivam determinat tenendam iniungens aliis et imponens quod ipsi sentiant ipsam et reputant ipsam catholicam ess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06&gt;</w:t>
      </w:r>
      <w:r>
        <w:rPr>
          <w:rFonts w:cs="Times New Roman" w:ascii="Times New Roman" w:hAnsi="Times New Roman"/>
          <w:sz w:val="24"/>
        </w:rPr>
        <w:t xml:space="preserve"> quicunque etiam tali determinationi consenserit est pertinax et hereticus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07&gt;</w:t>
      </w:r>
      <w:r>
        <w:rPr>
          <w:rFonts w:cs="Times New Roman" w:ascii="Times New Roman" w:hAnsi="Times New Roman"/>
          <w:sz w:val="24"/>
        </w:rPr>
        <w:t xml:space="preserve"> hoc etiam ex precedentibus satis apparet quia si pap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f1d4c19.tif p. 1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aliter determinans etsibi consentientes sunt pertinaces et heretici reputandi multo magis inferior pape taliter determinans officium usurpando papale etsibi consentientes sunt pertinaces et heretici iudicand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08&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09&gt;</w:t>
      </w:r>
      <w:r>
        <w:rPr>
          <w:rFonts w:cs="Times New Roman" w:ascii="Times New Roman" w:hAnsi="Times New Roman"/>
          <w:sz w:val="24"/>
        </w:rPr>
        <w:t xml:space="preserve"> discipulus describe alium modum de pertinacia convincendi errantem </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10&gt;</w:t>
      </w:r>
      <w:r>
        <w:rPr>
          <w:rFonts w:cs="Times New Roman" w:ascii="Times New Roman" w:hAnsi="Times New Roman"/>
          <w:sz w:val="24"/>
        </w:rPr>
        <w:t xml:space="preserve"> magister 20 potest de pertinacia quis convinci si potestatem habens pravitati heretice non resisti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11&gt;</w:t>
      </w:r>
      <w:r>
        <w:rPr>
          <w:rFonts w:cs="Times New Roman" w:ascii="Times New Roman" w:hAnsi="Times New Roman"/>
          <w:sz w:val="24"/>
        </w:rPr>
        <w:t xml:space="preserve"> hoc per sacros canones multipliciter videtur posse probari</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12&gt;</w:t>
      </w:r>
      <w:r>
        <w:rPr>
          <w:rFonts w:cs="Times New Roman" w:ascii="Times New Roman" w:hAnsi="Times New Roman"/>
          <w:sz w:val="24"/>
        </w:rPr>
        <w:t xml:space="preserve"> ait enim innocentius papa ut habetur dist 83 c error error cui non resistitur approbatur</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13&gt;</w:t>
      </w:r>
      <w:r>
        <w:rPr>
          <w:rFonts w:cs="Times New Roman" w:ascii="Times New Roman" w:hAnsi="Times New Roman"/>
          <w:sz w:val="24"/>
        </w:rPr>
        <w:t xml:space="preserve"> qui autem errorem approbat videtur pertinax iudica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14&gt;</w:t>
      </w:r>
      <w:r>
        <w:rPr>
          <w:rFonts w:cs="Times New Roman" w:ascii="Times New Roman" w:hAnsi="Times New Roman"/>
          <w:sz w:val="24"/>
        </w:rPr>
        <w:t xml:space="preserve"> igitur qui errori non resistit si potest pertinax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15&gt;</w:t>
      </w:r>
      <w:r>
        <w:rPr>
          <w:rFonts w:cs="Times New Roman" w:ascii="Times New Roman" w:hAnsi="Times New Roman"/>
          <w:sz w:val="24"/>
        </w:rPr>
        <w:t xml:space="preserve"> item leo papa ut habetur extra de hereticis qui alios ait qui alios cum potest ab errore non revocat seipsum errare demonstrat</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16&gt;</w:t>
      </w:r>
      <w:r>
        <w:rPr>
          <w:rFonts w:cs="Times New Roman" w:ascii="Times New Roman" w:hAnsi="Times New Roman"/>
          <w:sz w:val="24"/>
        </w:rPr>
        <w:t xml:space="preserve"> ex quibus verbis datur intelligi quod qui potest hereticos ab errore revocare et non revocat est inter hereticos computandus et per consequens pertinax est cens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17&gt;</w:t>
      </w:r>
      <w:r>
        <w:rPr>
          <w:rFonts w:cs="Times New Roman" w:ascii="Times New Roman" w:hAnsi="Times New Roman"/>
          <w:sz w:val="24"/>
        </w:rPr>
        <w:t xml:space="preserve"> item iohannes papa dist 80 c faciatis ait faciatis proculdubio culpam habet qui aliquem potest corrigere et negligit emendare</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18&gt;</w:t>
      </w:r>
      <w:r>
        <w:rPr>
          <w:rFonts w:cs="Times New Roman" w:ascii="Times New Roman" w:hAnsi="Times New Roman"/>
          <w:sz w:val="24"/>
        </w:rPr>
        <w:t xml:space="preserve"> qui itaque hereticos quos potest corrigere negligit emendare pertinentium hereticorum culpam habet et per consequens inter pertinaces et hereticos est habendu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19&gt;</w:t>
      </w:r>
      <w:r>
        <w:rPr>
          <w:rFonts w:cs="Times New Roman" w:ascii="Times New Roman" w:hAnsi="Times New Roman"/>
          <w:sz w:val="24"/>
        </w:rPr>
        <w:t xml:space="preserve"> discipulus vellem scire an omnes literati sentiant tales esse hereticos</w:t>
      </w:r>
    </w:p>
    <w:p>
      <w:pPr>
        <w:pStyle w:val="PlainText"/>
        <w:tabs>
          <w:tab w:val="clear" w:pos="720"/>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20&gt;</w:t>
      </w:r>
      <w:r>
        <w:rPr>
          <w:rFonts w:cs="Times New Roman" w:ascii="Times New Roman" w:hAnsi="Times New Roman"/>
          <w:sz w:val="24"/>
        </w:rPr>
        <w:t xml:space="preserve"> magister quidam dicunt quod magis proprie debent vocari fautores hereticorum et heretice pravitatis quam heretici tamen pertinaces etiam secundum eos etiam poterunt appellari quia pertinacia ad plura vitia quam ad heresim se extendit</w:t>
      </w:r>
    </w:p>
    <w:p>
      <w:pPr>
        <w:pStyle w:val="PlainText"/>
        <w:tabs>
          <w:tab w:val="clear" w:pos="720"/>
          <w:tab w:val="left" w:pos="8640" w:leader="none"/>
        </w:tabs>
        <w:ind w:right="7622" w:hanging="0"/>
        <w:rPr/>
      </w:pPr>
      <w:r>
        <w:rPr>
          <w:rFonts w:cs="Times New Roman" w:ascii="Times New Roman" w:hAnsi="Times New Roman"/>
          <w:sz w:val="24"/>
        </w:rPr>
        <w:t>explicit liber quartus prime partis dialogorum de pertinacia heretice pravitatis maculatus</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23:14:00Z</dcterms:created>
  <dc:creator>KILCULLEN</dc:creator>
  <dc:description/>
  <cp:keywords/>
  <dc:language>en-US</dc:language>
  <cp:lastModifiedBy>John Kilcullen</cp:lastModifiedBy>
  <dcterms:modified xsi:type="dcterms:W3CDTF">2018-06-07T02:46:00Z</dcterms:modified>
  <cp:revision>16</cp:revision>
  <dc:subject/>
  <dc:title>&lt;s 320&gt;Capitulum 20</dc:title>
</cp:coreProperties>
</file>