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argumentum est supra libro 3 quia probatum est ibidem quod non omnis errans contra fidem est hereticus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concludunt quod etiam tenens heresim dampnatam explicite non est statim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statim tenetur suam heresim revoc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fundant se in aliqua ratione speciali ad probandum quod tenens heresim dampnatam explicite non sit statim inter hereticos computandus istam libenter audir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una eorum ratio talis es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us est magis reputandus hereticus propter heresim ab ecclesia dampnatam explicite quam propter heresim cuius contradictoria in scriptura divina sententialiter et vocaliter contine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divulgata inter christianos quam veritas scripture divin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a conciliis generalibus que non sunt magis divulgate quam scriptura divin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semper est statim aliquis reputandus si tenet aliquam heresim cuius contradictoria in sacris literis continetur sed examinandus est an scienter vel nescienter etsi nescienter an pertinaciter vel absque pertinacia teneat heresi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rgo similiter licet quis teneat heresim dampnatam explicite non est semper statim hereticus reputandus sed investigandum est primo an de pertinacia possit convinci per testes vel alia legitima documen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test probari quod fuit pertinax examinandus est an sit paratus se corrigere si sibi ostendatur aperte quod heresis sua est explicite condempna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orum est hec</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est statim reputandus hereticus si tenet heresim cuius contradictionem non tenetur explicite creder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est causa quare si aliquis neget aliquam veritatem contentam explicite in scriptura divina non est propter hoc statim reputandus heretic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i vel pauci tenetur vel tenentur explicite credere omnes veritates contradictorias heresibus dampna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plicite quia multi non habent libros nec habere possunt in quibus dampnationes explicite contine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rgo licet ignoranter teneat quis heresim dampnatam explicite non est statim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expresse contentam in scriptura sacra nisi sit heretic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scripture divine implici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 enim beatus augustinus aliquas veritates contentas in scriptura nescienter negavit et ideo non fuit hereticus sic enim beatus ieronimus veritatem evangelii negare videtur cum loquens de redemptore nostro in quam homelia dicit et interrogabat discipulos suos dicens quem dicunt homines esse filium homin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cit quem me dicunt esse homines ne iactanter de se querere videre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suo c 9 expresse refert quod iesus interrogavit discipulos suos dicens quem me dicunt esse turpe ecce quod ieronimus dicit quod christus non dixit non dixit quem me dicunt esse homines lucas autem dicit quem me dicunt esse turbe ubi inter ieronimum et beatum lucam aperta contrarietas inven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sed quia de textu evangelii luce tunc non recordabatur negavit evangelii verita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apitulum 20</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tuam primam instantiam respondetur quod non omnis tenens heresim dampnatam explicite est hereticus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es dampnatas explicite per aliqua documenta valeant probari heretici si possint videlicet convinci quod pertinaciter tenuerunt heresim dampnatam explici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cum vero dicis quod magis est reputandus hereticus qui tenet heresim dampnatam explicite quam qui non tenet doctrinam catholicam hoc si debet concedi verum est de illo qui pertinaciter tenet heresim dampnatam explici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si autem nescienter absque omni pertinacia tenet heresim dampnatam explicite non continet omnem veritatem loquendo scilicet de illo qui non reputant doctrinam christianam esse veram de quo loquitur beatus ieronimus in verbis adduct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non enim loquitur beatus iohannes de illo qui ignoranter aliquam specialem catholicam veritatem non tenent quia talis nisi alias de pertinacia convinceretur non esset a catholicis evi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unt breviter respondetur quod omnes loquu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illis qui scienter labuntur in errores iam dampnato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m inquisitorum quam allegas dicunt quidam quod inquisitores nonnullique prelati sepe inique procedunt et inius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nam multi ut dicunt illiterati etsimplices cupiditate et avaritia excecati qui ideo de heresi accusatos satagunt condempnare ut bona eorum acquiran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tudine nulla assertio est fundand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urgere videtur dicunt quod aliqui tenentes hereses condempnatas explicite possunt se per ignorantiam excusare aliqui vero non possunt quia quidam diversis modis sicut ex predictis patet et inferi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iones de hac materia fueris prosecutus amplius apparebit convinci poterunt de pertinacia manifesta illi videlicet qui prius eandem heresim sciverunt esse dampnata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 alios ad tenendum eandem quomodolibet coegerunt et qui protestabantur eandem se velle irrevocabiliter defensare et multi alii de quibus dictum est supra etsi volueris dicetur inferi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poterunt se per ignorantiam excusare dicentes nos ignorauimus tales esse dampnata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mus eis veritati catholice quomodolibet adver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an in sacra scriptura et iure canonico eruditi voleant si tenent hereses condempnatas explicite se per ignorantiam excus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e explicite sunt dampnate et ideo si ignoranter teneant eas parati corrigi non sunt heretici reputa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lla que probavi quod ignorantia non excus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primum dicitur quod ignorantia iuris est duplex</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nim est ignorantia iuris quod oportet scire et illa non excus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que non oportet scire et illa excusat a peccato licet forte in quibus de aliis non excus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e ergo qui tenet hereses quarum contradictorias oportet eum explicite credere non potest per ignorantiam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communiter enutratus tenet fidem christianam esse falsam vel christum non fuisse incarnatum vel non fuisse crucifixum vel aliud huiusmodi cuius nullus christianus debet esse ignarus non potest per ignorantiam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fuit crucifix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huius que facile est scire et inter canonicos divulgantur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nt hereses quarum contradictorias non tenetur credere explicite posset per ignorantiam excusari dummodo nullam pertinaciam adiunger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apostolice sedis dicitur quod omnes astringit postquam est ita publice divulgata quod nemo potest ignorantiam alleg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non fuerit ita publice divulgata non astringit ignorantes qui non laborant ignorantia crassa et supin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od ergo dicitur quod omnes astringit post duos menses verum est omnes scientes et omnes scientes et omnes ignorantes dampnabili ignorantia laborante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ut facientes contrarium peccent coram deo licet forte aliquando astringat eos ad penam per ecclesiam infligenda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enim videtur nonnullis dicere quod omnes christiani teneantur scire omnes decretales summorum pontificum cum nonnulli studentes in eis aliquando per 20 annos et amplius multas earum ignoren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tiam ad earum copiam possunt nullatenus acced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venit quandoque ignorantiam allegare secundum quod ex sacris canonibus 9 q 1 c ordinationes et 1 q 1 c si qui a simoniacis et aliis aperte colligitur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nonnunquam talem ignorantiam sufficit suo iuramento prob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quod quamvis quondam fuerint alique hereses publice condempnate tamen possunt nunc etiam literati ignorantiam allegare dicentes se nescire tales hereses fuisse dampnata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ent sufficit quod iurent se ignor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capitulum 21</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lla materia unam difficultatem discutias an videlicet sciens aliquam heresim esse dampnatam quam putat esse ambiguam duos sensus habentem si teneat sub sensu dampnato quem non putat esse dampnatum valeat de pravitate heretica per ignorantiam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sciens heresim esse dampnatam non tenetur scire sub quo sensu sit dampnata licet tenuerit sensum dampnatum non est statim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cire sub quo sensu est dampnata non potest per ignorantiam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one nullus per illam dampnationem astringitur ad negandum aliam assertionem que ex so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ione dampnata inferri non potest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haberi non potest seu infer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rgo dampnata assertione ambigua non astringitur quis negare determinatum sensum quia potest probabiliter dubitare in quo sensu sit dampna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rgo si quis ex ignorantia absque omni pertinacia tenet heresim ambiguam condempnatam in illo sensu in quo secundum intentionem dampnantium est dampnata si etiam illum minime expresserunt non est statim pertinax et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est sibi ostendendum aperte quod non solum assertio ambigua est dampnata sed etiam talis sensus determinatus veritati obviat orthodox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errare cum dicunt assertionem ambiguam esse dampnatam cum assertio ambigua dampnari non debeat presertim si habeat aliquem sensum catholic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errans aper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nam nonnunquam assertio ambigua habens aliquem sensum catholicum est dampna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 aliquando assertiones contradictorie secundum vocem sunt dampna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tamen contradictorie sunt secundum vocem altera illarum vel utraque habet sensum ver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lla ponas exemplum si pote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3 quidam autem videtur ad hoc exemplum adducere manifestum assinuans quod utraque istarum deus creat mala est heresis dampna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ores utriusque hereticos reputat manifestos dicens coliciani a quodam colicio nuncupati qui econtrario dicunt non creasse mala contra hoc quod scriptum est ego sum deus creans mal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ano qui econtrario dicunt deum creasse mala contra id quod scriptum est fecit deus omnia bon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verbis colligitur quod utraque istarum deus creat mala deus non creat mala est heresis explicite dampna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lla deus creat mala est assertio ambigua habens aliquem sensum catholicum scilicet istum deus creat mala pen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etsimiliter illa deus non creat mala habet sensum catholicum scilicet istum deus non creat mala culp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sta videtur quod isti concedunt quod aliquis absque heretica pravitate posset tenere deum creare mala culpe quia dicunt quod aliquis potest tenere assertionem ambiguam dampnatam in eo sensu in quo est dampnata absque heretica pravita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ia arguis a particulari vel indiffinita equipollente particulari ad singularem determinat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ut dicunt si tenetur scire sensum in quo est dampnata assertio esse heretica si tenet talem assertionem in tali sensu statim est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tamen non tenetur hoc scire non est hereticus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ergo est procedendum contra tal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dampnata sed etiam oportet aperte ostendere quod talis sensus catholice veritati repugn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capitulum 21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errantes corripiunt nisi probaverint eos patenter doctrine catholice adver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ptionem absque tali correctione quam vocant legitimam teneantur nescienter errantes suas hereses revoc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 tamen quia papa </w:t>
      </w:r>
    </w:p>
    <w:p>
      <w:pPr>
        <w:pStyle w:val="PlainText"/>
        <w:tabs>
          <w:tab w:val="clear" w:pos="720"/>
          <w:tab w:val="left" w:pos="8640" w:leader="none"/>
        </w:tabs>
        <w:ind w:right="7802" w:hanging="0"/>
        <w:rPr/>
      </w:pPr>
      <w:r>
        <w:rPr>
          <w:rFonts w:cs="Times New Roman" w:ascii="Times New Roman" w:hAnsi="Times New Roman"/>
          <w:b/>
          <w:sz w:val="24"/>
          <w:u w:val="thick"/>
        </w:rPr>
        <w:t>&lt;s 93&g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enetur reddere rationem quia sicut notat glossa extra de rescriptione c si quando de omnibus reddi ratio debetsi potes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amen quia in causa fidei licet appell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amen quia fides nostra non consistit in sapientia pap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ergo in hiis que fidei sunt tenetur reddere pape nisi per regul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c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idei dicti sui rationem ostend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llud videtur consuetudini ecclesie repugn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dampnationis sue nullam reddit rationem concilia etiam generalia symbola condiderunt articulos distinguentia quos tamen per regulam fidei minime proban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rgo non videtur quod papa semper teneatur reddere dampnationis heretice pravitatis ration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ad illa respondent quod nunquam invenitur quod papa aliquam heresim dampnavit et dampnationis sue non reddiderit rationem sed aliquando extra dampnationem aliquando in eadem dampnation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3 sicut patet de hereticis cum christus sic etiam innocentius 2 extra de summa trinitate et fide catholica dampnam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erit rationem in dampnatione ipsa debet in aliis assertionibus suis eiusdem dampnationis sue reddere ration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ciliis condentibus symbola respondetur quod licet in ipsis symbolis non probant per regulam fidei articulos symbolorum tamen extra ipsa symbola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ipsos articulos probant vel probationes approb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orum tacite vel express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id si aliquis defenderet coram papa heresim quam diceret se putare consonam fidei orthodox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esies defenderet heresim nescienter cum protestatione expressa vel tacita quod paratus est corrigi cum cognoverit opinionem suam catholice fidei obviare et coram papa non esset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probaretur quia sicut prima vice licetsibi nescienter tali modo erroneam opinionem defendere ita licet secunda vice et tertia et semper quousque sibi fuerit probatum aperte quod sua opinio est inter hereses computand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t taliter opinionem suam defendens etiam postquam opinio sua fuerit probata heretica quod non est sibi ostensum quod opinio sua fidei obviat orthodoxe et ita non posset convinc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sibi negare opinionem suam esse probatam hereticam sed cogetur stare iudicio peritor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 reputaverint esse probatum quod opinio est heretica tenetur eam revocare alioquin est inter pertinaces et hereticos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ant periti etiam omnes theologie magistri una cum pap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de facto si dampnabunt innocen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secundum iura suam causam per appellationis remedium sublevar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efertur non restat ei ni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vin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 committat et non timeat de hominum societate iudicio iniquo deleri quid de libro viventium conscientia non delet iniqu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is heresim manifestam defender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dicunt quod propter hoc non pertinax nec hereticus est iudicandus quia quantum ad hoc non refert an verbo vel scripto opinionem erroneam teneat vel defend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hereticam in scriptis reliquit quia tamen eam pertinaciter non defendit non fuit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 etiam abbas ioachim opinionem hereticam scripsit sicut testatur innocentius 3 extra de summa trinitate et fide catholica c dampnamus et tamen non fuit hereticus iudicandus glossa super dicto c dampnamus dicente de eodem ioachim quod paratus fuit corrigi et se correxit ut sequitur non debet dici hereticus licet quandoque errasset in fid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s iohannis licet opiniones sue quas in scriptis reliquit fuerint tanquam heretice condempnate ipse tamen nec pertinax ne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us fuit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etiam beatus ieronimus licet opiniones erroneas scripsit quas non legitur revocasse non est hereticus reputat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ecundum illa videtur quod nullus post mortem posset de heresi accusari cuius tamen contrarium sacri canones asserunt manifes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propter hoc solummodo quod quisquis heresim tenuerit verbo vel scripto non esset de heresi post mortem accusandus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i quomodocunque potest probari quod heresim verbo vel scripto pertinaciter tenuerit post mortem poterit de heresi accusari quia si per alium modum quam per verba vel scripta solam heresim exprimentia puta per verba vel scripta vel facta declarantia pertinaciam valuerit ostendi pertinax fuisse est est dampnandus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exemplum ut quod dicitur magis interroga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extiterit quod verbo vel scripto tenuerit duas personas fuisse in christo non est propter hoc solummodo hereticus reputandus sed per simplicitatem vel ignorantiam poterit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probatum fuerit quod sciverit dictam assertionem esse dampnatam et postea eam verbo vel scripto tenuerit est de pertinacia et de pravitate heretica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cundum istos eodem modo contra vivum et mortuum de heresi accusatum oportet procedere inquisitoribus tamen sufficit quod tantummodo probetur aliu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rbo vel scripto heresim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isti quod sepe inique procedunt et quod sunt ecclesie dei valde nocivi tanquam lucris temporalibus totaliter inhabitante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dicas nunc de correpto a socio vel alio qui super ipsum nullam iurisdictionem penitus noscitur obtin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ctus legitime de heresi a socio vel a subdito vel a quocunque alio tenetur statim absque mora heresim suam dimitt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post talem correctionem eandem heresim verbo vel scripto tenere ac veram quomodolibet est pertinax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hoc probant primo sic</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in sapientia hominum secundum apostolum 1 corinthios 2</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ergo ad hoc quod aliquis heresim suam teneatur deponere non refert a quo homine sibi per regulam fidei ostendatur quod opinio sua fidei obviat orthodox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sed si alicui a prelato suo patenter ostenditur quod opinio fidei obviat orthodoxe eam statim tenetur dimittere alioquin pertina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ergo tenetur ad illud a quocunque fuerit hoc sibi demonstrat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lle qui correctus est legitime a quocunque cui patenter ostensum est quod opinio sua fidei obviat orthodoxe non statim opinionem suam dimittit non est paratus corrig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ergo talis est pertinax et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errorem suum dimittere si invenerit veritatem per instructionem cuiuscunque alterius quam si veritatem invenerit per se ipsum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erit veritatem statim tenetur errorem dimittere exemplo venerabilis anselmi libro 1</w:t>
      </w:r>
      <w:r>
        <w:rPr>
          <w:rFonts w:cs="Times New Roman" w:ascii="Times New Roman" w:hAnsi="Times New Roman"/>
          <w:sz w:val="24"/>
          <w:vertAlign w:val="superscript"/>
        </w:rPr>
        <w:t>o</w:t>
      </w:r>
      <w:r>
        <w:rPr>
          <w:rFonts w:cs="Times New Roman" w:ascii="Times New Roman" w:hAnsi="Times New Roman"/>
          <w:sz w:val="24"/>
        </w:rPr>
        <w:t xml:space="preserve"> cur deus et homo c 18 dicentis certus sum si quid dico quod sacre scripture absque dubio contradicat quod est falsum nec illud tenere volo si cognovero</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ergo si veritatem cognoverit consonam sacre scripture per informationem cuiuslibet alterius sive socii sive subditi errorem contrarium debet absque mora dimitt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ibi id nulla videtur differentia inter correptum a prelato et ab alio non prelato etiam subdito</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inven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alium potest ipsum citare ad rationem ponere et ut suam informationem audiat et coartare et ad publicam revocationem conpellere ipsumque si in predictis et aliis ad suum pertinentibus officium inventus fuerit pertinax et rebellis cum adversione condigna puni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super errantem iurisdictionem non obtinet in eum predicta non poterit exerc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unt aliquam differentiam inter papam corripientem et alios prelatos corripientes errante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explicite conformiter dicunt de papa et aliis prelatis sed quantum hereses dampnatas duntaxat implicite magna differentia invenitur quia super tenentes hereses dampnatas solummodo implicite prelati inferiores summo pontifice nullam iurisdictionem habere noscuntur ut eos punire possint vel ad aliud coart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si in suis conscientiis eos putaverint pertinaces debent eos apostolico accusare vel denunti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potest eos examinare etsi pertinaces invenerit condempn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capitulum 23</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gestio scire si modus alius assignatur erran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pertinacia convince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8</w:t>
      </w:r>
      <w:r>
        <w:rPr>
          <w:rFonts w:cs="Times New Roman" w:ascii="Times New Roman" w:hAnsi="Times New Roman"/>
          <w:sz w:val="24"/>
          <w:vertAlign w:val="superscript"/>
        </w:rPr>
        <w:t>o</w:t>
      </w:r>
      <w:r>
        <w:rPr>
          <w:rFonts w:cs="Times New Roman" w:ascii="Times New Roman" w:hAnsi="Times New Roman"/>
          <w:sz w:val="24"/>
        </w:rPr>
        <w:t xml:space="preserve"> modo nonnullorum iudicio est quis de pertinacia convincendus puta si alios ad suum pertinaciter defendendum errorem preceptis comminationibus iuramentis vel alio quovis modo artare mol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pertinax et hereticus sit censendus multis rationibus probare cona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 hec</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nquit qui alios cogit ad heresim pertinaciter defendendum quam qui erranti consentit vel non desistit cum possit quia talis non solum est consentiens non resistens sed etiam cogens vel impellen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iter defendenti consentit vel non resistit cum possit consimili crimine irretitur et per consequens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ergo et cogens seu compellens alios heresim pertinaciter defendere est pertinax et hereticus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11 q 3 c qui peccantibus consentit alius pater ait si quis alterius errori consentit sciat se cum illo simili modo culpabilem iudicand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ut habetur extra de hereticis qui alios ait qui alios cum potest non revocat ab errore seipsum errare demonstr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extra de hereticis dist 83 c error ait error cui resistitur approbatur et veritas cum minime defensatur opprim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quamplurimis aperte colligitur quod qui consentit heretice pravitati inter hereticos comput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ergo multo magis qui compellit alios heresim pertinaciter defendere vel heresi pertinaciter adherere est pertinax et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minus peccat qui alios cogit minis terroribus iuramentis vel preceptis aut comminationibus ad peccatum quam qui mandant aliis aliquod crimen committere sed qui hoc faciunt consimili crimine involvu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qui cogunt alios ad peccatum quodcunque consimili modo tenentur et per consequens qui cogunt pravitatem hereticam pertinaciter defensare sunt consimili pertinacia irretit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huius rationis est nota de s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alexandri 3 qui ut habetur extra de sent exco  c mulieres ait cum is vere committat cuius auctoritate vel mandato delictum committi pro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ergo qui mandat aliis ut crimen committant consimili crimine involvu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est hec ille dicitur fac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per alium fac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vere dicitur occidere qui per alium occidit teste clemente 3 qui ut habetur extra de clericis in duello c henricus ait homicidium tam facto quam precepto sive consilio aut defensione non est dubium perpetr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ergo consimiliter ille dicitur heresim pertinaciter defensare qui per alium heresim pertinaciter defend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cogit alios heresim pertinaciter defensare pertinaciter heresim defendit per alio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rgo et ipse debet dici pertinax defensato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itur facere cogens quam consulen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ste de consilio cuius aliquod crimen committitur dicitur idem crimen committere teste augustino qui ut habetur de penitentia dist 1 c periculose ait periculose se decipiunt qui existimant eos tantum homicidas esse qui manibus hominem occidunt et non potius eos per quorum consilium fraudem et exhortationes homines extinguu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nequaquam propriis manibus dominum interfecerunt sicut scriptum est nobis non licet interficere quenqua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illis mors domini imputatur quia ipsi eum ligna interfecerunt dicentes crucifige crucifige e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ergo multo magis qui cogit alium ut crimen committat ille crimen committit et qui cogit alium heresim pertinaciter defensare ipse noscitur heresim pertinaciter defens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erticipantes criminosis in crimine eadem crimine involvu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ertinaciter defensare participat in crimine heresim pertinaciter defensanti quia impedit ei auxilium et favor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talis est pertinax reputandus </w:t>
      </w:r>
    </w:p>
    <w:p>
      <w:pPr>
        <w:pStyle w:val="PlainText"/>
        <w:tabs>
          <w:tab w:val="clear" w:pos="720"/>
          <w:tab w:val="left" w:pos="8640" w:leader="none"/>
        </w:tabs>
        <w:ind w:right="7802" w:hanging="0"/>
        <w:rPr/>
      </w:pPr>
      <w:r>
        <w:rPr>
          <w:rFonts w:cs="Times New Roman" w:ascii="Times New Roman" w:hAnsi="Times New Roman"/>
          <w:b/>
          <w:sz w:val="24"/>
          <w:u w:val="thick"/>
        </w:rPr>
        <w:t>&lt;s 186&g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sed qui cogit alios ad suam heresim pertinaciter defensandam non est paratus corrigi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ergo est pertinax cend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sexta ratio est hec qui cogit alios ad heresim pertinaciter vult eandem heresim pertinaciter irrevocabiliter defensare et tene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ergo et ceter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pertinaciter defensare absque pertinaci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ergo licet aliquis cogat alios penis minis preceptis et iuramentis heresim aliquam defensare dummodo non cogat eos pertinaciter defensare non est pertinax nec hereticus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posse probari tali ration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mortal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propter talem coactionem non est quis pertinax et hereticus reputandus </w:t>
      </w:r>
    </w:p>
    <w:p>
      <w:pPr>
        <w:pStyle w:val="PlainText"/>
        <w:tabs>
          <w:tab w:val="clear" w:pos="720"/>
          <w:tab w:val="left" w:pos="8640" w:leader="none"/>
        </w:tabs>
        <w:ind w:right="7802" w:hanging="0"/>
        <w:rPr/>
      </w:pPr>
      <w:r>
        <w:rPr>
          <w:rFonts w:cs="Times New Roman" w:ascii="Times New Roman" w:hAnsi="Times New Roman"/>
          <w:b/>
          <w:sz w:val="24"/>
          <w:u w:val="thick"/>
        </w:rPr>
        <w:t>&lt;s 196&gt;</w:t>
      </w:r>
      <w:r>
        <w:rPr>
          <w:rFonts w:cs="Times New Roman" w:ascii="Times New Roman" w:hAnsi="Times New Roman"/>
          <w:sz w:val="24"/>
        </w:rPr>
        <w:t xml:space="preserve"> </w:t>
      </w:r>
    </w:p>
    <w:p>
      <w:pPr>
        <w:pStyle w:val="PlainText"/>
        <w:tabs>
          <w:tab w:val="clear" w:pos="720"/>
          <w:tab w:val="left" w:pos="8640" w:leader="none"/>
        </w:tabs>
        <w:ind w:right="7802" w:hanging="0"/>
        <w:rPr/>
      </w:pPr>
      <w:r>
        <w:rPr>
          <w:rFonts w:cs="Times New Roman" w:ascii="Times New Roman" w:hAnsi="Times New Roman"/>
          <w:b/>
          <w:sz w:val="24"/>
          <w:u w:val="thick"/>
        </w:rPr>
        <w:t>&lt;s 197&g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oc videtur quod licet possit quis heresim absque pertinacia defendere tamen cogens alium absolute heresim defendere quantum in se est cogit ipsum heresim pertinaciter defendere sicut qui cogit alium iurare aliquam assertionem que est heretica irrevocabiliter etiam in perpetuum defensab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eo est cogit ipsum eandem assertionem pertinaciter defendere licet in potestate ipsius talis modo coacti sic postea eandem heresim minime defens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i iurare nolit postea eandem heresim pertinaciter defendere sed vult venire contra illicitum iurament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non committit peccatum mortale hoc tibi negatur quia potest quis peccare mortaliter et alium cogendo ad bon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alium vovere castitatem vel paupertatem vel aliquod aliud supererogationis potest peccare mortaliter quia talia suaderi possunt imperari non possun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dicit augustinus quod nemo cogitur legibus bene facere sed male facere prohibe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capitulum 24</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aliquem de pertinacia convincendi</w:t>
      </w:r>
    </w:p>
    <w:p>
      <w:pPr>
        <w:pStyle w:val="PlainText"/>
        <w:tabs>
          <w:tab w:val="clear" w:pos="720"/>
          <w:tab w:val="left" w:pos="8640" w:leader="none"/>
        </w:tabs>
        <w:ind w:right="7802" w:hanging="0"/>
        <w:rPr>
          <w:rFonts w:ascii="Times New Roman" w:hAnsi="Times New Roman" w:cs="Times New Roman"/>
          <w:b/>
          <w:b/>
          <w:sz w:val="24"/>
        </w:rPr>
      </w:pPr>
      <w:r>
        <w:rPr>
          <w:rFonts w:cs="Times New Roman" w:ascii="Times New Roman" w:hAnsi="Times New Roman"/>
          <w:b/>
          <w:sz w:val="24"/>
          <w:u w:val="thick"/>
        </w:rPr>
        <w:t>&lt;s 206&gt;</w:t>
      </w:r>
      <w:r>
        <w:rPr>
          <w:rFonts w:cs="Times New Roman" w:ascii="Times New Roman" w:hAnsi="Times New Roman"/>
          <w:sz w:val="24"/>
        </w:rPr>
        <w:t xml:space="preserve"> magister potest 9</w:t>
      </w:r>
      <w:r>
        <w:rPr>
          <w:rFonts w:cs="Times New Roman" w:ascii="Times New Roman" w:hAnsi="Times New Roman"/>
          <w:sz w:val="24"/>
          <w:vertAlign w:val="superscript"/>
        </w:rPr>
        <w:t>o</w:t>
      </w:r>
      <w:r>
        <w:rPr>
          <w:rFonts w:cs="Times New Roman" w:ascii="Times New Roman" w:hAnsi="Times New Roman"/>
          <w:sz w:val="24"/>
        </w:rPr>
        <w:t xml:space="preserve"> de pertinacia et pravitate heretica quis convinci si cogit aliquam veritatem catholicam </w:t>
      </w:r>
      <w:r>
        <w:rPr>
          <w:rFonts w:cs="Times New Roman" w:ascii="Times New Roman" w:hAnsi="Times New Roman"/>
          <w:b/>
          <w:sz w:val="24"/>
        </w:rPr>
        <w:t xml:space="preserve">abiurar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b/>
          <w:sz w:val="24"/>
        </w:rPr>
        <w:t xml:space="preserve"> pertinax</w:t>
      </w:r>
      <w:r>
        <w:rPr>
          <w:rFonts w:cs="Times New Roman" w:ascii="Times New Roman" w:hAnsi="Times New Roman"/>
          <w:sz w:val="24"/>
        </w:rPr>
        <w:t xml:space="preserve"> et hereticus censendus ostend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qui cogit alium veritatem catholicam abiurare cogit eundem heresi contrarie irrevocabiliter adher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capitulo precedenti apparet est pertinax et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ergo et cetera et per eandem rationem oportet quod qui cogit alios minis penis vel preceptis aliquam veritatem negare catholicam est pertinax et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compellens per aliquam ignorantiam excusari puta si credit quod assertio quam cogit alium abiurare vel negare sit heretical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potest ignorantiam excusari quia nullus valet absque temeritate quomodolibet attemptare cogere alium iuramento penis minis vel preceptis aliquam assertionem abiurare vel negare </w:t>
      </w:r>
    </w:p>
    <w:p>
      <w:pPr>
        <w:pStyle w:val="PlainText"/>
        <w:tabs>
          <w:tab w:val="clear" w:pos="720"/>
          <w:tab w:val="left" w:pos="8640" w:leader="none"/>
        </w:tabs>
        <w:ind w:right="7802" w:hanging="0"/>
        <w:rPr/>
      </w:pPr>
      <w:r>
        <w:rPr>
          <w:rFonts w:cs="Times New Roman" w:ascii="Times New Roman" w:hAnsi="Times New Roman"/>
          <w:b/>
          <w:sz w:val="24"/>
          <w:u w:val="thick"/>
        </w:rPr>
        <w:t>&lt;s 213&g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and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ergo talis est pertinax et hereticus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capitulum 25</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 plures modi aliquem de pertinacia convince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de pertinac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oeg1d4c14.tif p. 2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heretica pravitate ille convincitur necessario qui abiurat catholicam veritatem vel iurat se quamcunque assertionem que est in rei veritate heretica tanquam catholicam in perpetuum servatur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omnis talis sit pertinax et hereticus reputandus tali ratione ostend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firmat se in proposito negandi assertionem que est catholica vel tenendi assertionem que est heretica pertinax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lle qui abiurat veritatem que est catholica vel iurat se servaturum assertionem que est heretic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ergo pertinax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 est abiurans catholicam veritatem et qui iurat se heresim defensurum vel qui assertioni que est heretica adherebit non est paratus corrig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 potest talis aliquo modo de pertinacia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tur quod metu mortis vel gravium tormentorum potest a pertinacia et pravitate heretica excusari sed non a peccato mortal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excus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a mendacio illum qui dicit falsum quod putat esse verum ut asserit augustinus prout habetur 12 q 2 c is autem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ergo similiter ignorantia poterit excusare illum qui abiurat veritatem catholicam quam putat hereticam et illum qui iurat se tenere assertionem hereticam quam putat catholica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tur tibi quod aliquis potest excusari a mendacio qui tamen a temeritate nullatenus excusatur teste augustino qui ubi allegans ait nemo mentiens iudicandus est qui dicit falsum quod putat verum quia quantum in ipso est non fallit ipse sed fall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que mendacii sed aliquando temeritatis arguendus est qui falsa incaute credit aut pro veris hab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abiurans similiter iurans modo predicto a mendacio poterit excusari sed a temeritate minime excus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ec a pertinacia poterit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sicut in hiis qui suntnescienter heretici reper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enim non putent esse vera que dicunt minime mentiuntur et tamen pertinaces dicu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h1d4c26.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u censentur quia nequaquam corrigi sunt parati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capitulum 26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ad alium modum convincendi errantem de pertinacia proced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est 11</w:t>
      </w:r>
      <w:r>
        <w:rPr>
          <w:rFonts w:cs="Times New Roman" w:ascii="Times New Roman" w:hAnsi="Times New Roman"/>
          <w:sz w:val="24"/>
          <w:vertAlign w:val="superscript"/>
        </w:rPr>
        <w:t>o</w:t>
      </w:r>
      <w:r>
        <w:rPr>
          <w:rFonts w:cs="Times New Roman" w:ascii="Times New Roman" w:hAnsi="Times New Roman"/>
          <w:sz w:val="24"/>
        </w:rPr>
        <w:t xml:space="preserve"> quis de pertinacia convincendus si errans contra fidem persequitur vel molestat aut impedit veritatem catholicam defendentes aut pravitatem hereticam impugnante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enim tales sint pertinaces et heretici reputandi tali ratione pro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veritatis catholice et deceptionem heretice pravitatis satagit impedire non est paratus corrigi nec querit cauta sollicitudine veritatem et per consequens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ersequitur aut molestat vel impedit catholicam veritatem defensantes et pravitatem hereticam impugnantes declarationem veritatis catholice et deceptionem pravitatis heretice satagit impedi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rgo talis est pertinax et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w:t>
      </w:r>
      <w:r>
        <w:rPr>
          <w:rFonts w:cs="Times New Roman" w:ascii="Times New Roman" w:hAnsi="Times New Roman"/>
          <w:b/>
          <w:sz w:val="24"/>
        </w:rPr>
        <w:t>dampnantur</w:t>
      </w:r>
      <w:r>
        <w:rPr>
          <w:rFonts w:cs="Times New Roman" w:ascii="Times New Roman" w:hAnsi="Times New Roman"/>
          <w:sz w:val="24"/>
        </w:rPr>
        <w:t xml:space="preserve"> veritati resistunt sunt pertinaces et heretici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teste apostolo 2 ad thimotheum 3 qui de talibus ait quemadmodum autem iamnes et mambres resisterunt moisi ita et hii resistunt veritati homines corrupti mente reprobi circa fid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sequuntur aut molestant vel impediunt veritatem catholicam defendentes et pravitatem hereticam impugnantes dampnabiliter veritati resistun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ergo si errant pertinaces et heretici sunt cense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linquunt qui catholice veritati desistunt quam qui resistunt publice potestat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ad romanos 13 qui resistit potestati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dampnationem acquir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ergo multo qui catholice veritati resistunt sibi dampnationem acquirunt</w:t>
      </w:r>
    </w:p>
    <w:p>
      <w:pPr>
        <w:pStyle w:val="PlainText"/>
        <w:tabs>
          <w:tab w:val="clear" w:pos="720"/>
          <w:tab w:val="left" w:pos="8640" w:leader="none"/>
        </w:tabs>
        <w:ind w:right="7802" w:hanging="0"/>
        <w:rPr/>
      </w:pPr>
      <w:r>
        <w:rPr>
          <w:rFonts w:cs="Times New Roman" w:ascii="Times New Roman" w:hAnsi="Times New Roman"/>
          <w:b/>
          <w:sz w:val="24"/>
          <w:u w:val="thick"/>
        </w:rPr>
        <w:t>&lt;s 253&g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sed non nisi propter pertinaciam quia non pertinaciter resistere veritati dampnabile non vide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rgo tales pertinaces et heretici sunt censendi</w:t>
      </w:r>
    </w:p>
    <w:p>
      <w:pPr>
        <w:pStyle w:val="PlainText"/>
        <w:tabs>
          <w:tab w:val="clear" w:pos="720"/>
          <w:tab w:val="left" w:pos="8640" w:leader="none"/>
        </w:tabs>
        <w:ind w:right="7802" w:hanging="0"/>
        <w:rPr>
          <w:rFonts w:ascii="Times New Roman" w:hAnsi="Times New Roman" w:cs="Times New Roman"/>
          <w:b/>
          <w:b/>
          <w:sz w:val="24"/>
        </w:rPr>
      </w:pPr>
      <w:r>
        <w:rPr>
          <w:rFonts w:cs="Times New Roman" w:ascii="Times New Roman" w:hAnsi="Times New Roman"/>
          <w:b/>
          <w:sz w:val="24"/>
          <w:u w:val="thick"/>
        </w:rPr>
        <w:t>&lt;s 256&gt;</w:t>
      </w:r>
      <w:r>
        <w:rPr>
          <w:rFonts w:cs="Times New Roman" w:ascii="Times New Roman" w:hAnsi="Times New Roman"/>
          <w:sz w:val="24"/>
        </w:rPr>
        <w:t xml:space="preserve"> item eadem ratio confirmatur quia non minus peccat qui catholice veritati resistit et adheret heretice pravitati quam qui non acquiescit veritati et credit </w:t>
      </w:r>
      <w:r>
        <w:rPr>
          <w:rFonts w:cs="Times New Roman" w:ascii="Times New Roman" w:hAnsi="Times New Roman"/>
          <w:b/>
          <w:sz w:val="24"/>
        </w:rPr>
        <w:t>iniquitat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peccat mortaliter teste apostolo ad romanos 2 qui ait hiis autem qui ex contentione et qui non acquiescunt veritati credunt autem inquitati ira et indignat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h1d4c26.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tribulatio et angusti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ergo qui catholice veritati resistit et credit heretice pravitati peccat mortaliter sed non sine pertinaci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quam inferunt defendentibus catholicam veritatem et impugnantibus hereticam pravitatem sunt peiores hiis qui carnali invidia sunt infecti </w:t>
      </w:r>
      <w:r>
        <w:rPr>
          <w:rFonts w:cs="Times New Roman" w:ascii="Times New Roman" w:hAnsi="Times New Roman"/>
          <w:b/>
          <w:sz w:val="24"/>
        </w:rPr>
        <w:t>illa pat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quia non sunt minus mali quam illi qui predicatores veritatis audire recusan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tamen recusantes veritatis predicatores audire peiores sunt illis qui peccatis carnis sunt infecti veritate ipsa testante que ait predicatoribus evangelice veritatis matthei 10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c audiet sermones vestros exeuntes foras de domo vel de civitate excucite pulverem de pedibus vestr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rit terre sodamorum et gomorrorum in die iudicii quam illi civitat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ergo qui declarationem veritatis et deceptionem pravitatis heretice impediunt pertinaces et heretici sunt censendi </w:t>
      </w:r>
      <w:r>
        <w:rPr>
          <w:rFonts w:cs="Times New Roman" w:ascii="Times New Roman" w:hAnsi="Times New Roman"/>
          <w:b/>
          <w:sz w:val="24"/>
        </w:rPr>
        <w:t>quia pravitas peccati eorum ad aliud genus peccati quam infidelitatis heresis vel pertinacie non poterit reduc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atio non videtur habere apparentiam nisi de apostolis et predicatoribus miracula facientibus quia veritas ipsa apostolis facturis miracula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impugnaret veritatem catholicam defendentem et pravitatem hereticam impugnantes quorum sermones et operationes deus miraculis confirmaret esset peior enormibus peccatoribus iudicandus non autem qui impugnat alios minime miracula faciente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stam obiectionem sive rationem alii evacuare conantur dicentis quod non est minoris auctoritatis est confirmatio veritatis catholice per scripturam sacram quam per operationem miraculi ita ut qui non credit scripture divine nec operationi miraculi per fidem firmiter adherer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ham attestante qui diviti opuloni petenti operationem miraculi scilicet mortui resuscitationem propter fratres ad penitentiam inducendas sicut luce 16 ait si Moysen et prophetas non audiunt nec si quis ex mortuis resurrexerit credent e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inc innocentius 3 hoc idem sentire videtur qui ut habetur extra de hereticis cum ex iniunc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h1d4c26.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ffirmat quod sicut ad probandum invisibilem iussionem a deo sufficit operatio miraculi ita etiam sufficit testimonium dicens in hec verb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quod affirmet illam invisibilem per operationem miraculi vel per testimonium scripture special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ergo consimiliter ut veritatis catholice defensores et impugnatores heretice pravitatis nullatenus molestentur sufficit eis suas assertiones testimoniis confirmare absque operatione miracul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ntichristi electi miracula minime sunt facturi licet loco miraculi scripture testimoniis fulcie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rationes predicte posse infring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veritatem catholicam defensare et pravitatem hereticam impugnare ad doctorum spectat officium ut habetur extra de hereticis cum ex iniuncto</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quasi precipuus in ecclesia non debetsibi quisquam indifferenter predicatorum officium usurp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ergo licite contingit veritatem catholicam defensantes et pravitatem impugnantes hereticam impedire et per consequens tales impedientes non sunt propter hoc pertinaces nec heretici iudica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ionibus quod rationes earum nequaquam interrog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ut asserunt quod quilibetsibi possit indifferenter officium doctorum assumere sed affirmant quod nullus propter hoc quod veritatem confitetur catholicam et hereticam reprobat pravitatem est quomodolibet molestandus licet posset quis merito molest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ed ubi non debet aut quando non debet vel coram quibus non debet aut quovis alio modo quam debet veritatem confiteretur catholicam vel pravitatem hereticam impugnar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ergo persequentibus intendunt principaliter qui ideo alios persequuntur quia suis falsis assertionibus adversantur quia debitis circumstantiis observatis quilibet christianus debet libenter habere veritatem defendere id est confiteri catholicam et pravitatem hereticam detest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debet persecutionem aliquam a catholicis sustinere et qui propter hoc alicui persecutionem infert esset inter hereticos com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capitulum 27</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llo modo errantem de pertinacia convincendi et ideo alium modum expon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12</w:t>
      </w:r>
      <w:r>
        <w:rPr>
          <w:rFonts w:cs="Times New Roman" w:ascii="Times New Roman" w:hAnsi="Times New Roman"/>
          <w:sz w:val="24"/>
          <w:vertAlign w:val="superscript"/>
        </w:rPr>
        <w:t>o</w:t>
      </w:r>
      <w:r>
        <w:rPr>
          <w:rFonts w:cs="Times New Roman" w:ascii="Times New Roman" w:hAnsi="Times New Roman"/>
          <w:sz w:val="24"/>
        </w:rPr>
        <w:t xml:space="preserve"> est quis de pertinacia convince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h1d4c26.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errans contra fidem catholicam correctioni et emendationi illius vel illorum cuius vel quorum interest subicere se recus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pro nocente debet haberi teste bonifacio pape qui ut habetur extra de presumptionibus c nullus dubitat quod ita nocens iudicium subterfugit quemadmodum ut absolvatur qui est innocens quer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papa qui ut habetur 2 q 1 c christianis ait qui iudicium refugus apparet eum de iustitia diff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ex auctoritate bonifacii pape que ponitur 3 q 9 c determinamus et ex verbis gregorii que ponitur dist 74 c honoratus colligitur evidente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ergo contra fidem qui iudicium subterfugit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ctioni et emendationi illius vel illorum cuius vel quorum interest subicere si recusat iudicium subterfug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videtur procedere de vocato ad iudicium et se per contumaciam absentant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sed etiam de impediente ne fiat iudicium ut dicunt isti aut ratio sua dic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munis a crimine qui iustitiam fieri nititur impedire quamvis ad iudicium minime sit vocatus ut habetur extra de officio et potestate iudicis delegati c 1 ita errans contra fidem et ne de errore suo fiat iudicium impediens non potest a crimine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llud tibi non videtur aliud quam pertinaci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ergo talis est merito pertinax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est paratus corrigi nec querit cauta sollicitudine veritatem est pertinax et hereticus iudicandus ut ex verbis augustini que ponuntur 24 q 3 c dixit apostolus colligitur evidenter sed</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correctioni et emendationi illorum quorum interest subdere se recusat impediens quoquomodo ne error suus rite et legitime examinetur quamvis non sit vocatus ad iudicium non est paratus corrigi nec querit cauta solicitudine verita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ipsa veritate testante ut habetur iohannis 3 c qui male agit odit lucem et non venit ad lucem ut non arguantur opera ei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male ag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aceret verita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faceret veritatem veniret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h1d4c26.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ucem ibidem veritate dicente qui autem facit veritatem venit ad luc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ergo contra fidem si non venit ad lucem districti et clari examinis illorum quorum interest sic illuminare errantem male ag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ergo talis pertinax et hereticus est censendus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errans nisi statim veniat ad lucem petens suam assertionem per illos quorum interest examinari et discuti est pertinax et hereticus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videtur durum quia multo theologos crimine pertinacie implicar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scis precepta affirmativa obligant semper sed non pro sempe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ad lucem iusti iudicii venire tamen non pro omni tempore ad hoc tene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sed non impedire iudicium fieri cum sit necessarium pro omni tempore oblig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et ideo ille dicendus est venire ad lucem qui paratus est venire ad lucem quando expedit et oport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omni tempore veniat ad lucem petendo suam assertionem discuti diligenter non est pertinax reputandus sed quandocunque ne sua assertio arguatur nititur impedire ne ad examen debitum deducatur est habendus odire lucem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inferre conantur quod si papa aliquam heresim dogmatizat vel impedit generale consilium celebrari ne sua assertio discutiatur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apitulum 28</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si aliter potest errans de pertinacia convinci non differas declar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potest quis 13</w:t>
      </w:r>
      <w:r>
        <w:rPr>
          <w:rFonts w:cs="Times New Roman" w:ascii="Times New Roman" w:hAnsi="Times New Roman"/>
          <w:sz w:val="24"/>
          <w:vertAlign w:val="superscript"/>
        </w:rPr>
        <w:t>o</w:t>
      </w:r>
      <w:r>
        <w:rPr>
          <w:rFonts w:cs="Times New Roman" w:ascii="Times New Roman" w:hAnsi="Times New Roman"/>
          <w:sz w:val="24"/>
        </w:rPr>
        <w:t xml:space="preserve"> convinci pertinax ut nonnulli dicunt si de veritate dampnabiliter renuit inform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ia aut errantis assertio tanquam hereticalis reprehenditur a peritis et de eius dogmatizatione scandalizantur fideles autem nequaquam reprehenduntur a peritis nec de eius dogmatizatione aliud scandalum est exortum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de veritate interdum apud deum pertinax et habe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non videtur quod sit hereticus iudicandus licet postea tanquam heresis eadem assertio dampnare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et in foro ecclesie est pertinax et hereticus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rationibus probare nitu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 hec</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errans contra fidem qui non est paratus corrigi nec quer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h1d4c26.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uta sollicitudine veritatem est pertinax et hereticus iudicandus 24 q 1 c dixit apostol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a aut de veritate renuit informari si error eius deprehendatur a peritis non est paratus corrigi nec querit cauta sollicitudine veritatem ergo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etiam de illo qui de veritate renuit informari cuius opinio etiam non reprehenderetur a peritis et de qua opinione nullum scandalum est exort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ia talis non querit cauta sollicitudine verita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ad hoc respondetur quod ratio predicta de tali non concludit quia iste presumitur paratus corrigi et etiam cauta sollicitudine querere veritatem quando non apparet quod dampnabiliter velit corrigi vel negligi corrigi ut appar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0&gt;</w:t>
      </w:r>
      <w:r>
        <w:rPr>
          <w:rFonts w:cs="Times New Roman" w:ascii="Times New Roman" w:hAnsi="Times New Roman"/>
          <w:sz w:val="24"/>
        </w:rPr>
        <w:t xml:space="preserve"> ex sui erroris amore quod omittat querere verita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autem est ille de cuius opinione nullum est scandalum nec eius opinio tanquam hereticalis comprehenditur a perit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de qua scandalum est exort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si quando oportet et ubi oportet aut sicut oportet non querit cauta sollicitudine veritatem est presumptio violenta quod nollet sue opinioni contrariam declarari sed magis vellet opprimi verita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si teste innocentio 3</w:t>
      </w:r>
      <w:r>
        <w:rPr>
          <w:rFonts w:cs="Times New Roman" w:ascii="Times New Roman" w:hAnsi="Times New Roman"/>
          <w:sz w:val="24"/>
          <w:vertAlign w:val="superscript"/>
        </w:rPr>
        <w:t>o</w:t>
      </w:r>
      <w:r>
        <w:rPr>
          <w:rFonts w:cs="Times New Roman" w:ascii="Times New Roman" w:hAnsi="Times New Roman"/>
          <w:sz w:val="24"/>
        </w:rPr>
        <w:t xml:space="preserve"> papa ut habetur dist 93 veritas cum minime ostensatur opprimitur multo magis cum veritas minime queritur quando queri debet opprim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linquit qui seipsum dum potest et debet ab errore non revocat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7&gt;</w:t>
      </w:r>
      <w:r>
        <w:rPr>
          <w:rFonts w:cs="Times New Roman" w:ascii="Times New Roman" w:hAnsi="Times New Roman"/>
          <w:sz w:val="24"/>
        </w:rPr>
        <w:t xml:space="preserve"> sed qui alios cum potest et debet ab errore ab errore non revocat inter errantes dampnabiliter sacri canones testantur aper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sz w:val="24"/>
        </w:rPr>
        <w:t xml:space="preserve"> ergo qui seipsum cum potest et debet ab errore quando revocat inter errantes dampnabiliter numer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s de cuius errore scandalum est exortum et qui tanquam hereticus reprehenditur a peritis si de veritate renuit informari seipsum cum potest et debet ab errore non revoc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ergo inter errantes dampnabiliter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st pertinaciter errans quia errare absque pertinacia errantem non reddit dampnabil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enim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les et impias sapit est pertinax reputandus quia abs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h1d4c26.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acia nemo opiniones impias inique sap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 enim absque pertinacia sapit opiniones impias quamvis sapiat impia non tamen impia iniqua sap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fidem catholicam qui de veritate renuit informari iniqua pie sapit teste leone papa qui ut habetur 24 q 3 c qui autem iniquius quam impia sapere et sapientibus doctoribusque non cred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anc insipientiam cadunt qui cum ad veritatem cadunt qui cum ad veritatem agnoscendam aliquo impediuntur obscuro nec ad propheticas voces nec ad apostolicas literas nec ad evangelicas auctoritates sed ad semetipsos recurrun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evidenter quod qui impia et non credit sapientibus nec ad scripturas recurrit autenticas nequissim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veritate renuit informari non credit sapientibus nec ad scripturas recurrit autentica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ergo talis nequissimus et per consequens pertinax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hec qui ideo magister est erroris existit quia non vult esse discipulus veritatis est pertinax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ultra ignorantiam intellectus in voluntate malitia inven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voluntatis vel est pertinacia vel non est sine pertinaci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 cum potest et debet de veritate renuit informari ideo magis existit erroris quia non vult esse discipulus veritat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non vult audire veritatem non vult esse discipulus veritat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ergo talis pertinax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capitulum 29</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alius modus est errantem de pertinacia convince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14</w:t>
      </w:r>
      <w:r>
        <w:rPr>
          <w:rFonts w:cs="Times New Roman" w:ascii="Times New Roman" w:hAnsi="Times New Roman"/>
          <w:sz w:val="24"/>
          <w:vertAlign w:val="superscript"/>
        </w:rPr>
        <w:t>o</w:t>
      </w:r>
      <w:r>
        <w:rPr>
          <w:rFonts w:cs="Times New Roman" w:ascii="Times New Roman" w:hAnsi="Times New Roman"/>
          <w:sz w:val="24"/>
        </w:rPr>
        <w:t xml:space="preserve"> potest de pertinacia quis convinci si verbis vel factis protestatur se assertionem suam que est hereticalis minime revocaturum quia talis non est paratus corrig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15</w:t>
      </w:r>
      <w:r>
        <w:rPr>
          <w:rFonts w:cs="Times New Roman" w:ascii="Times New Roman" w:hAnsi="Times New Roman"/>
          <w:sz w:val="24"/>
          <w:vertAlign w:val="superscript"/>
        </w:rPr>
        <w:t>o</w:t>
      </w:r>
      <w:r>
        <w:rPr>
          <w:rFonts w:cs="Times New Roman" w:ascii="Times New Roman" w:hAnsi="Times New Roman"/>
          <w:sz w:val="24"/>
        </w:rPr>
        <w:t xml:space="preserve"> convincitur quis errans de pertinacia et heretica pravitate si in favorem heretice pravitatis prohibet legi scripturas aliquas vel prohibet predicari aut publicari catholicas veritates quia talis est defensor heretice falsitatis et oppressor catholice veritat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errantem de pertinaci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magister 16</w:t>
      </w:r>
      <w:r>
        <w:rPr>
          <w:rFonts w:cs="Times New Roman" w:ascii="Times New Roman" w:hAnsi="Times New Roman"/>
          <w:sz w:val="24"/>
          <w:vertAlign w:val="superscript"/>
        </w:rPr>
        <w:t>o</w:t>
      </w:r>
      <w:r>
        <w:rPr>
          <w:rFonts w:cs="Times New Roman" w:ascii="Times New Roman" w:hAnsi="Times New Roman"/>
          <w:sz w:val="24"/>
        </w:rPr>
        <w:t xml:space="preserve"> convincitur quis de pertinacia qui in defensionem heretice pravitatis novas errores fingit quia ta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h1d4c26.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est paratus corrigi nec querit cauta sollicitudine verita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ergo est pertinax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capitulum 30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nulli quod 17</w:t>
      </w:r>
      <w:r>
        <w:rPr>
          <w:rFonts w:cs="Times New Roman" w:ascii="Times New Roman" w:hAnsi="Times New Roman"/>
          <w:sz w:val="24"/>
          <w:vertAlign w:val="superscript"/>
        </w:rPr>
        <w:t>o</w:t>
      </w:r>
      <w:r>
        <w:rPr>
          <w:rFonts w:cs="Times New Roman" w:ascii="Times New Roman" w:hAnsi="Times New Roman"/>
          <w:sz w:val="24"/>
        </w:rPr>
        <w:t xml:space="preserve"> potest papa specialiter convinci de pertinacia et heretica pravitate si errantem contra fidem diffinit solempniter et a christianis asserit catholicum esse tenend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ense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utandus probatur primo sic</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a qui artat alios ad errantem pertinaciter defendendum est pertinax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evidenter collig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diffiniens aliquem errantem esse catholicum artat catholicos ad errantem quantum in eo est pertinaciter defendendum et servand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ut habetur extra de constitutionibus c ultimo ita papa vel gerens se pro papa diffiniens pronuntians assertionem hereticam esse tenendam quantum in ipso est omnes astringit ad eandem assertionem hereticam irrevocabiliter defendendam et tenendam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sic ille qui per se vel per alios persequitur punit vel molestat catholicam veritatem confitentes et pravitatem hereticam detestantes est pertinax et hereticus reputandus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que est heretica esse tenendam per se vel per alios quantum in ipso est per suam constitutionem omnes contradicentes reddit anathemate digno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nicolao papa in universali synodo residente qui ut habetur 25 q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 si quis ait si quis dogmata mandata sanctiones interdicta pro catholica fide determinata vel ecclesia pro correxione iuvenum vel futurorum a sedis apostolice presule promulgata contempserit anathema s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iam contradicentes sue diffinitioni quantum in ipso est subicit multis aliis pen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uniuntur secundum quod ex verbis gregorii que ponuntur dist 12 c preceptis et dist 9 c nulli et ex verbis adriani pape que recitantur 1 q 1 c generali et aliis sacris canonibus colligitur evidente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er alios etiam contradicentes catholicos quantum in se est punit per se et molestat quia quantum in ipso est inferior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h1d4c26.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latos astringit ut contradicentes sue assertioni omnibus penis quas prelati debent inobedientibus apostolicis mandatis infligere plectan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ergo talis gerens se pro papa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2&gt;</w:t>
      </w:r>
      <w:r>
        <w:rPr>
          <w:rFonts w:cs="Times New Roman" w:ascii="Times New Roman" w:hAnsi="Times New Roman"/>
          <w:sz w:val="24"/>
        </w:rPr>
        <w:t xml:space="preserve"> tertio sic ille errans contra fidem est pertinax et hereticus reputandus qui facto vel verbo protestatur se nolle corrigi per illos quorum interest quia talis non est paratus corrigi et per consequens pertinax et hereticus est censendus minor aperte pro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utem gerit se pro papa et solempniter diffinit heresim esse tenendam facto protestatur et verbis se nolle corrigi per illos quorum interest puta si per consilium generale ad quod tamen spectat etiam papam emend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patet 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pro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per consequens consilium generale cum soli christiani generali consilio debeant interesse artat ad suam assertionem tenendam facto protestatur et ostendit quod per generale concilium non vult suam assertionem revocar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est verbo protestatur cum in fine bulle nulli licere contraire ecia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nitis per eum talia enim verba vel equipollentia in constitutionum papalium scriptura consueverunt poni et subintelliguntur licet non pona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ergo talis est pertinax et hereticus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heresim se firmavit ultimate pertinax et hereticus est censendus quia talis irrevocabiliter assertionem affirmat hereticam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esse tenendam in eandem assertionem per ultimatam deliberationem se firm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ergo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sic qui nimis in errore persistit est pertinax</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nimis in errore persistit quia ad diffiniendum errorem esse tenendum nullus potest absque temeritate proced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ergo talis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capitulum 31</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alium modum errantem de pertinacia convince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18</w:t>
      </w:r>
      <w:r>
        <w:rPr>
          <w:rFonts w:cs="Times New Roman" w:ascii="Times New Roman" w:hAnsi="Times New Roman"/>
          <w:sz w:val="24"/>
          <w:vertAlign w:val="superscript"/>
        </w:rPr>
        <w:t>o</w:t>
      </w:r>
      <w:r>
        <w:rPr>
          <w:rFonts w:cs="Times New Roman" w:ascii="Times New Roman" w:hAnsi="Times New Roman"/>
          <w:sz w:val="24"/>
        </w:rPr>
        <w:t xml:space="preserve"> de pertinacia et heretica pravitate potest quis convinci si tali diffinitione pape consentit consulen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operan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ducendo vel diffiniendum esse taliter asserendo</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et consentientes consimili crimine involvuntur sicut et eos par pena constringit secundum quod sac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eh1d4c26.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nones asserunt manifes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ens assertionem hereticam pro heretica esse tenenda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ergo et omnes consentientes eidem sunt inter pertinaces et hereticos computa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sto nunc suffici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de pertinacia convince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19</w:t>
      </w:r>
      <w:r>
        <w:rPr>
          <w:rFonts w:cs="Times New Roman" w:ascii="Times New Roman" w:hAnsi="Times New Roman"/>
          <w:sz w:val="24"/>
          <w:vertAlign w:val="superscript"/>
        </w:rPr>
        <w:t>o</w:t>
      </w:r>
      <w:r>
        <w:rPr>
          <w:rFonts w:cs="Times New Roman" w:ascii="Times New Roman" w:hAnsi="Times New Roman"/>
          <w:sz w:val="24"/>
        </w:rPr>
        <w:t xml:space="preserve"> est quis pertinax reputandus si inferior existens summo pontifice aliquam assertionem hereticam per sententiam diffinitivam determinat tenendam iniungens aliis et imponens quod ipsi sentiant ipsam et reputant esse catholica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tiam tali determinationi consenserit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x precedentibus satis apparet quia si papa taliter determinans etsibi consentientes sunt pertinaces et heretici reputandi multo magis inferior papa taliter determinans officium usurpando papale etsibi consentientes sunt pertinaces et heretici iudica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8&gt;</w:t>
      </w:r>
      <w:r>
        <w:rPr>
          <w:rFonts w:cs="Times New Roman" w:ascii="Times New Roman" w:hAnsi="Times New Roman"/>
          <w:sz w:val="24"/>
        </w:rPr>
        <w:t xml:space="preserve"> capitulum 32</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de pertinacia convincendi erran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2</w:t>
      </w:r>
      <w:r>
        <w:rPr>
          <w:rFonts w:cs="Times New Roman" w:ascii="Times New Roman" w:hAnsi="Times New Roman"/>
          <w:sz w:val="24"/>
          <w:vertAlign w:val="superscript"/>
        </w:rPr>
        <w:t>o</w:t>
      </w:r>
      <w:r>
        <w:rPr>
          <w:rFonts w:cs="Times New Roman" w:ascii="Times New Roman" w:hAnsi="Times New Roman"/>
          <w:sz w:val="24"/>
        </w:rPr>
        <w:t xml:space="preserve"> potest de pertinacia quis convinci si potestatem habens pravitati heretice non resist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idetur posse prob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ait enim innocentius papa ut habetur dist 83 c error error cui non resistitur appro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autem errantem approbat videtur pertinax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ergo qui errori non resistit si potest pertinax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leo papa ut habetur extra de hereticis qui alios ait qui alios cum potest ab errore non revocat seipsum errare demonstr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ex quibus verbis datur intelligi quod qui potest hereticos ab errore revocare et non revocat est inter hereticos computandus et per consequens pertinax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 iohannes papa ut habetur dist 80 c faciliter ait faciliter proculdubio culpam habet qui cum potest corrigere negligit emend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qui itaque pertinaces hereticos quos potest corrigere negligit emendare pertinacium hereticorum culpam habet et per consequens inter pertinaces hereticos est hab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sentiant tales esse heretico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20&gt;</w:t>
      </w:r>
      <w:r>
        <w:rPr>
          <w:rFonts w:cs="Times New Roman" w:ascii="Times New Roman" w:hAnsi="Times New Roman"/>
          <w:sz w:val="24"/>
        </w:rPr>
        <w:t xml:space="preserve"> magister quidam dicunt quod magis proprie debent vocari fautores hereticorum et heretice pravitatis quam heretici tamen pertinaces etiam secundum eos poterunt appellari quia pertinacia ad plura vitia quam heresim se extend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22:55:00Z</dcterms:created>
  <dc:creator>KILCULLEN</dc:creator>
  <dc:description/>
  <cp:keywords/>
  <dc:language>en-US</dc:language>
  <cp:lastModifiedBy>John Kilcullen</cp:lastModifiedBy>
  <dcterms:modified xsi:type="dcterms:W3CDTF">2018-06-07T02:48:00Z</dcterms:modified>
  <cp:revision>14</cp:revision>
  <dc:subject/>
  <dc:title>&lt;s 320&gt;Capitulum 20</dc:title>
</cp:coreProperties>
</file>