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est argutum supra libro 3 quia probatum est ibidem quod non omnis errans contra fidem es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est statim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suam heresim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nt se in aliqua ratione speciale ad probandum quod tenens heresim dampnatam explicite non sit statim inter hereticos computandus illam libenter audir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ratio eorum talis 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magis repetandus hereticus propter heresim ab ecclesia dampnatam explicite quam propter eius contradictionem que in scriptura divina sententialiter et vocaliter contin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fuit divulgata inter christianos quam veritas scripture divi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ciliis generalibus que non sunt magis divulgata quam scriptura divi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est semper aliquis reputandus hereticus si tenet aliquam heresim cuius contradictoria in sacris literis reperitur sed examinandus est scienter vel nescienter etsi nescienter an pertinaciter vel absque pertinacia tenet heresi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rgo similiter licet quis teneat heresim dampnatam explicite non est semper statim hereticus reputandus sed investigandum est primo an de pertinacia potest convinci per testes vel alia legitima documen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fuerit pertinax examinand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n paratus sit corrigi sibi ostendetur aperte quod heresis sua explicite est conde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orum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est statim reputandus hereticus si tenet heresim cuius contradictoriam non tenetur credere ex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st enim causa quare si aliquis neget aliquam veritatem contentam explicite in scriptura divina non est propter hoc statim reputandus heretic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ntur explicite credere omnes veritates contradictorias heresibus dampnatis explicite quia multi non habent libros nec habere possunt in quibus dampnationes explicite contine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rgo licet ignoranter teneat quis heresim dampnatam explicite non statim es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contentam expresse in scriptura sacra nisi sit heretic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ut enim beatus augustinus aliquas veritates contentas in scriptura divina nescienter negavit et ideo non fuit hereticus sicut etiam beatus ieronimus veritatem evangelii neg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detur cum loquens de redemptore nostro in quadam omelia dicit et interrogabat discipulos suos dicens que dicunt homines esse filium homin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xit quem me dicunt esse homines ne iactanter de se querere vider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suo c 8 expresse refert quod iesus interrogavit discipulos suos dicens quem me dicunt esse turbe ecce quod ieronimus dicit quod christus non dixit quem me dicunt esse homines lucas autem dicit quod dixit quem me dicunt esse turbe ubi inter ieronimum et beatum lucam aperte contrarietas inven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xtu evangelii tunc non recordabatur negavit evangelii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19</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tuam primam instantiam respondetur quod non omnis tenens heresim dampnatam explicite es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a documenta valeant probari heretici si possint videlicet convinci quod pertinaciter tenuerint heresim dampnatam ex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s quod magis est reputandus hereticus qui tenet heresim dampnatam explicite quod qui non tenet doctrinam catholicam hoc si debet concedi verum est de isto qui pertinaciter tenet heresim dampnatam ex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omni pertinacia tenet heresim dampnatam explicite non continet veritatem loquendo scilicet de illo qui non reputat doctrinam christianam esse veram de quo loquitur beatus iohannes in verbis adduc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ohannes de isto qui ignoranter aliquam specialem catholicam veritatem non teneret quia talis nisi alias de pertinacia convinceretur non esset a catholicis evi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is breviter respondetur quod omnes loquuntur de illis qui scienter labuntur in heresim iam damp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et nonnulli prelati sepe inique procedunt et iniu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nam multi ut dicunt sunt illiterati etsimplices cupiditate et avaritia excecati qui ideo de heresi accusatos satagunt condempnare ut bona eorum acquir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nulla assertio est fundand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vigere videtur dicunt quod aliqui tenentes hereses dampnatas explicite possunt se per ignorantiam excusare aliqui vero non possunt quia quidam diversis modis sicut ex predictis apparet et infer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us de hac materia fueris persecutus amplius apparebit convinci poterunt de malitia pertinacia manifesta illi videlicet 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us eandem heresim sciverunt esse damp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egerunt et qui protestabantur eandem irrevocabiliter defensare et multi alii de quibus dictum est supra etsi volueris dicetur infer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poterunt semper ignorantiam excusare dicentes nos ignoramus tales hereses esse dampnat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mus eas veritati catholice quomodolibet adver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pagina et iure canonico eruditi valeant si tenent hereses dampnatas explicite se per ignorantiam excu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explicite sunt dampnate sed si ignoranter teneant eas parati corrigi non sunt heretici com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sta per que probavi quod ignorantia non ex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est duple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nim est ignorantia iuris quod oportet scire et ista non ex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od non oportet scire et ista excusat a peccato licet forte a quibusdam aliis non ex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i ergo qui tenet hereses quarum contradictorias oportet eum explicite credere non potest se per ignorantiam excu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mmuniter enutritus teneret fidem christianam esse falsam vel christum non fuisse crucifixum vel non fuisse incarnatum vel aliquid huiusmodi cuius nullus christianus debet esse ignarus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modi que facile sunt scire et omnes catholicos divulg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ret hereses quarum contradictorias non tenetur credere explicite per ignorantiam possit excusari dummodo pertinaciam nullam adiunge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apostolice sedis dicitur quod omnes astringit postquam est publico divulgata quod nemo per ignorantiam potest alleg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non astringit ignorantes qui non laborant ignorantia crassa et supi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ergo dicitur quod omnes astringit post duos menses verum est omnes scientes et omnes ignorantes dampnabili ignorantia labor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ut facientes contrarium peccent coram deo licet forte aliquando astringat eos ad penam per ecclesiam infligend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o dicere quod omnes christiani tenentur scire omnes decretales summorum pontificum cum nonnulli studentes in eis aliquando 28 annis et amplius multas earum ignore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ad earum copiam possunt nullatenus atting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ignorantiam allegare secundum quod ex sacris canonibus colligitur ut habetur 9 q 1 c ordinationes 21 q 1 si quis a simoniacis et aliis aperte collig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olo iurato prob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fuerint alique hereses publi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dempnate tamen possunt etiam literati ignorantiam allegare dicentes se nescire tales hereses fuisse dampnat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ant sufficit quod iurent se ignor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21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sta materia unam difficultatem discutias an videlicet sciens aliquam heresim esse dampnatam quam putant esse ambiguam duos sensus habentem si teneat eque simili sensu dampnato quem non putat esse dampnatum valeat de pravitate heretica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non tenetur scire sub quo sensu est dampnata licet tenuerit sensum dampnatum non est statim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est dampnata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liam assertionem que ex sola assertione dampnata inferri non pot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inferri non pot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rgo dampnata assertione ambigua non astringitur quis negare determinatum sensum quia potest probabiliter dubitare in quo sensu sit da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rgo si quis ex ignorantia absque omni pertinacia tenet heresim ambiguam condempnatam in illo sensu in quo sensum sensum dampnantium est dampnata si illum sensum minime expresserunt pertinax non est statim et hereticus iudica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est sibi ostendendum aperte quod non solum assertio ambigua est dampnata sed etiam quod talis sensus determinatus veritati obvient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dampnari non debeat presertim si habeat aliquem sensum catholic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tu erras aper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am nonnunquam ambigua assertio habens aliquem sensum catholicum est da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tote sunt sensum vocem altera istarum vel utraque habet sensum ve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o ponas exemplum si po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1 c quidam autem videtur ad hoc exemplum adducere manifestum aperte insinuans hoc exemplum quod utraque illarum deus creat mala et deus non creat mala est heresis conde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ores utriusque hereticos reputat manifestos dicens colliciani et quodam collitio nuncupati qui ex versso dicunt deum non creasse mala contra hoc quod scriptum est ego sum deus creans mal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no qui ex verso dicunt deum creasse mala contra illud quod scriptum est fecit deus omnia bo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starum deus creat mala deus non creat ma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explicite heresis condempnata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sta deus creat mala est assertio ambigua habens aliquem sensum catholicum scilicet istum deus creat mala pe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imiliter deus non creat mala habet sensum catholicum scilicet istum deus non creat mala culp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sta videtur quod isti concedunt quod aliquis absque heretica pravitate potest tenere deum creare mala culpe quia dicunt quod aliquis potest tenere assertionem ambiguam dampnatam in eo sensu in quo est dampnata absque heretica pravita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vel indiffinita equipollenti particulari ad singularem determi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quis scire sensum in quo est dampnata assertio esse hereticum si tenet talem assertionem in tali sensu statim es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vero non tenetur hoc scire non es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est ergo procedendus circa tal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sibi aperte ostendere quod talis sensus catholice veritati repugn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capitulum 21</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piunt nisi probaverint eos patenter doctrine catholice adver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ant quid putant de papa an scilicet ad simplicem correptionem pape absque tali correptione quam vocant legitimam teneantur nescienter errantes suas hereses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cunt quod non tum quia sepe papa est illiteratus etsimplex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tum quia papa potest errare etiam contra fid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um quia papa tenetur reddere rationem quia sicut notat glossa extra de rescriptis c si quando de omnibus ratio debet reddi si potes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a papa licet appell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quia fides nostra non consistit in sapientia pap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ergo in hiis que fidei sunt tenetur credere pape nisi per regulam que fidei dicti sui rationem redd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stud videtur consuetudine ecclesie repugn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consilia etiam generalia symbola condiderunt articulos distinguentia quos tamen per regulam fidei minime prob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rgo non videtur quod papa semper tenetur reddere rationem dampnationis heretice prav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ad ista respondent quod nunquam invenitur quod papa aliquam heresim dampnaverit et dampnationis sue non reddiderit rationem sed aliquando extra dampnationem aliquando in eadem dampnati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alexander 3 sicut patet extra de hereticis cum christus sic enim innocentius 3 extra de summa trinitate c dampnam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t rationem in dampnationem ipsa debet in aliis assertionibus suis eiusdem dampnationis sue reddere ration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iliis condentibus symbola respondetur quod licet in ipsis symbolis non probent per regulam fidei articulos simbulorum tamen extra ipsa symbola manifeste prob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od vel condentes symbola ipsos articulos probant vel probationes approbant aliorum tacite vel expres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aliquis defenderet heresim coram papa quam diceret se esse consonam fidei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e expressa vel tacita quod paratus est corrigi cum cognoverit opinionem suam catholice fidei obviare etiam coram papa non ess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erroneam opinionem defendere ita licet secunda vice et tertia vice et semper quousque fuerit sibi approbatum aperte quod sua opinio est inter hereses computand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t taliter opinionem suam defendens que postquam opinio sua fuerit probata heretica quod non est sibi ostensum quod sua opinio fidei obviat orthodoxe et ita nunquam posset convinc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sibi negare opinionem suam esse probatam hereticam sed cogitur stare iudicio perito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sufficienter esse sibi probatum quod opinio sua est heretica tenetur eque revocare alioquin inter pertinaces et heretico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ant periti etiam omnes theologie magistri una cum pap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dampnabunt innocen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tamen secundum iura causam suam per appellationis remedium subleva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ei nisi ut divine gratie se committat et non timeat de hominum societate iudicio iniquo deleri quem de libro viventium conscientia non delet iniqu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uris heresim manifestam defende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dicunt quod propter hoc no est pertinax nec hereticus reputandus quia quantum ad hoc non refert an verbo vel scripto opinionem erroneam teneat iam defend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hereticam in scriptis reliquit quia tamen pertinaciter non defendit non fui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ioachim opinionem hereticam scripsit sicut testatur innocentius 3 extra de summa trinitate dampnamus et tamen non fuit hereticus iudicandus glossa super dicto c dampnamus dicente de eodem ioachim quia paratus fuit corrigi et se correxit ut sequitur non debet dici hereticus licet quandoque errasse videtur in fid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is licet opiniones quas in scriptis reliquid fuerint tanquam heretice condempnate ipse tamen nec pertinax nec hereticus fuit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erit quas etiam non legitur revocasse non est hereticus reputat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sta videtur quod nullus post mortem possit de heresi accusari cum tamen contrarium sacri canones asserunt manife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 tenuerit verbo vel scripto non esset post mor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heresi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si quomodocunque potest probari quod heresim verbo vel scripto tenuerit pertinaciter post mortem poterit de heresi accusari quia si per alium modum quam per verba vel </w:t>
      </w:r>
      <w:r>
        <w:rPr>
          <w:rFonts w:cs="Times New Roman" w:ascii="Times New Roman" w:hAnsi="Times New Roman"/>
          <w:b/>
          <w:sz w:val="24"/>
        </w:rPr>
        <w:t>scripta vel facta</w:t>
      </w:r>
      <w:r>
        <w:rPr>
          <w:rFonts w:cs="Times New Roman" w:ascii="Times New Roman" w:hAnsi="Times New Roman"/>
          <w:sz w:val="24"/>
        </w:rPr>
        <w:t xml:space="preserve"> declarantia pertinaciam noluerit ostendi pertinax fuisse est dampn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od dicitur magis intellig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probatum extiterit quod verbo vel facto tenuerit duas personas esse in christo non est propter hoc solummodo hereticus reputandus sed per simplicitatem et ignorantiam poterit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erit dictam assertionem esse dampnatam et quod postea eam verbo vel scripto tenuerit est pertinacia et pravitate heretica condempn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convinco secundum istos eodem modo contra vivum et mortuum de heresi accusatum oporte procedere inquisitoribus tamen sufficit quod tantummodo probetur aliquem mortuum verbo vel scripto heresim tenuis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emporalibus totaliter inhere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capitulum 22</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pto a socio vel alio qui super ipsam nullam iurisdictionem penitus noscitur obtin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ptus legitime de heresi a socio vel a subdito vel quocunque alio tenetur statim absque moram heresim suam dimitt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talem correptionem eandem heresim verbo vel scripto tenere aut veram quomodolibet reputare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hoc primo probant sic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1 corinthios 2</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ergo ad hoc quod quis heresim suam teneatur dimittere non referet a quo homine sibi per regulam fidei ostendatur quod opinio sua fidei obvient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eam saltem tenetur dimittere alioquin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ergo tenetur ad idem a quocunque hoc sibi extiterit demonstra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ste qui correptus legitime a quocunque hoc est cui patenter est ostensum quod opinio sua fidei obviat orthodoxe non statim opinionem suam dimittit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ergo talis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quis errorem dimittere si veritatem invenerit per instructionem cuiuscunque alterius quam si veritatem invenerit per se ips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exemplo venerabilis anselmi 1 cur deus homo c 18 dicentis certus sum si quid dico quod sacre scripture absque dubio contradicat quod falsum est nec illud tenere volo si cognover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ergo si veritatem invenerit consonam scripture sacre per informationem cuiuscunque alterius sive socii vel subditi errorem contrarium debet absque mora dimitt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sta nulla videtur differentia inter correptum a prelato et ab alio non prelato etiam subdit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reper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um potest ipsum citare et rationem ponere et ut suam formationem audiat coartare et ad publicam rationem appellere ipsumque si in predictis et aliis ad suum pertinentibus officium inventus fuerit contumax et rebellis cum animadversione condigna pun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obtinet in eum predicta non poterit exerc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 aliquam differentiam inter prelatum papa corrigentem et ali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latos corripientes err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aliisque prelatis sed quantum ad hereses dampnatas duntaxat implicite magna differentia invenitur quia super hereses dampnatas solummodo implicite prelati inferiores summo pontifice nullam iurisdictionem habere noscuntur ut eos punire possint vel ad aliquid coart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rent pertinaces apostolico debent accusare vel denunti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potest eos examinare etsi pertinaces invenerit condempn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capitulum 23</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gestio scire si modus alius assignatur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septimo modo nonnullorum iudicio est quis de pertinacia convincendus puta si alius ad suum pertinaciter defendendum errorem preceptis comminationibus penis promissionibus iuramentis vel alio quovis modo artare mol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pertinax et hereticus sit iudicandus multis rationibus probare con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relinquit qui alios cogit ad heresim pertinaciter defendendam quam qui erranti consentit vel non resistit cum possit quia talis non solum est consentiens et non resistens sed etiam cogens et impellen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iter defendenti consentit et non resistit cum potest consimili irretitur crimine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ergo cogens vel compellens alios heresim pertinaciter defendere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 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11 q 3 qui peccantibus consentit alius pater ait si quis alterius errori consentit sciat se cum illo simili modo culpapilem iudica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c qui alios ait qui alios cum potest ab errore non revocat seipsum errare demonstr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dist 88 ait error cui non resistitur approbatur et veritas cum minime defensatur opprim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quampluribus aperte colligitur quod qui consentit heretice pravitati inter hereticos comput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ergo multo magis qui apellit alios heresim pertinaciter defensare vel heresi pertinaciter adherere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nt qui alios cogunt minis terroribus iuramentis vel preceptis aut comminationibus ad peccatum quam qui mandant aliis aliquod crimen committere sed qui mandant aliis aliquod crimen committere consimili crimin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qui cogunt ad peccatum quocunque consimili peccato tenetur et per consequens qui cogunt alios pravitatem hereticam pertinaciter defensare sunt consimili pertinacia irreti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istius rationis est nota de 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alexandri 3 qui ut habetur extra de sent exco  mulieres ait cum hiis vere committat cuius auctoritate vel mandato delictum committi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ergo qui mandant aliis ut crimen committant simili crimin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qui per alium fac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vere dicitur occidere qui per alium occidit teste clemente 3 qui ut habetur extra de clericis pugnantibus in duello c hereticus ait homicidium tam facto quam precepto sive consilio aut defensione non est dubium perpetr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ergo consimiliter ille dicitur heresim pertinaciter defensare qui per alium heresim pertinaciter defend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e.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iter defensare pertinaciter heresim defensat per ali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rgo et ipse debet dici heresis pertinax defensato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magis dicitur facere cogens quam consulen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ste de cuius concilio aliquod crimen committitur dicitur idem committere teste augustino qui ut habetur de penitentia dist 1 c periculose ait periculose decipiunt qui estimant eos tantum homicidas esse qui manibus hominem occidunt et non potius eos per quorum consilium fraudem et exortationes homines extingu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nequaquam dominum propriis manibus interfecerunt sicut scriptum est nobis non licet interficere quenqu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mors domini imputatur quia ipsi eum lingua interfecerunt dicentes crucifige crucifige e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multo magis qui cogit alium ut crimen committat idem crimen committit et ita qui cogit alium heresim pertinaciter defensare ipse noscitur heresim pertinaciter defensar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sare participat in crimine heresim pertinaciter defensantis quia impendit ei auxilium et favor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talis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sexta ratio est hec qui non est paratus corrigi de heresi quam tenet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dendam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ergo est pertinax cense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ptima ratio est hec qui cogit alios ad heresim pertinaciter defendendam vult eandem heresim irrevocabiliter defensari et tene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defensare pertinaciter sed contingit heresim defensare absqu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ergo licet aliquis cogat alios penis minis preceptis et iuramentis heresim aliquam defensare dummodo non cogat eos pertinaciter defensare non est pertinax nec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er talem coactionem pertinax et hereticus reputandus cum omnis hereticus in peccato mortali exist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sare heresim non est semper peccatum mortale licet defendere heresim pertinaciter sit peccatum mortal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ergo propter talem coactionem non est quis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respondetur quod licet posset quis heresim absque pertinacia defensare tamen cogens alium absolute heresim defensare quantum in se est cogit </w:t>
      </w:r>
      <w:r>
        <w:rPr>
          <w:rFonts w:cs="Times New Roman" w:ascii="Times New Roman" w:hAnsi="Times New Roman"/>
          <w:b/>
          <w:sz w:val="24"/>
        </w:rPr>
        <w:t>ipsum heresim pertinaciter defensare sicut qui cogit</w:t>
      </w:r>
      <w:r>
        <w:rPr>
          <w:rFonts w:cs="Times New Roman" w:ascii="Times New Roman" w:hAnsi="Times New Roman"/>
          <w:sz w:val="24"/>
        </w:rPr>
        <w:t xml:space="preserve"> alium iurare quod aliquam assertionem que est heretica irrevocabiliter et in perpetuum defensab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pertinaciter defensare licet in potestate ipsius tali modo coacti defensare sit postea eandem heresim minime defen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pertinax reputari heresis defensator licet coacte iurare nolint postea eandem heresim pertinaciter defensare sed nolunt venire contra illicitum iuramen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oc tibi negatur quia potest quis peccare mortaliter etiam alium cogendo ad bon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overe castitatem vel ad aliud supereroga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f.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 peccare mortaliter quia talia suaderi possunt imperari non poss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dicit augustinus quia nemo cogitur legibus bene facere sed male facere prohib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4</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octavo potest de pertinacia et pravitate heretica quis convinci aliquam veritatem catholicam negare au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enis minis vel preceptis catholicam veritatem negare compell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um veritatem quamcunque catholicam abnegare pertinax et hereticus sit scensendus ostend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um veritatem catholicam abnegare cogit eundem heresi contrarie irrevocabiliter adher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capitulo precedenti apparet est pertinax et heretic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ergo et cetera et per eandem rationem ostenditur quod qui cogit alios minis penis vel preceptis aliquam veritatem catholicam negare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appelli excusari puta si credit quod assertio quam cogit alium abiurare vel negare sit heretic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ignorantiam potest excusari quia nullus valet absque temeritate quomodolibet attemptare cogere alium iuramento penis minis vel preceptis aliquam assertionem abiurare vel negare nisi sit certus certitudine sufficienti quod non est consona catholice veritati</w:t>
      </w:r>
    </w:p>
    <w:p>
      <w:pPr>
        <w:pStyle w:val="PlainText"/>
        <w:tabs>
          <w:tab w:val="clear" w:pos="720"/>
          <w:tab w:val="left" w:pos="8640" w:leader="none"/>
        </w:tabs>
        <w:ind w:right="7622" w:hanging="0"/>
        <w:rPr/>
      </w:pPr>
      <w:r>
        <w:rPr>
          <w:rFonts w:cs="Times New Roman" w:ascii="Times New Roman" w:hAnsi="Times New Roman"/>
          <w:b/>
          <w:sz w:val="24"/>
          <w:u w:val="thick"/>
        </w:rPr>
        <w:t>&lt;s 213&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rgo temerarie cogit alium abiurare vel nega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ergo talis est pertinax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capitulum 25</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 plures modi de pertinacia quempiam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 pertinacia et heretica pravitate ille convincitur qui obiurant catholicam veritatem vel iurant se quamcunque assertionem que est in temeritate heretica tanquam catholicam in perpetuum servatu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enim talis sit pertinax et hereticus reputandus tali ratione ostend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in proposito negandi assertionem que est catholica vel tenendi assertionem que est heretica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ste qui abiurat veritatem que est catholica vel iurat se servaturum assertionem que est heretic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ergo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s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modi autem abiurans catholicam veritatem et qui se iurat heresim defensurum vel qui assertione que est heretica adherebit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ergo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 potest talis de pertinacia aliquo modo excusar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tur quod metu mortis vel gravium tormentorum potest a pertinacia et pravitate heretica excusari sed non a peccato mortal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autem excusat a mendacio illum qui dicit falsum quod putat esse verum ut asserit augustinus prout habetur 25 q 2 c is au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ergo consimiliter ignorantia poterit excusare illum qui abiurat veritatem catholicam quam putat hereticam et illum qui iurat se tenere assertionem hereticam quam putat esse catholic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tur tibi quod quis potest excusari a mendacio qui a temeritate nullatenus excusatur teste augustino qui ait nemo mentiens iudicandus est qui dicit falsum quod putat verum quia quantum in ipso est non fallit ipse sed fall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que mendac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f.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aliquando temeritatis arguendus est qui falsa incaute credit ac pro veris hab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etsimiliter iurans modo predicto poterit a mendacio excusari sed a temeritate minime excus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a pertinacia poterit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qui putant esse vera que dicunt minime mentiuntur et tamen pertinaces inueniuntur et censentur quod nequaquam corrigi sunt par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capitulum 26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errantem de pertinacia proced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decimo est quis de pertinacia convincendus si errans contra fidem prosequitur vel molestat aut impedit veritatem catholicam defendentes an pravitatem hereticam impugn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enim sint tales pertinaces et heretici reputandi tali ration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veritatis catholice et detentione heretice pravitatis satagit impedire non est paratus corrigi nec querit tanta sollicitudine veritatem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ersequitur aut molestat vel impedit veritatem catholicam defensantes et pravitatem hereticam impugnantes declarationem veritatis catholice et decensionem heretice pravitatis satagit imped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rgo talis hereticus est es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unt sunt pertinaces et heretici iudicandi quia reprobi contra fidem sunt inter pertinaces et hereticos com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modi sunt errantes qui dampnabiliter veritati resistunt teste apostolo 2 ad thimotheum 3 c qui de talibus ait quemadmodum autem iambres et mambres restiterunt moisi ita et hii resistunt veritati homines corrupti mente reprobi contra fid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rosecuntur aut molestant vel impediunt veritatem catholicam defensantes et pravitatem hereticam impugnantes dampnabiliter veritati resist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ergo si errant pertinaces et heretici sunt cens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relinquunt qui catholice veritati resistunt quam qui resistunt publice potes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13 c qui resistit potestati dei ordinationi resist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qui autem resistunt ipsi sibi dampnationem aquir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ergo multo magis qui catholice veritati resistunt sibi dampnationem aquirunt</w:t>
      </w:r>
    </w:p>
    <w:p>
      <w:pPr>
        <w:pStyle w:val="PlainText"/>
        <w:tabs>
          <w:tab w:val="clear" w:pos="720"/>
          <w:tab w:val="left" w:pos="8640" w:leader="none"/>
        </w:tabs>
        <w:ind w:right="7622" w:hanging="0"/>
        <w:rPr/>
      </w:pPr>
      <w:r>
        <w:rPr>
          <w:rFonts w:cs="Times New Roman" w:ascii="Times New Roman" w:hAnsi="Times New Roman"/>
          <w:b/>
          <w:sz w:val="24"/>
          <w:u w:val="thick"/>
        </w:rPr>
        <w:t>&lt;s 253&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sed non nisi propter pertinaciam quia non pertinaciter resistere veritati dampnabile non vid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rgo tales pertinaces et heretici sunt cens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credit heretice pravitati quam qui non aquiescit veritati et credit iniqui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qui autem non aquiescit veritati et credit iniquitati peccat mortaliter teste apostolo ad romanos 2 qui ait hiis autem qui sunt ex contentione et qui non aquiescunt veritati credunt autem inquitati ira et indignatio tribulatio et angust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ergo qui catholice veritati resistit et credit heretice pravitati peccat mortaliter sed non sin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veritatem cum impugnantibus hereticam pravitatem sunt peiores hiis qui carnali immunditia sunt infecti sunt pertinaces et heretici reputa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f.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re pravitas peccati eorum ad illud genus peccati quam infidelitatis heresis vel pertinacie reduci non pot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christiani persequentes illos qui catholicam veritatem defensare nituntur et pravitatem hereticam impugnare satagunt sunt peiores peccatis mortalib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culatis quia non sunt minus mali quam illi qui predicatores veritatis audire recus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predicatores audire peiores sunt illis qui peccatis carnis sunt infecti veritate ipsa testante que ait predicantibus evangelice veritatis matthei 10 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que audierit sermones vestros exeuntes foris de domo vel de civitate excutite pulverem de pedibus vestr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in die iudicii quam illi civi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ergo qui declarationem catholice veritatis ad detectionem heretice pravitatis impediunt pertinaces et heretici sunt cens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habere apparentiam nisi de apostolis et predicantibus seu predicatoribus miracula facientibus quia veritas ipsa apostolis facturis miracula loque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impugnaret veritatem catholicam defensentes et pravitatem hereticam reprobantes quorum sermones et assertiones deus miraculis confirmaret esset peior enormibus peccatoribus iudicandus non autem impugnat alios miracula minime facie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responsionem alii evacuare conantur dicentes quod non minoris auctoritatis est confirmatio feritatis catholice per scripturam sacram quam per operationem miraculi ita ut qui non credit scripture divine nec operationi miraculi per fidem firmiter adhere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ham attestante qui epuloni petenti operationem miraculi scilicet mortui suscitationem per fratres suos ad penitentiam inducendos sicut habetur luce 16 ait si Moysen et prophetas non audiunt neque si quis ex mortuis resurrexit credent e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oc innocentius sentire videtur qui ut habetur extra de hereticis cum ex iniuncto confirmat quod sicut ad probandum invisibilem missionem a deo sufficit operatio miraculi ita etiam sufficit testimonium scripture dicens in hec verb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et illam invisibilem per operationem miraculi vel scripture testimonium special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ergo consimiliter ut veritatis catholice defensores et impugnatores heretice pravitatis nullatenus molestentur sufficit eis suas assertiones scripture testimoniis confirmare absque operatione miracul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et tempore antichristi beati miracula minime sunt facturi sed loco miraculorum scripture testimoniis fulcie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telligi infl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veritatem catholicam defensare et pravitatem hereticam impugnare ad doctorum spectat officium ut habetur extra de hereticis cum ex iniunct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quasi precipuus in ecclesia non debetsibi quisquam indifferenter predicationis officium usurp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ergo licite contingit veritatem catholicam defensantes et pravitatem hereticam impugnantes impedire et per consequens tales impedientes non s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oc per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f.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aces nec heretici iudic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oribus quod rationes eorum nequaquam intellig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asserunt quod quilibet possit sib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fficium doctorum assumere sed affirmant quod nullus propter hoc quod veritatem confitetur catholicam et hereticam reprobat pravitatem est quomodolibet molestandus licet posset quis merito molest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i ubi non debet aut quando non debet aut quovis alio modo quam debet veritatem confitetur catholicam vel pravitatem hereticam impugn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autem ergo persequentibus intendunt principaliter qui non alios persequuntur quia suis falsis assertionibus adversantur quia debitis circumstantiis observatis quilibet christianus debet libere veritatem defendere catholicam et confiteri et pravitatem hereticam detest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catholicis sustinere et qui propter hoc aliqui persecutionem inferret esset inter hereticos com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capitulu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sto modo errantem de pertinacia convincendi et ideo alium modum exp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undecimo est quis de pertinacia convincendus si errans contra fidem catholicam correctioni et emendationi illius vel illorum cuius vel quorum interest subicere se re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cente haberi debet teste bonifacio papa qui ut habetur extra de presumptionibus nullus dubitat ait nullus dubitat quod ita nocens iudicium interfugit quemadmodum ut absolvatur qui est innocens quer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11 q 1 c christianis ait qui iudicium refugit apparet eum de iustitia diffis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 pape que ponitur 3 q 8 c decrevimus et ex verbis gregorii que ponuntur dist 49 c honoratus colligitur ev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autem contra fidem qui iudicium subterfugit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ctioni et emendationi illius et alliorum cuius vel quorum interest subicere se recusat iudicium subterfu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inentiam absentante de aliis nichil probare vid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gister non solum de vocato ad iudicium se contumaciam absentante sed etiam de impediente ne fiat iudicium ut dicunt isti concludit ratio supra dic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ste non est immunis a crimine firmiter impedire quamvis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iudicium vocatus ut habetur extra de officio et potestate iudicis delegati c 1 ita errans contra fidem et qui de errore suo fiat iudicium impediens non potest a crimine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stud crimen non videtur aliud quam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ergo talis est merito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cauta sollicitudine veritatem est pertinax et hereticus iudicandus ut ex verbis augustini que ponuntur 24 q 3 c dixit apostolus colligitur evidenter sed</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sed correctioni et emendationi illorum quorum interest subdere se recusat impedien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f.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modo ne error suus rite et legitime examinetur quamvis non sit vocatus ad iudicium non sit paratus corrigi nec querit cau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ipsa veritate testante ut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atthe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3 c qui male ait odit lucem et non venit ad lucem ut non arguantur opera e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ex quibus verbis colligitur quod qui non venit ad lucem ut non arguantur opera eius male a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itate dicente qui autem facit veritatem venit ad luc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erg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ra fidem si non venit ad lucem districti et clari examinis illorum quorum interest illuminare errantem male a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t examinari et discuti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ia multos theologos crimine pertinacie implic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ad semp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iudicii non ad hoc tenetur venire semp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impedire iudicium fieri cum sit negativum pro omni tempore oblig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t ideo iste dicendus est venire ad lucem qui paratus est venire ad lucem quando expedit et oport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veniat omni tempore ad lucem petendo suam assertionem discuti diligenter non est pertinax reputandus sed quandocunque ne assertio sua arguatur nititur impedire 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d examen debitum deductum est docendus odire </w:t>
      </w:r>
      <w:r>
        <w:rPr>
          <w:rFonts w:cs="Times New Roman" w:ascii="Times New Roman" w:hAnsi="Times New Roman"/>
          <w:b/>
          <w:sz w:val="24"/>
        </w:rPr>
        <w:t>lucem et non venire ad lucem</w:t>
      </w:r>
      <w:r>
        <w:rPr>
          <w:rFonts w:cs="Times New Roman" w:ascii="Times New Roman" w:hAnsi="Times New Roman"/>
          <w:sz w:val="24"/>
        </w:rPr>
        <w:t xml:space="preserve"> ut non arguatur assertio eius et ideo tunc est merito pertinax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si papa aliquam heresim dogmatizat et imped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generalium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generale concilium celebrari ne sua assertio discutia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duodecimo potest quis convinci pertinax ut nonnulli dicunt si de veritate dampnabiliter renuit inform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fidentiam distinguunt dicentes quod aut errantis assertio tanquam hereticalis reprehenditur a peritis aut de cuius dogmatizatione scandalizatur fidel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interdum renuens de veritate informari apud deum pertinax et hereticus habe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hereticus iudicandus et licet postea ea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 dict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rtio tanquam heresis dampnar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f.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iam in foro ecclesie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errans contra fidem qui non est paratus corrigi nec querit cauta sollicitudine veritatem est pertinax et hereticus iudicandus 24 q 3 dixit apostol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 autem de veritate renuit informari si eius error reprehenditur a peritis non est paratus corrigi nec querit cauta sollicitudine veritatem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sto qui de veritate renuit informari cuius opinio non reprehenditur a peritis et de qua opinione nullum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cau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concludit quia ille presumitur paratus corrigi et etiam cauta sollicitudine querere veritatem quando non apparet quod dampnabiliter negligit corrigi nec app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quod sui erroris amore omittit querer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est autem iste de cuius opinione nullum est scandalum </w:t>
      </w:r>
    </w:p>
    <w:p>
      <w:pPr>
        <w:pStyle w:val="PlainText"/>
        <w:tabs>
          <w:tab w:val="clear" w:pos="720"/>
          <w:tab w:val="left" w:pos="8640" w:leader="none"/>
        </w:tabs>
        <w:ind w:right="7622" w:hanging="0"/>
        <w:rPr/>
      </w:pPr>
      <w:r>
        <w:rPr>
          <w:rFonts w:cs="Times New Roman" w:ascii="Times New Roman" w:hAnsi="Times New Roman"/>
          <w:b/>
          <w:sz w:val="24"/>
          <w:u w:val="thick"/>
        </w:rPr>
        <w:t>&lt;s 332&gt;</w:t>
      </w:r>
      <w:r>
        <w:rPr>
          <w:rFonts w:cs="Times New Roman" w:ascii="Times New Roman" w:hAnsi="Times New Roman"/>
          <w:sz w:val="24"/>
        </w:rPr>
        <w:t xml:space="preserve"> </w:t>
      </w:r>
    </w:p>
    <w:p>
      <w:pPr>
        <w:pStyle w:val="PlainText"/>
        <w:tabs>
          <w:tab w:val="clear" w:pos="720"/>
          <w:tab w:val="left" w:pos="8640" w:leader="none"/>
        </w:tabs>
        <w:ind w:right="7622" w:hanging="0"/>
        <w:rPr/>
      </w:pPr>
      <w:r>
        <w:rPr>
          <w:rFonts w:cs="Times New Roman" w:ascii="Times New Roman" w:hAnsi="Times New Roman"/>
          <w:b/>
          <w:sz w:val="24"/>
          <w:u w:val="thick"/>
        </w:rPr>
        <w:t>&lt;s 333&gt;</w:t>
      </w:r>
      <w:r>
        <w:rPr>
          <w:rFonts w:cs="Times New Roman" w:ascii="Times New Roman" w:hAnsi="Times New Roman"/>
          <w:sz w:val="24"/>
        </w:rPr>
        <w:t xml:space="preserve"> </w:t>
      </w:r>
      <w:r>
        <w:rPr>
          <w:rFonts w:cs="Times New Roman" w:ascii="Times New Roman" w:hAnsi="Times New Roman"/>
          <w:b/>
          <w:sz w:val="24"/>
        </w:rPr>
        <w:t>exortum</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t>si quando oportet aut ubi oportet aut sicut oportet non querit sollicite veritatem est violenta presumptio quod nollet veritatem sue opinioni contrariam declarare sed magis vellet opprimi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teste innocentio tertio ut habetur dist 8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ritas cum minime defensatur opprimitur multo magis cum veritas minime queritur quando queri debet opprim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relinquit qui seipsum cum potest et debet ab errore non revocat quam qui alios cum potest et debet ab errore non revoc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sed qui alios cum potest et debet ab errore non revocat inter errantes dampnabiliter computatur secundum quod sacri canones testan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per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ergo qui seipsum cum potest et debet ab errore non revocat inter errantes </w:t>
      </w:r>
      <w:r>
        <w:rPr>
          <w:rFonts w:cs="Times New Roman" w:ascii="Times New Roman" w:hAnsi="Times New Roman"/>
          <w:b/>
          <w:sz w:val="24"/>
        </w:rPr>
        <w:t>dampnabiliter</w:t>
      </w:r>
      <w:r>
        <w:rPr>
          <w:rFonts w:cs="Times New Roman" w:ascii="Times New Roman" w:hAnsi="Times New Roman"/>
          <w:sz w:val="24"/>
        </w:rPr>
        <w:t xml:space="preserve"> </w:t>
      </w:r>
    </w:p>
    <w:p>
      <w:pPr>
        <w:pStyle w:val="PlainText"/>
        <w:tabs>
          <w:tab w:val="clear" w:pos="720"/>
          <w:tab w:val="left" w:pos="8640" w:leader="none"/>
        </w:tabs>
        <w:ind w:right="7622" w:hanging="0"/>
        <w:rPr/>
      </w:pPr>
      <w:r>
        <w:rPr>
          <w:rFonts w:cs="Times New Roman" w:ascii="Times New Roman" w:hAnsi="Times New Roman"/>
          <w:b/>
          <w:sz w:val="24"/>
          <w:u w:val="thick"/>
        </w:rPr>
        <w:t>&lt;s 339&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citer errans quia errare absque pertinacia errantem non reddit dampnabil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autem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sapit est pertinax reputandus quia absque pertinacia nemo opiniones impias inique sap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opiniones impias quamvis sapit impia non tamen impia inique sap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inique impia sapit teste leone papa qui ut habetur 24 q 3 quid autem iniquus ait quis autem iniquus quam impia sapere et sapientibus doctoribusque non cre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unt qui cum ad veritatem cognoscendam aliquo impediuntur obscuro non ad propheticas voces nec ad apostolicas literas nec ad evangelicas auctoritates sed ad semetipsos recurr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quod qui impia sapit et non credit sapientibus nec recurrit ad scripturas autenticas iniquissim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recurrit ad scripturas autentica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ergo talis iniquissimus et per consequen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qui ideo magister erroris existit quia non vult esse discipulus veritatis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us in voluntate malitia inven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sine pertinac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f.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cunque potest et debet de veritate renuit informari ideo magister erroris existit quia non vult esse discipulus ver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audire veritatem non vult esse discipulus veritati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ergo tali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est alius modus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tredecimo potest quis de pertinacia convinci si verbis vel factis protestatur se assertionem suam que est hereticalis minime revocaturis quia talis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quartodecimo convincitur quis errans de pertinacia et heretica pravitate si in favorem heretice pravitatis prohibet legi scripturas catholicas vel prohibet predicari aut publicari catholicas veritates quia talis est defensor heretice pravitatis vel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als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alsitatis et oppressor catholice ver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errante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magister quintodecimo convincitur quis de pertinacia qui in </w:t>
      </w:r>
      <w:r>
        <w:rPr>
          <w:rFonts w:cs="Times New Roman" w:ascii="Times New Roman" w:hAnsi="Times New Roman"/>
          <w:b/>
          <w:sz w:val="24"/>
        </w:rPr>
        <w:t>defensionem</w:t>
      </w:r>
      <w:r>
        <w:rPr>
          <w:rFonts w:cs="Times New Roman" w:ascii="Times New Roman" w:hAnsi="Times New Roman"/>
          <w:sz w:val="24"/>
        </w:rPr>
        <w:t xml:space="preserve"> heretice pravitatis novos errores fingit et defendit quia talis non est paratus corrigi nec querit caute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ergo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capitulum 30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xvi</w:t>
      </w:r>
      <w:r>
        <w:rPr>
          <w:rFonts w:cs="Times New Roman" w:ascii="Times New Roman" w:hAnsi="Times New Roman"/>
          <w:sz w:val="24"/>
          <w:vertAlign w:val="superscript"/>
        </w:rPr>
        <w:t>o</w:t>
      </w:r>
      <w:r>
        <w:rPr>
          <w:rFonts w:cs="Times New Roman" w:ascii="Times New Roman" w:hAnsi="Times New Roman"/>
          <w:sz w:val="24"/>
        </w:rPr>
        <w:t xml:space="preserve"> potest papa convinci specialiter de pertinacia et heretica pravitate si errorem contra fidem diffinit solempniter et a christianis asserit tanquam catholicum esse tene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reputandus probatur primo si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errorem pertinaciter defendendum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aliquem errorem diffiniens esse catholicum artat christianos quantum in eo est ad errorem pertinaciter defendendum et serva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tive pronuntians assertionem hereticam esse tenendam quantum in ipso omnes astringit ad eandem assertionem hereticam irrevocabiliter defendendam et tenend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sic ille qui per se vel alios persequitur punit vel molestat catholicam veritatem confitentes et hereticam pravitatem detestantes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catholica esse tenendam per se et per alios quantum in ipso est prosequitur punit et molestat catholicam veritatem defensantes et pravitatem hereticam detestantes cum quantum in ipso est per suam constitutionem omnes contradicentes reddat anathemate dign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o papa in universali synod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siste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sidente testante prout habetur 25 q 2 c si quis ait si quis dogmata mandata sanctiones interdicta pro catholica fide decreta vel ecclesiastica disciplina pro correctione imminentium vel futurorum a sedis apostolice presule promulgata contempserit anathema s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us al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radicen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g1df.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e diffinitioni quantum in ipso est subicit multis aliis pen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12 c preceptis et dist 18 c nulli et ex verbis adriani pape que recitantur 25 q 1 c generali et aliis sacris canonibus colligitur eff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licos catholicas quantum in ipso est punit persequitur et molestat quia quantum in ipso est inferiores prelatos astringit ut contradicentes sue assertioni omnibus penis quas prelati debent inobedientibus apostolicis mandatis infligere plectan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ergo talis gerens se pro papa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tertio sic ille errans contra fidem est pertinax et hereticus reputandus qui facto vel verbo protestatur se corrigi nolle per illos quorum interest quia talis non est paratus corrigi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liquid gerit se pro papa et solempniter heresim diffinit esse tenendam facto protestatur et verbis se nolle corrigi per concilium generale ad quod tamen spectat et papam de heresi emend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est manifes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pert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cilium generale cum soli christiani generali concilio debeant interesse artat ad suam assertionem tenendam facto protestatur et ostendit quod propter generale concilium non vult suam assertionem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in verbo protestatur cum in fine pulle dicat nulli licere contra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is per eum talia enim verba vel equivolentia in fine constitutionum papalium consueverunt poni et subintelliguntur licet non pon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ergo talis est pertinax et hereticus est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ticali se firmaverit ultimate pertinax et hereticus est iudicandus seu censendus quia talis irrevocabiliter assertionem affirmat hereticam et per consequens paratus corrigi non existit sed gerens se pro papa et solempniter assertionem heretic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sse tenendam in eadem assertione per ultimatam deliberationem se firm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sic qui nimis in errore persistit et pertina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herrore persistit quia ad diffiniendum errorem esse tenendam nullus potest absque temeritate proce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capitulum 31</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decimo septimo de pertinacia et heretica pravitate potest quis convinci si ta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4c.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ffinitioni pape consentit consulendo cooperando inducendo vel diffiniendum esse taliter asserend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t eos par pena constringit secundum quod sacri canones asserunt manifest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catholica esse tenendam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ergo et omnes consentientes eidem sunt inter pertinaces et hereticos com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nunc suffici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convincendi de pertinacia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decimo octavo est pertinax reputandus si inferior existens summo pontifice aliquam assertionem hereticam per sententiam diffinitivam determinat esse tenendam iniungens aliis et imponens quod ipsam sentiantur et reputant esse catholic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nim tali determinationi consenserit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sibi consentiens sunt partinaces </w:t>
      </w:r>
    </w:p>
    <w:p>
      <w:pPr>
        <w:pStyle w:val="PlainText"/>
        <w:tabs>
          <w:tab w:val="clear" w:pos="720"/>
          <w:tab w:val="left" w:pos="8640" w:leader="none"/>
        </w:tabs>
        <w:ind w:right="7622" w:hanging="0"/>
        <w:rPr>
          <w:rFonts w:ascii="Times New Roman" w:hAnsi="Times New Roman" w:cs="Times New Roman"/>
          <w:b/>
          <w:b/>
          <w:sz w:val="24"/>
        </w:rPr>
      </w:pPr>
      <w:r>
        <w:rPr>
          <w:rFonts w:cs="Times New Roman" w:ascii="Times New Roman" w:hAnsi="Times New Roman"/>
          <w:b/>
          <w:sz w:val="24"/>
          <w:u w:val="thick"/>
        </w:rPr>
        <w:t>&lt;s 408&gt;</w:t>
      </w:r>
      <w:r>
        <w:rPr>
          <w:rFonts w:cs="Times New Roman" w:ascii="Times New Roman" w:hAnsi="Times New Roman"/>
          <w:b/>
          <w:sz w:val="24"/>
        </w:rPr>
        <w:t xml:space="preserve"> </w:t>
      </w:r>
      <w:r>
        <w:rPr>
          <w:rFonts w:cs="Times New Roman" w:ascii="Times New Roman" w:hAnsi="Times New Roman"/>
          <w:b/>
          <w:color w:val="000000"/>
          <w:sz w:val="24"/>
          <w:u w:val="single"/>
        </w:rPr>
        <w:t>{com}</w:t>
      </w:r>
      <w:r>
        <w:rPr>
          <w:rFonts w:cs="Times New Roman" w:ascii="Times New Roman" w:hAnsi="Times New Roman"/>
          <w:b/>
          <w:sz w:val="24"/>
        </w:rPr>
        <w:t xml:space="preserve"> chapter treatment </w:t>
      </w:r>
      <w:r>
        <w:rPr>
          <w:rFonts w:cs="Times New Roman" w:ascii="Times New Roman" w:hAnsi="Times New Roman"/>
          <w:b/>
          <w:color w:val="000000"/>
          <w:sz w:val="24"/>
          <w:u w:val="single"/>
        </w:rPr>
        <w:t>{/com}</w:t>
      </w:r>
      <w:r>
        <w:rPr>
          <w:rFonts w:cs="Times New Roman" w:ascii="Times New Roman" w:hAnsi="Times New Roman"/>
          <w:b/>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decimo nono potest quis de pertinacia convinci si potestatem habens pravitati heretice non resist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ultipliciter videtur posse prob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dist 83 c error error cui non resistitur asseritur vel ap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orem approbat videtur pertinax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ergo qui errori non resistit si potest est pertinax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qui alios ait qui alios cum potest ab errore non revocat seipsum errare demonstr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verbis datur intelligi quod qui potest hereticos computandus et per consequen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iohannes papa ut habetur dist 86 c facientes ait faciens proculdubio culpam habet quod qui potest corrigere negligentes emend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hereticos quos potest corrigere emendare negligit pertinacium hereticorum culpam habet et per consequens inter pertinaces hereticos est hab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ent tales esse heretic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quidam dicunt quod magis proprie debent vocari fautores hereticorum et heretice pravitatis quam heretici tamen pertinaces etiam secundum ipsos poterunt appellari quia pertinacia ad plura vitia quam ad heresim se extendit explicit liber quartus prime partis dialogorum de pertinacia heretice pravitatis intitulat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t>1</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17:00Z</dcterms:created>
  <dc:creator>KILCULLEN</dc:creator>
  <dc:description/>
  <cp:keywords/>
  <dc:language>en-US</dc:language>
  <cp:lastModifiedBy>John Kilcullen</cp:lastModifiedBy>
  <dcterms:modified xsi:type="dcterms:W3CDTF">2018-06-07T02:50:00Z</dcterms:modified>
  <cp:revision>10</cp:revision>
  <dc:subject/>
  <dc:title>&lt;s 320&gt;Capitulum 20</dc:title>
</cp:coreProperties>
</file>