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1d4ch8.tif p. 11b f.19v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i fundant se in aliqua ratione speciali ad probandum quod tenens heresim dampnatam explicite non sit statim inter hereticos computandus eam libenter audir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una eorum ratio talis est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9 f.20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propter heresim cuius contradictio in scriptura divina sententialiter et vocaliter contin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si tenet aliquam heresim cuius contradictio in sacris literis continetur sed examinandus est an scienter vel nescienter etsi nescienter an pertinaciter vel absque pertinacia teneat heresi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emper statim hereticus reputandus sed investigandum est primo an de pertinacia possit convinci per testes vel alia legitima documen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se corrigere si ostendatur sibi aperte quod heresis sua est explicite condempn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igitur licet ignoranter teneat quis heresim dampnatam explicite non est statim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nim beatus ieronimus veritatem evangelii negare videtur cum loquens de redemptore nostro in quadam omelia dicit et interrogabat discipulos suos dominus quem dicunt homines esse filium homin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be ecce quod ieronimus dicit quod christus non dixit quem me dicunt esse homines lucas autem dicit quem me dicunt esse turbe ubi inter ieronimum et beatum lucam aperta contrarietas inven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 quia de textu evangelii luce tunc non recordabatur negavit evangelii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si possint videlicet convinci quod pertinaciter tenuerint heresim dampnatam explici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eronimus in verbis adduc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t quia talis nisi alias de pertinacia convinceretur non esset a catholicis evi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unt breviter respondetur quod omnes loquuntur de illis qui scienter labuntur in errores iam dampnato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9b f20r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ersis modis sicut ex predictis patet et inferi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ersecutus amplius apparebit convinci poterunt de pertinacia manifesta illi videlicet qui prius eandem heresim sciverunt esse dampnat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se velle irrevocabiliter defensare et multi alii de quibus dictum est supra etsi volueris dicetur inferi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esse dampnata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nunquam procedas ulterius dicas an in sacra scriptura et iure canonico eruditi valeant si tenent hereses condempnatas explicite se per ignorantiam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et fidem christianam esse falsam vel christum non fuisse incarnatum vel non fuisse crucifixum vel aliquid huius cuius nullus christianus debet esse ignarus non potest per ignorantiam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 que facile est scire et inter catholicos divulga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t hereses quarum contradictorias non tenetur credere explicite posset per ignorantiam excusari dummodo nullam pertinaciam adiunger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lleg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omnes ignorantes dampnabili ignorantia laboran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cretales summorum pontificum cum nonnulli studentes in eis aliquando per 20 annos et amplius multas earum ignore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orum copiam possunt nullatenus acced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ecundum quod ex sacris canonibus 9 q 1 c ordinationes et 1 q 1 c si qui a simoniacis et aliis aperte collig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si teneat sub sensu dampnato quem non putat esse dampnatum valeat de pravitate heretica per ignorantiam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4 f.20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tum non est statim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dampnatione assertione dampnata inferri non potes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haberi non potest seu infer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ambigua non astringitur quis negare determinatum sensum quia potest probabiliter dubitare in quo sensu sit dampn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gitur si quis ex ignorantia absque omni pertinacia tenet heresim ambiguam condempnatam in illo sensu in quo secundum intentionem dampnantium est dampnata si etiam illum minime expresserunt non est statim pertinax 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sten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s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erte quod non solum assertio ambigua est condempnata sed etiam talis sensus determinatus veritati obviat orthodox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 20v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erras aper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dampn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ani a quodam colicio nuncupati qui econtrario dicunt non creasse mala contra hoc quod scriptum est ego sum deus creans mal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no qui econtrario dicunt deum creasse mala contra illud quod scriptum est fecit deus omnia bon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dampn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lla deus creat mala est assertio ambigua habens aliquem sensum catholicum scilicet illum deus creat mala pen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etsimiliter illa deus non creat mala habet sensum catholicum scilicet istum deus non creat mala culp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ll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scire sensum in quo est dampnata assertio esse heretica si tenet talem assertionem in tali sensu statim es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tamen non tenetur hoc scire non es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igitur est procedendum contra tal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 aperte ostendere quod talis sensus catholice veritati repugn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2</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absque tali correctione quam vocant legitimam teneantur nescienter errantes suas hereses revocar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tabs>
          <w:tab w:val="clear" w:pos="720"/>
          <w:tab w:val="left" w:pos="9180" w:leader="none"/>
        </w:tabs>
        <w:ind w:right="780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tenetur reddere rationem quia sicut notat glossa extra de rescriptione c si quando de omnibus reddi ratio debetsi potes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licet appell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igitur in hiis que fidei sunt tenetur credere pape nisi per regulam fidei dicti sui rationem ostend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ampnationis sue nullam reddit rationem concilia enim generalia symbola condiderunt articulos distinguentia quos tamen per regulam fidei minime proba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igitur non videtur quod papa semper teneatur reddere dampnationis heretice pravitatis ration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 cum christus sic etiam innocentius 2 extra de summa trinitate et fide catholica dampnam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derit rationem in dampnatione ipsa debet in aliis assertionibus suis eiusdem dampnationis sue reddere ration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ipsos articulos probant vel probationes approbant aliorum tacite vel express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 coram papa non ess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sibi fuerit probatum aperte quod sua opinio est inter hereses computand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opinio sua fidei obviat orthodoxe et ita non posset convinc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est inter pertinaces et hereticos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si dampnabunt innocen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suam causam per appellationis remedium sublev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 committat et non timeat de societate hominum iudicio iniquo deleri quem de libro viventium conscientia non delet iniqu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est pertinax nec hereticus iudicandus quia quantum ad hoc non refert an verbo vel scripto opinionem erroneam teneat vel defend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erroneam in scriptis reliquit quia tamen eam pertinaciter non defendit non fui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od paratus fuit corrigi et sequitur correxit ut sequitur non debet dici hereticus licet quandoque errasset in fid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int tanquam heretice condempnate ipse tamen nec pertinax nec hereticus fuit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non legitur revocasse non es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de heresi accus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i quomodocunque potest probari quod heresim verbo vel scripto pertinaciter tenuerit post mortem poterit de heresi accusari quia si per alium modum quam per verba vel scripta solam heresim exprimentia puta per verba vel scripta vel facta declarantia pertinaciam valuerit ostendi pertinax fuisse est dampn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3 fol. 21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s reputandus sed per simplicitatem vel ignorantiam poterit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de pravitate heretica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ith Discipulus inserted in r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secundum istos eodem modo contra vivum et mortuum de heresi accusatum oportet procedere inquisitoribus tamen sufficit tantummodo quod probetur ali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bo vel scripto heresim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inquisitoribus dicunt isti quod sepe inique procedunt et quod sunt ecclesie dei valde nocivi tanquam lucris temporalibus totaliter inhian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c veram quomodolibet est pertinax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rum 2</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gitur ad hoc quod aliquis heresim suam teneatur deponere non refert a quo homine sibi per regulam fidei ostendatur quod opinio sua fidei obviat orthodox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igitur tenetur ad illud a quocunque fuerit hoc sibi demonstrat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ostensum est quod opinio sua fidei obviat orthodoxe non statim opinionem suam dimittit non est paratus corrig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igitur talis est pertinax 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errorem suum dimittere si invenerit veritatem per instructionem cuiuscunque alterius quam si veritatem invenerit per se ips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1 cur deus homo c 18 dicentis certus sum si quid dico quod sacre scripture absque dubio contradicat quod est falsum nec illud tenere volo si cognovero</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cognoverit consonam sacre scripture per informationem cuiuslibet alterius sive socii sive subditi errorem contrarium debet absque mora dimitt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ctum a prelato et ab alio non prelato etiam subdito</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et coartare et ad publicam revocationem compellere ipsumque si in predictis et aliis ad suum pertinentibus officium inventus fuerit pertinax et rebellis cum adversione condigna puni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de aliis prelatis sed quantum hereses dampnatas duntaxat implicite magna differentia invenitur quia super tenentes hereses dampnatas solummodo implicite prelati inferiores summo pontifice nullam iurisdictionem habere noscuntur ut eos punire possint vel ad aliquid coart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3</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defendendum errorem preceptis comminationibus penis promissionibus iuramentis vel alio quovis modo artare mol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erranti consent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non desistit cum possit quia talis non solum est consentiens non resistens sed etiam cogens vel impellens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ssit consimili crimine irretitur et per consequens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igitur et cogens seu compellens alios heresim pertinaciter defendere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c qui alios ait qui alios cum potest non revocat ab errore seipsum errare demonstr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istitur approbatur et veritas cum minime defensatur comprim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mis aperte colligitur quod qui consentit heretice pravitati inter hereticos comput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igitur multo magis qui compellit alios heresim pertinaciter defensare vel heresi pertinaciter adherere est pertinax 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tum quam qui mandant aliis aliquod crimen committere sed qui hoc faciunt consimili crimine involvu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qui cogunt alios ad peccatum quodcunque consimili modo tenentur et per consequens qui cogunt pravitatem hereticam pertinaciter defensare sunt consimili pertinacia irretit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cuius auctoritate vel mandato delictum committi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igitur qui mandat aliis ut crimen committant consimili crimine involv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vere occidere qui per alium occidit teste clemente 3 qui ut habetur extra de clericis pugnantibus in duello c henricus ait homicidium tam facto quam precepto sive consilio aut defensione non est dubium perpetr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consimiliter ille dicitur heresim pertinaciter defensare qui per alium heresim pertinaciter defend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sat per alio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gitur et ipse debet dici pertinax defensato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igitur multo magis qui cogit alium ut crimen committat ille crimen committit et qui cogit alium ad heresim pertinaciter defensare ipse noscitur heresim pertinaciter defens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ndit ei auxilium et favor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igitur talis est pertinax reputandus</w:t>
      </w:r>
    </w:p>
    <w:p>
      <w:pPr>
        <w:pStyle w:val="PlainText"/>
        <w:tabs>
          <w:tab w:val="clear" w:pos="720"/>
          <w:tab w:val="left" w:pos="9180" w:leader="none"/>
        </w:tabs>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sari et tene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igitur et ceter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os penis minis preceptis et iuramentis heresim aliquam defensare dummodo non cogat eos pertinaciter defensare non est pertinax nec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 licet defendere heresim pertinaciter sit peccatum mortal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igitur propter talem coactionem non est quis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videtur quod licet possit quis heresim absque pertinacia defensare tamen cogens alium absolute heresim defensare quantum in se est cogit ipsum heresim pertinaciter defendere sicut qui cogit alium iurare quod aliquam assertionem que est heretica irrevocabiliter etiam in perpetuum defensab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a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rare nolit postea eandem heresim pertinaciter defensare sed vult venire contra illicitum iurament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committit peccatum mortale hoc tibi negatur quia potest quis peccare mortaliter etiam alium cogendo ad bon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it aliquam veritatem catholicam abiurare aut penis vel preceptis catholicam veritatem negare compell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portet quod qui cogit alios minis penis vel preceptis aliquam veritatem negare catholicam est pertinax et hereticus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w:t>
      </w:r>
    </w:p>
    <w:p>
      <w:pPr>
        <w:pStyle w:val="PlainText"/>
        <w:tabs>
          <w:tab w:val="clear" w:pos="720"/>
          <w:tab w:val="left" w:pos="9180" w:leader="none"/>
        </w:tabs>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igitur talis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igitur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 est abiurans catholicam veritatem et qui iurat se heresim defensurum vel qui assertioni que est heretica adherebit non est paratus corrig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ravium tormentorum potest a pertinacia et pravitate heretica excusari sed non a peccato mortal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sserit augustinus prout habetur 12 q 2 c is au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tenere assertionem hereticam quam putat catholic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bi allegans ait nemo mentiens iudicandus est qui dicit falsum quod putat esse verum quia quantum in ipso est non fallit ipse sed fall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dicuntur seu censentur quia nequaquam corrigi sunt parat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7</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convincendi errantem de pertinacia proced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est 11</w:t>
      </w:r>
      <w:r>
        <w:rPr>
          <w:rFonts w:cs="Times New Roman" w:ascii="Times New Roman" w:hAnsi="Times New Roman"/>
          <w:sz w:val="24"/>
          <w:vertAlign w:val="superscript"/>
        </w:rPr>
        <w:t>o</w:t>
      </w:r>
      <w:r>
        <w:rPr>
          <w:rFonts w:cs="Times New Roman" w:ascii="Times New Roman" w:hAnsi="Times New Roman"/>
          <w:sz w:val="24"/>
        </w:rPr>
        <w:t xml:space="preserve"> quis de pertinacia convincendus si errans contra fidem persequitur vel molestat aut impedit veritatem catholicam defendentes aut pravitatem hereticam impugnan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erit cauta sollicitudine veritatem et per consequens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santes et pravitatem hereticam impugnantes declarationem veritatis catholice et deceptionem pravitatis heretice satagit impedi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gitur talis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 sunt errantes qui dampnabiliter veritati resistunt teste apostolo 2 ad thimotheum 3 qui de talibus ait quemadmodum autem iamnes et mambres restiterunt moisi ita et hii resistunt veritati homines corrupti mente reprobi circa fid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antes et pravitatem hereticam impugnantes dampnabiliter veritati resistu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igitur si errant pertinaces et heretici sunt cens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igitur multo magis qui catholice veritati resistunt sibi dampnationem acquirunt</w:t>
      </w:r>
    </w:p>
    <w:p>
      <w:pPr>
        <w:pStyle w:val="PlainText"/>
        <w:tabs>
          <w:tab w:val="clear" w:pos="720"/>
          <w:tab w:val="left" w:pos="9180" w:leader="none"/>
        </w:tabs>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igitur tales pertinaces et heretici sunt cens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dheret heretice pravitati quam qui non acquiescit veritati et credit iniquitat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hiis autem qui ex contentione et qui non acquiescunt veritati credunt autem inquitati ira et indignatio et tribulatio et angust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igitur qui catholice veritati resistit et credit heretice pravitati peccat mortaliter sed non sine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igitur talis pertinax et hereticus est censendus</w:t>
      </w:r>
    </w:p>
    <w:p>
      <w:pPr>
        <w:pStyle w:val="PlainText"/>
        <w:tabs>
          <w:tab w:val="clear" w:pos="720"/>
          <w:tab w:val="left" w:pos="9180" w:leader="none"/>
        </w:tabs>
        <w:ind w:right="7802" w:hanging="0"/>
        <w:rPr>
          <w:rFonts w:ascii="Times New Roman" w:hAnsi="Times New Roman" w:cs="Times New Roman"/>
          <w:b/>
          <w:b/>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nvidia sunt infecti </w:t>
      </w:r>
      <w:r>
        <w:rPr>
          <w:rFonts w:cs="Times New Roman" w:ascii="Times New Roman" w:hAnsi="Times New Roman"/>
          <w:b/>
          <w:sz w:val="24"/>
        </w:rPr>
        <w:t>illa</w:t>
      </w:r>
      <w:r>
        <w:rPr>
          <w:rFonts w:cs="Times New Roman" w:ascii="Times New Roman" w:hAnsi="Times New Roman"/>
          <w:sz w:val="24"/>
        </w:rPr>
        <w:t xml:space="preserve"> </w:t>
      </w:r>
      <w:r>
        <w:rPr>
          <w:rFonts w:cs="Times New Roman" w:ascii="Times New Roman" w:hAnsi="Times New Roman"/>
          <w:b/>
          <w:sz w:val="24"/>
        </w:rPr>
        <w:t>pat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b/>
          <w:sz w:val="24"/>
        </w:rPr>
        <w:t xml:space="preserve"> </w:t>
      </w:r>
      <w:r>
        <w:rPr>
          <w:rFonts w:cs="Times New Roman" w:ascii="Times New Roman" w:hAnsi="Times New Roman"/>
          <w:sz w:val="24"/>
        </w:rPr>
        <w:t>quia non sunt minus mali quam illi qui predicatores veritatis audire recusa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rit sermones vestros exeuntes foras de domo vel de civitate excut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lverem de pedibus vestr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igitur qui declarationem veritatis et deceptionem pravitatis heretice impediunt pertinaces et heretici sunt censendi </w:t>
      </w:r>
      <w:r>
        <w:rPr>
          <w:rFonts w:cs="Times New Roman" w:ascii="Times New Roman" w:hAnsi="Times New Roman"/>
          <w:b/>
          <w:sz w:val="24"/>
        </w:rPr>
        <w:t>quia pravitas peccati eorum ad aliud genus peccati quam infidelitatis heresis vel pertinacie non poterit reduc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pravitatem hereticam impugnantes quorum sermones et operationes deus miraculis confirmaret esset peior enormibus peccatoribus iudicandus non autem qui impugnat alios miracula minime faciente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ationem</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i evacuare conantur dicentes quod non est minoris auctoritatis est confirmatio veritatis catholice per scripturam sacram quam per operationem miraculi ita ut qui non credit scripture divine nec operationi miraculi per fidem firmiter adherer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epuloni petenti operationem miraculi scilicet mortui resuscitationem propter fratres ad penitentiam inducendos sicut luce 16 ait si Moysen et prophetas non audiunt neque si quis ex mortuis resurrexerit credent e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idem sentire videtur qui ut habetur extra de hereticis cum ex iniuncto affirmat quod sicut ad probandum invisibilem iussionem a deo sufficit operatio miraculi ita etiam sufficit testimonium dicens in hec verb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per testimonium scripture special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igitur consimiliter ut veritatis catholice defensores et impugnatores heretice pravitatis nullatenus molestentur sufficit eis suas assertiones testimoniis confirmare absque operatione miracul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nime miracula sunt facturi licet loco miraculi scripture testimoniis fulcie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um officium usurp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hereticam impugnantes impedire et per consequens tales impedientes non sunt propter hoc pertinaces nec heretici iudica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it indifferenter officium doctorum assumere sed affirmant quod nullus propter hoc quod veritatem confitetur catholicam et hereticam reprobat pravitatem est quomodolibet molestandus licet possit quis merito molest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etur catholicam vel pravitatem hereticam impugnar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nter habere veritatem defendere id est confiteri catholicam et pravitatem hereticam detest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8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quod ita nocens iudicium subterfugit quemadmodum ut absolvatur qui est innocens quer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is ait qui iudicium refugus apparet eum de iusti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dist 74 c honoratus colligitur evidente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magister ista ratio videtur procedere de vocato ad iudicium et se per contumaciam absentant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sed etiam de impediente ne fiat iudicium ut dicunt isti aut ratio sua dic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tibi non videtur aliud quam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igitur talis est merito pertinax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qui male agit odit lucem et non venit ad lucem ut non arguantur opera ei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ad veritatem venit ad luc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et clari examinis illorum quorum interest sic illuminare errantem male ag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igitur talis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 ne sua assertio arguatur nititur impedire ne ad examen debitum deducatur est habendus odire luc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vel impedit generale concilium celebrari ne sua assertio discutia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potest quis 13</w:t>
      </w:r>
      <w:r>
        <w:rPr>
          <w:rFonts w:cs="Times New Roman" w:ascii="Times New Roman" w:hAnsi="Times New Roman"/>
          <w:sz w:val="24"/>
          <w:vertAlign w:val="superscript"/>
        </w:rPr>
        <w:t>o</w:t>
      </w:r>
      <w:r>
        <w:rPr>
          <w:rFonts w:cs="Times New Roman" w:ascii="Times New Roman" w:hAnsi="Times New Roman"/>
          <w:sz w:val="24"/>
        </w:rPr>
        <w:t xml:space="preserve"> convinci pertinax ut nonnulli dicunt si de veritate dampnabiliter renuit inform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eius dogmatizatione scandalizantur fideles aut nequaquam reprehenditur a peritis nec de eius dogmatizatione aliud scandalum est exort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sed licet postea tanquam heresis eadem assertio dampnare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 in foro ecclesie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8 = 22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ibus probare nitu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1 c dixit apostol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 de veritate renuit informari si error eius deprehenditur a peritis non est paratus corrigi nec querit cauta sollicitudine veritatem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itur a peritis et de qua opinione nullum scandalum est exort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9180" w:leader="none"/>
        </w:tabs>
        <w:ind w:right="7802" w:hanging="0"/>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cauta sollicitudine querere veritatem quando non apparet quod dampnabiliter velit corrigi vel negligi corrigi ut apparet </w:t>
      </w:r>
      <w:r>
        <w:rPr>
          <w:rFonts w:cs="Times New Roman" w:ascii="Times New Roman" w:hAnsi="Times New Roman"/>
          <w:b/>
          <w:sz w:val="24"/>
          <w:u w:val="thick"/>
        </w:rPr>
        <w:t>&lt;s 330&gt;</w:t>
      </w:r>
      <w:r>
        <w:rPr>
          <w:rFonts w:cs="Times New Roman" w:ascii="Times New Roman" w:hAnsi="Times New Roman"/>
          <w:sz w:val="24"/>
        </w:rPr>
        <w:t xml:space="preserve"> ex</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i erroris amore quod omittat querere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de qua scandalum est exort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presumptio violenta quod nollet sue opinioni contrariam declarari sed magis vellet opprimi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93 veritas cum minime defensatur opprimitur multo magis cum veritas minime queritur quando queri debet opprim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cum seipsum cum potest et debet ab errore non revoc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w:t>
      </w:r>
      <w:r>
        <w:rPr>
          <w:rFonts w:cs="Times New Roman" w:ascii="Times New Roman" w:hAnsi="Times New Roman"/>
          <w:b/>
          <w:sz w:val="24"/>
        </w:rPr>
        <w:t>sed qui alios cum potest et debet ab errore non revocat inter errantes dampnabiliter</w:t>
      </w:r>
      <w:r>
        <w:rPr>
          <w:rFonts w:cs="Times New Roman" w:ascii="Times New Roman" w:hAnsi="Times New Roman"/>
          <w:sz w:val="24"/>
        </w:rPr>
        <w:t xml:space="preserve"> </w:t>
      </w:r>
      <w:r>
        <w:rPr>
          <w:rFonts w:cs="Times New Roman" w:ascii="Times New Roman" w:hAnsi="Times New Roman"/>
          <w:b/>
          <w:sz w:val="24"/>
        </w:rPr>
        <w:t>sacri canones testantur aper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b/>
          <w:sz w:val="24"/>
        </w:rPr>
        <w:t xml:space="preserve"> </w:t>
      </w:r>
      <w:r>
        <w:rPr>
          <w:rFonts w:cs="Times New Roman" w:ascii="Times New Roman" w:hAnsi="Times New Roman"/>
          <w:sz w:val="24"/>
        </w:rPr>
        <w:t>igitur qui seipsum cum potest et debet ab errore non revocat inter errantes dampnabiliter numer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e seipsum cum potest et debet ab errore non revoc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igitur inter errantes dampnabiliter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e sapit teste leon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habetur 24 q 3 qui autem iniquus ait qui autem iniquus quam impia sapere et sapientibus doctoribusque non cred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it qui cum ad veritatem agnoscendam aliquo impediuntur obscuro nec ad propheticas voces nec ad apostolicas literas nec ad evangelicas auctoritates sed ad semetipsos recurru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et non credit sapientibus nec ad scripturas recurrit autenticas nequissim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igitur talis nequissimus et per consequens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si vult esse discipulus veritatis pertinax est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igitur talis pertinax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alius modus est errante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est paratus corrig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aliquas vel prohibet predicari aut publicari catholicas veritates quia talis est defensor heretice falsitatis et oppressor catholice verita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16</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m heretice pravitatis novos errores fingit quia talis non est paratus corrigi nec querit cauta sollicitudine verita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igitur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potest papa specialiter convinci de pertinacia et heretica pravitate si errantem contra fidem diffinit solempniter et a christianis asserit catholicum esse tenend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antem pertinaciter defendendum est pertinax</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antem esse catholicum artat catholicos ad errantem quantum in eo est pertinaciter defendendum et servandu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itur sedis apostolice legitime facta omnes astringit ut habetur extra de constitutionibus c ultimo ita papa vel gerens se pro papa diffiniens pronuntians assertionem hereticam esse tenendam quantum in ipso est omnes astringit ad eandem assertionem hereticam irrevocabiliter defendendam et tenendam </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ersequitur punit vel molestat catholicam veritatem confitentes et pravitatem hereticam detestantes est pertinax et hereticus reput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qui ut habetur 25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si quis ait si quis dogmata mandata sanctiones interdicta pro catholica fide determinata vel ecclesia pro correctione iuvenum vel futurorum a sedis apostolice presule promulgata contempserit anathema s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1 c preceptis et dist 9 c nulli et ex verbis adriani pape que recitantur 21 q 1 c generali et aliis sacris canonibus colligitur evidente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 se et molestat quia quantum in ipso est inferiores prelatos astringit ut contradicentes sue assertioni omnibus penis quas prelati debent inobedientibus apostolicis mandatis infligere plectan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w:t>
      </w:r>
      <w:r>
        <w:rPr>
          <w:rFonts w:cs="Times New Roman" w:ascii="Times New Roman" w:hAnsi="Times New Roman"/>
          <w:b/>
          <w:sz w:val="24"/>
        </w:rPr>
        <w:t>censendus minor aperte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diffinit heresim esse tenendam facto protestatur et verbis se nolle corrigi per illos quorum interest puta per concilium generale ad quod tamen spectat etiam papam emend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per generale concilium non vult suam assertionem revoc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st verbo protestatur cum in fine bulle nulli licere contraire eci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igd4ch8.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eum talia enim verba vel equipollentia in constitutionum papalium scriptura consueverunt poni et subintelliguntur licet non ponan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igitur talis est pertinax et hereticus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quia talis irrevocabiliter assertionem affirmat heretic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se firm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igitur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i pape consentit consulendo cooperando inducendo vel diffiniendum esse taliter asserendo</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igitur et omnes consentientes eidem sunt inter pertinaces et hereticos computa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ent esse catholica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potestatem habens pravitati heretice non resisti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antem approbat videtur pertinax iudica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igitur qui errori non resistit si potest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w:t>
      </w:r>
      <w:r>
        <w:rPr>
          <w:rFonts w:cs="Times New Roman" w:ascii="Times New Roman" w:hAnsi="Times New Roman"/>
          <w:b/>
          <w:sz w:val="24"/>
        </w:rPr>
        <w:t>90 dist papa</w:t>
      </w:r>
      <w:r>
        <w:rPr>
          <w:rFonts w:cs="Times New Roman" w:ascii="Times New Roman" w:hAnsi="Times New Roman"/>
          <w:sz w:val="24"/>
        </w:rPr>
        <w:t xml:space="preserve"> dist 80 c faciliter ait faciliter proculdubio culpam habet qui cum potest corrigere negligit emendare</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et hereticos quos potest corrigere negligit emendare pertinacium hereticorum culpam habet et per consequens inter pertinaces hereticos est habendu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ipsos poterunt appellari quia pertinacia ad plura vitia quam heresim se extendit explicit liber quartus prime partis dialogorum de pertinacia heretice pravitatis</w:t>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918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3:02:00Z</dcterms:created>
  <dc:creator>KILCULLEN</dc:creator>
  <dc:description/>
  <cp:keywords/>
  <dc:language>en-US</dc:language>
  <cp:lastModifiedBy>John Kilcullen</cp:lastModifiedBy>
  <dcterms:modified xsi:type="dcterms:W3CDTF">2019-04-28T06:26:00Z</dcterms:modified>
  <cp:revision>25</cp:revision>
  <dc:subject/>
  <dc:title>&lt;s 320&gt; Capitulum 20</dc:title>
</cp:coreProperties>
</file>