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w:t>
      </w:r>
      <w:r>
        <w:rPr>
          <w:rFonts w:cs="Times New Roman" w:ascii="Times New Roman" w:hAnsi="Times New Roman"/>
          <w:sz w:val="24"/>
          <w:vertAlign w:val="superscript"/>
        </w:rPr>
        <w:t>o</w:t>
      </w:r>
      <w:r>
        <w:rPr>
          <w:rFonts w:cs="Times New Roman" w:ascii="Times New Roman" w:hAnsi="Times New Roman"/>
          <w:sz w:val="24"/>
        </w:rPr>
        <w:t xml:space="preserve"> quia probatum est ibidem quod non omnis errans contra fidem est hereticus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etur quod non tenetur statim suam heresim revoc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t se in aliqua ratione speciali ad probandum quod tenens heresim dampnatam explicite non sit statim hereticus iudicandus sive inter hereticos computandus illam libenter audir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orum ratio talis 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on magis reputandus est quis hereticus propter heresim dampnatam explicite ab ecclesia quam propter heresim cuius contradictoria in scriptura sacra sententialiter et vocaliter contin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divine scriptu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a divin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t statim aliquis reputandus est hereticus si tenet aliquam heresim cuius contradictoria in sacris scripturis continetur sed examinandus est an scienter vel nescienter an pertinaciter vel absque pertinacia teneat heresi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sequitur quod licet quis teneat heresim dampnatam explicite non statim est semper hereticus iudicandus vel reputandus sed investigandum est primo an de pertinacia possit convinci per testes vel per alia legitima documen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it pertinax examinandus est diligenter an paratus sit se corrigere si ostendatur sibi aperte quod heresis sua est explicite condempn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oriam non tenetur explicite crede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ntur explicite credere omnes veritates contradictorias heresibus dampnatis explicite quia multi non habent libros nec habere possunt in quibus dampnationes explicite contine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divina nisi sit heretic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divine scripture implicit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scriptura divina nescienter negavit et ideo non fuit hereticus sic etiam beatus ieronimus veritatem evangelii negare videtur cum loquens de redemptore nostro in quadam omelia dicit et interrogabat discipulos suos dicens quem dicunt homines esse filium homin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xit quem me dicunt esse homines ne iactanter de se querere vider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c 9 expresse refert quod iesus interrogavit discipulos suos dicens quem me dicunt turbe ecce quod ieronimus dicit quod christus non dicit quem me dicunt esse homines lucas autem dic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dixit quem me dicunt esse turbe ubi inter beatum ieronimum et beatum lucam aperta contrarietas inven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luce tunc non recordabatur quod ipse negavit evangelii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0</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tuam primam instantiam respondetur quod non omnis tenens heresim dampnatam explicite est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qua documenta probari valeant heretici videlicetsi possent convinci quod pertinaciter tenuerint heresim dampnatam </w:t>
      </w:r>
    </w:p>
    <w:p>
      <w:pPr>
        <w:pStyle w:val="PlainText"/>
        <w:tabs>
          <w:tab w:val="clear" w:pos="720"/>
          <w:tab w:val="left" w:pos="1980" w:leader="none"/>
        </w:tabs>
        <w:ind w:right="7622" w:hanging="0"/>
        <w:rPr/>
      </w:pPr>
      <w:r>
        <w:rPr>
          <w:rFonts w:cs="Times New Roman" w:ascii="Times New Roman" w:hAnsi="Times New Roman"/>
          <w:b/>
          <w:sz w:val="24"/>
          <w:u w:val="thick"/>
        </w:rPr>
        <w:t>&lt;s 28&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b/>
          <w:b/>
          <w:sz w:val="24"/>
        </w:rPr>
      </w:pPr>
      <w:r>
        <w:rPr>
          <w:rFonts w:cs="Times New Roman" w:ascii="Times New Roman" w:hAnsi="Times New Roman"/>
          <w:b/>
          <w:sz w:val="24"/>
          <w:u w:val="thick"/>
        </w:rPr>
        <w:t>&lt;s 29&gt;</w:t>
      </w:r>
      <w:r>
        <w:rPr>
          <w:rFonts w:cs="Times New Roman" w:ascii="Times New Roman" w:hAnsi="Times New Roman"/>
          <w:sz w:val="24"/>
        </w:rPr>
        <w:t xml:space="preserve"> </w:t>
      </w:r>
      <w:r>
        <w:rPr>
          <w:rFonts w:cs="Times New Roman" w:ascii="Times New Roman" w:hAnsi="Times New Roman"/>
          <w:b/>
          <w:sz w:val="24"/>
        </w:rPr>
        <w:t xml:space="preserve">cuiusmodi veritatem constat haberi de illo qui negat seu non reputat doctrinam fore veram de quo loquebatur beatus iohanne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b/>
          <w:sz w:val="24"/>
        </w:rPr>
        <w:t xml:space="preserve"> qui tamen aliquam specialem veritatem negaret ex ignorantia vel inadvertentia diceret aliter etiam si repugnant </w:t>
      </w:r>
      <w:r>
        <w:rPr>
          <w:rFonts w:cs="Times New Roman" w:ascii="Times New Roman" w:hAnsi="Times New Roman"/>
          <w:sz w:val="24"/>
        </w:rPr>
        <w:t>talis nisi alias de pertinacia convinceretur non esset a catholicis devi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ia loquuntur de illis qui scienter labuntur in heresim iam dampna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 etiam prelati quandoque inique procedunt et inius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ulti enim ut dicunt sunt simplices et illiterati cupiditate et avaritia excecati qui ideo de heresi accusatos satagunt condempnare ut bona eorum acquir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on est aliqua assertio fundand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condempnatas explicite possunt se per ignorantiam excusare aliqui vero non possunt quia quidam diversis modis ut ex predictis patet et inferi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ssunt de pertinacia manifesta illi videlicet qui prius eandem heresim sciverunt esse dampna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a alios ad tenendam eandem quomodolibet coegerunt et qui protestabantur eandem se velle irrevocabiliter defensare et multi alii de quibus dictum est supra etsi volueris dicetur inferi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sunt parati corrigi se poterunt per ignoran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cusare dicentes nos ignoramus tales hereses esse dampnat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vimus eas catholice veritati quomodolibet adver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michi an in sacra pagina et iure canonico competenter eruditi valeant si tenent hereses excusari per ignoranti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unt quod sic quia sic eruditi non tenentur habere notitiam de omnibus heresibus que explicite sunt dampnate et ideo si ignoranter tenent eas parati corrigi non sunt heretici com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que probant quod ignorantia non excus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ignorantia iuris eius quod oportet scire et illa non excus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eius quod non oportet scire et hec excusat a peccato licet forte in aliis non excus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ergo qui tenet hereses quarum contradictorias oportet eum explicite credere non potest per ignorantiam ex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enutri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ne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et fidem christianam falsam vel christum non fuisse crucifixum vel non fuisse incarnatum vel aliquid huiusmodi cuius nullus christianus debet esse ignarus non potest per ignorantiam ex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modi que facile est scire et inter omnes catholicos divulg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ret hereses quarum contradictorias non tenetur explicite credere posset ille per ignorantiam excusari dummodo nullam pertinaciam adiunge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apostolice sedis dicitur quod omnes astringuntur postquam est ita publice divulgata quod nemo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noran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leg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si non laborant ignorantia dampnabili crassa vel supin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cum igitur dicitur quod omnes astringit post duos menses verum est omnes scientes et omnes ignorantes dampnabili laborantes ignorant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vero non astringit ut facientes contrarium peccent coram deo licet forte aliquando ad penam per ecclesiam determina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videtur nonnullis dicere quod omnes christiani teneantur scire omnes determin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mmorum pontificum cum nonnulli studentes in eis aliquando per duos annos et amplius multas earum ignorant immo 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nullatenus possunt attinge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allegare ignorantiam sicut ex sacris canonibus 9 q 1 c ordinationes et 12 q 1 c si qui a simoniacis et ex aliis quampluribus aperte collig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fuerint alique hereses publice condempnate tamen possunt etiam non literati ignorantiam allegare dicentes se nescire tales hereses fuisse dampnata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ant sufficit quod iurent se igno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1</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volo quod unam difficultatem michi discutias an videlicet sciens aliquam heresim esse dampnatam quam putet esse ambiguam diversos sensus habentem si teneat eum in sensu dampnato in quo tamen non credit eam esse dampnatam valeat de pravitate heretica per ignorantiam ex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dampnatam scire non tenetur sub quo sensu sit dampnata licet tenuerit sensum dampnatum non est statim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quam assertionem que ex sola assertione dampnata inferri non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non potest inferri </w:t>
      </w:r>
    </w:p>
    <w:p>
      <w:pPr>
        <w:pStyle w:val="PlainText"/>
        <w:tabs>
          <w:tab w:val="clear" w:pos="720"/>
          <w:tab w:val="left" w:pos="1980" w:leader="none"/>
        </w:tabs>
        <w:ind w:right="7622" w:hanging="0"/>
        <w:rPr>
          <w:rFonts w:ascii="Times New Roman" w:hAnsi="Times New Roman" w:cs="Times New Roman"/>
          <w:b/>
          <w:b/>
          <w:sz w:val="24"/>
        </w:rPr>
      </w:pPr>
      <w:r>
        <w:rPr>
          <w:rFonts w:cs="Times New Roman" w:ascii="Times New Roman" w:hAnsi="Times New Roman"/>
          <w:b/>
          <w:sz w:val="24"/>
          <w:u w:val="thick"/>
        </w:rPr>
        <w:t>&lt;s 68&gt;</w:t>
      </w:r>
      <w:r>
        <w:rPr>
          <w:rFonts w:cs="Times New Roman" w:ascii="Times New Roman" w:hAnsi="Times New Roman"/>
          <w:b/>
          <w:sz w:val="24"/>
        </w:rPr>
        <w:t xml:space="preserve"> ergo dampnatam assertionem ambiguam tenens etia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b/>
          <w:sz w:val="24"/>
        </w:rPr>
        <w:t xml:space="preserve"> in illo sensu in quo secundum</w:t>
      </w:r>
      <w:r>
        <w:rPr>
          <w:rFonts w:cs="Times New Roman" w:ascii="Times New Roman" w:hAnsi="Times New Roman"/>
          <w:sz w:val="24"/>
        </w:rPr>
        <w:t xml:space="preserve"> intentionem dampnantium est condempnata si illum sensum minime expresserunt non est statim pertinax au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ostendendum sibi est aperte quod non solum assertio ambigua est dampnata sed etiam quod talis veritati obviat orthodox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sibi v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ntur obviare quod dicunt assertionem ambiguam esse dampnatam cum assertio ambigua dampnari non debet presertim si habeat aliquem sensum catholic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tu erras aper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onnunquam enim assertio ambigua habens aliquem sensum catholicum est dampn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sunt contradictorie secundum vocem altera earum vel utraque sensum habet catholic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o ponas exemplum si pot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videtur ad hoc exemplum ponere manifestum aperte insinuans quod utraque istarum deus creat mala deus non creat mala est heresis condempn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reputat hereticos manifestos dicens coliciani a quodam colicio nominati qui dicunt deum non facere mala contra illud quod scriptum est ego dominus creans mal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trario dicunt deum creasse mala contra hoc quod scriptum est fecit deus omnia bon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colligitur quod utraque istarum deus creat mala et deus non creat mala est heresis explicite condempn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malum pene 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imiliter ista deus non creat mala habet sensum catholicum scilicet istum deus non creat malum culp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sset tenere deum creare mala culpe quia dicunt quod aliquis potest tenere assertionem ambiguam dampnatam in eo sensu in quo est dampnata absque heretica pravita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seu indiffinita equipollenti particulari ad singularem determinat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quando quis tenetur scire sensum in quo est dampnata assertio heretica si tenet talem assertionem in tali sensu statim es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est procedendum contra tal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sed etiam oportetsibi ostendere aperte quod talis sensus catholice veritati repugne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2</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corrigunt errantes nisi probaverint ea que affirmant doctrine catholice patenter adversar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ptionem pape absque tali correptione quam vocant legitimam teneantur nescienter errantes suas hereses revoc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w:t>
      </w:r>
    </w:p>
    <w:p>
      <w:pPr>
        <w:pStyle w:val="PlainText"/>
        <w:tabs>
          <w:tab w:val="clear" w:pos="720"/>
          <w:tab w:val="left" w:pos="1980" w:leader="none"/>
        </w:tabs>
        <w:ind w:right="762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de fide tenetur reddere rationem quia sicut narrat glossa de hereticis c si quando de omnibus ratio reddi debetsi pot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rgo in hiis que fidei sunt tenetur credere pape nisi per regulam fidei dicti sui rationem ostender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stud videtur consuetudini ecclesie repugn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et concilia generalia symbola condiderunt articulos distinguentia quos tamen per regulam fidei minime muni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bene dicitur quod papa semper teneatur reddere rationem dampnationis heretice pravitat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respondetur quod nunquam invenitur quod aliquam papa dampnavit heresim et dampnationis sue non reddiderit rationem sed aliquando extra dampnationem aliquando in dampnat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w:t>
      </w:r>
      <w:r>
        <w:rPr>
          <w:rFonts w:cs="Times New Roman" w:ascii="Times New Roman" w:hAnsi="Times New Roman"/>
          <w:sz w:val="24"/>
          <w:vertAlign w:val="superscript"/>
        </w:rPr>
        <w:t>us</w:t>
      </w:r>
      <w:r>
        <w:rPr>
          <w:rFonts w:cs="Times New Roman" w:ascii="Times New Roman" w:hAnsi="Times New Roman"/>
          <w:sz w:val="24"/>
        </w:rPr>
        <w:t xml:space="preserve"> sicut patet extra de hereticis c cum christus sic et innocentius 3</w:t>
      </w:r>
      <w:r>
        <w:rPr>
          <w:rFonts w:cs="Times New Roman" w:ascii="Times New Roman" w:hAnsi="Times New Roman"/>
          <w:sz w:val="24"/>
          <w:vertAlign w:val="superscript"/>
        </w:rPr>
        <w:t>us</w:t>
      </w:r>
      <w:r>
        <w:rPr>
          <w:rFonts w:cs="Times New Roman" w:ascii="Times New Roman" w:hAnsi="Times New Roman"/>
          <w:sz w:val="24"/>
        </w:rPr>
        <w:t xml:space="preserve"> ut patet extra de summa trinitate c dampnam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e tamen debet in aliis assertionibus suis eiusdem dampnationis reddere ration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itivis symbolorum respondetur quod licet in ipsis symbolis per regulam fidei non probent articulos ipsorum symbolorum tamen extra symbola ipsa manifeste probantur</w:t>
      </w:r>
    </w:p>
    <w:p>
      <w:pPr>
        <w:pStyle w:val="PlainText"/>
        <w:tabs>
          <w:tab w:val="clear" w:pos="720"/>
          <w:tab w:val="left" w:pos="1980" w:leader="none"/>
        </w:tabs>
        <w:ind w:right="7622" w:hanging="0"/>
        <w:rPr>
          <w:rFonts w:ascii="Times New Roman" w:hAnsi="Times New Roman" w:cs="Times New Roman"/>
          <w:b/>
          <w:b/>
          <w:sz w:val="24"/>
        </w:rPr>
      </w:pPr>
      <w:r>
        <w:rPr>
          <w:rFonts w:cs="Times New Roman" w:ascii="Times New Roman" w:hAnsi="Times New Roman"/>
          <w:b/>
          <w:sz w:val="24"/>
          <w:u w:val="thick"/>
        </w:rPr>
        <w:t>&lt;s 105&gt;</w:t>
      </w:r>
      <w:r>
        <w:rPr>
          <w:rFonts w:cs="Times New Roman" w:ascii="Times New Roman" w:hAnsi="Times New Roman"/>
          <w:sz w:val="24"/>
        </w:rPr>
        <w:t xml:space="preserve"> quod vel condentes symbola ipsos articulos prob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probationes approbant aliorum tacite vel expresse </w:t>
      </w:r>
      <w:r>
        <w:rPr>
          <w:rFonts w:cs="Times New Roman" w:ascii="Times New Roman" w:hAnsi="Times New Roman"/>
          <w:b/>
          <w:sz w:val="24"/>
        </w:rPr>
        <w:t>etsic licet condendo symbola non probent ipsos articulos eorum tamen probationes approbant alibi tacite vel express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se putare consonam fidei orthodox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talis defenderet heresim nescienter cum protestatione expressa vel tacita quod paratus esset corrigi cum cognoverit opiniones suas catholice fidei obviare etiam coram papa non esse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probaretur hereticus quia sicut prima vice s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scienter tali modo erroneam opinionem defendere ita licet secunda vice et tertia et semper quousque fuerit sibi probatum aperte quod sua opinio est inter hereses computand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ret aliquis opinionem suam defendens etiam postquam opinio sua fuerit heretica probata quod non est sibi ostensum quod opinio sua obviat fidei orthodoxe et ita nunquam posset convin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opinionem suam negare esse probatam hereticam sed cogitur stare iudicio peritor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am quod opinio sua est heretica tenetur eam revocare alioquin inter pertinaces et heretico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 omnes theologie magistri una cum pap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secundum unam suam causam per appellationis sue remedium subleva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atur non restat nisi ut gratie divine se committat et non timeat de hominum societate iudicio iniquo deleri quem de libro viventium conscientia non delet iniqu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uris heresim manifestam reliquerit seu defender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quidam dicunt quod propter hoc non est pertinax nec hereticus iudicandus quia quantum ad hoc non refert an verbo vel scripto teneat opinionem erroneam seu defend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quit quia tamen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am non tenuit neque defendit non fui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scripsit opinionem hereticam sicut testatur innocentius 3</w:t>
      </w:r>
      <w:r>
        <w:rPr>
          <w:rFonts w:cs="Times New Roman" w:ascii="Times New Roman" w:hAnsi="Times New Roman"/>
          <w:sz w:val="24"/>
          <w:vertAlign w:val="superscript"/>
        </w:rPr>
        <w:t>us</w:t>
      </w:r>
      <w:r>
        <w:rPr>
          <w:rFonts w:cs="Times New Roman" w:ascii="Times New Roman" w:hAnsi="Times New Roman"/>
          <w:sz w:val="24"/>
        </w:rPr>
        <w:t xml:space="preserve"> extra de summa trinitate et fide catholica c dampnamus et tamen propter hoc non fuit hereticus iudicandus quod ideo contingit sicut in dicto capitulo dicit glossa super vocabulo corrigenda de eodem ioachim quia paratus fuit corrigi et correxit se ut sequitur non debet dici hereticus licet aliquando errasset in fid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relinquit in scriptis fuerunt dampnate tanquam heretice ipse tamen nec pertinax nec hereticus fuit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beatus ieronimus licet opiniones erroneas scripsit quas revocasse non legitur non est hereticus iudicandu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retur quod nullus post mortem posset accusari de heresi cuius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r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cri canones asserunt manifes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faciliter ad hoc respondetur quod propter hoc solummodo quod aliquis heresim tenuerit verbo vel scripto non esset post mortem de heresi accus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robari posset quod heresim verbo vel scripto pertinaciter tenuerit post mortem poterit bene de heresi accusari aut si aliquem alium modum quam per verba vel scripta solam heresim exprimentia puta per verba vel scripta seu facta pertinaciam declarantia valuerit ostendi pertinax fuisse condempnandus 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e exemplum quam tenus hoc quod dicitur magis intellig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fuerit quod verbo vel scripto tenuerit duas personas fuisse in christo non est propter hoc solum hereticus reputandus sed poterit ex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dictum fuerit quod scivit dictam assertionem esse dampnatam ac eam postea verbo vel scripto tenuerit de pertinacia atque pravitate heretica dampnab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rtuum de heresi accusatum procedere oportet inquisitoribus tamen sufficit tantummodo quod probetur aliquem mortuum verbo vel scripto heresim tenui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quando propriam sequuntur affectionem lucris temporalibus tot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hiant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3</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quid diceretur de correpto a socio vel alio quocunque qui super eum nullam iurisdictionem penitus noscitur obtin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ptus legitime de heresi a socio vel subdito suo seu alio quocunque tenetur statim et absque mora dimittere suam heresi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ptionem eandem heresim verbo vel scripto tenere aut veram quomodolibet reputare pertinax est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quod sic probant primo qu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prime ad chorinthios 2</w:t>
      </w:r>
      <w:r>
        <w:rPr>
          <w:rFonts w:cs="Times New Roman" w:ascii="Times New Roman" w:hAnsi="Times New Roman"/>
          <w:sz w:val="24"/>
          <w:vertAlign w:val="superscript"/>
        </w:rPr>
        <w: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non refert a quo homine sibi per regulam fidei ostendatur quod opinio sua fidei obviat orthodox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patenter ostenditur a prelatis suis quod opinio sua fidei obviat orthodoxe tenetur eam statim dimittere alioquin pertinax est censendus </w:t>
      </w:r>
    </w:p>
    <w:p>
      <w:pPr>
        <w:pStyle w:val="PlainText"/>
        <w:tabs>
          <w:tab w:val="clear" w:pos="720"/>
          <w:tab w:val="left" w:pos="1980" w:leader="none"/>
        </w:tabs>
        <w:ind w:right="7622" w:hanging="0"/>
        <w:rPr>
          <w:rFonts w:ascii="Times New Roman" w:hAnsi="Times New Roman" w:cs="Times New Roman"/>
          <w:b/>
          <w:b/>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dem </w:t>
      </w:r>
      <w:r>
        <w:rPr>
          <w:rFonts w:cs="Times New Roman" w:ascii="Times New Roman" w:hAnsi="Times New Roman"/>
          <w:b/>
          <w:sz w:val="24"/>
        </w:rPr>
        <w:t xml:space="preserve">si hoc fuerit ab alio quocunque </w:t>
      </w:r>
    </w:p>
    <w:p>
      <w:pPr>
        <w:pStyle w:val="PlainText"/>
        <w:tabs>
          <w:tab w:val="clear" w:pos="720"/>
          <w:tab w:val="left" w:pos="1980" w:leader="none"/>
        </w:tabs>
        <w:ind w:right="7622" w:hanging="0"/>
        <w:rPr/>
      </w:pPr>
      <w:r>
        <w:rPr>
          <w:rFonts w:cs="Times New Roman" w:ascii="Times New Roman" w:hAnsi="Times New Roman"/>
          <w:b/>
          <w:sz w:val="24"/>
          <w:u w:val="thick"/>
        </w:rPr>
        <w:t>&lt;s 139&gt;</w:t>
      </w:r>
      <w:r>
        <w:rPr>
          <w:rFonts w:cs="Times New Roman" w:ascii="Times New Roman" w:hAnsi="Times New Roman"/>
          <w:b/>
          <w:sz w:val="24"/>
        </w:rPr>
        <w:t xml:space="preserve"> </w:t>
      </w:r>
    </w:p>
    <w:p>
      <w:pPr>
        <w:pStyle w:val="PlainText"/>
        <w:tabs>
          <w:tab w:val="clear" w:pos="720"/>
          <w:tab w:val="left" w:pos="1980" w:leader="none"/>
        </w:tabs>
        <w:ind w:right="7622" w:hanging="0"/>
        <w:rPr>
          <w:rFonts w:ascii="Times New Roman" w:hAnsi="Times New Roman" w:cs="Times New Roman"/>
          <w:b/>
          <w:b/>
          <w:sz w:val="24"/>
        </w:rPr>
      </w:pPr>
      <w:r>
        <w:rPr>
          <w:rFonts w:cs="Times New Roman" w:ascii="Times New Roman" w:hAnsi="Times New Roman"/>
          <w:b/>
          <w:sz w:val="24"/>
          <w:u w:val="thick"/>
        </w:rPr>
        <w:t>&lt;s 140&gt;</w:t>
      </w:r>
      <w:r>
        <w:rPr>
          <w:rFonts w:cs="Times New Roman" w:ascii="Times New Roman" w:hAnsi="Times New Roman"/>
          <w:b/>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i/>
          <w:sz w:val="24"/>
        </w:rPr>
        <w:t>patenter ostensum quod opinio sua fidei obviat orthodoxe</w:t>
      </w:r>
      <w:r>
        <w:rPr>
          <w:rFonts w:cs="Times New Roman" w:ascii="Times New Roman" w:hAnsi="Times New Roman"/>
          <w:b/>
          <w:sz w:val="24"/>
        </w:rPr>
        <w:t xml:space="preserve"> ille autem qui legitime correptus</w:t>
      </w:r>
      <w:r>
        <w:rPr>
          <w:rFonts w:cs="Times New Roman" w:ascii="Times New Roman" w:hAnsi="Times New Roman"/>
          <w:sz w:val="24"/>
        </w:rPr>
        <w:t xml:space="preserve"> non statim dimittit suam opinionem non est paratus corrig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secundo non minus tenetur quis errorem dimittere si veritatem invenerit per </w:t>
      </w:r>
      <w:r>
        <w:rPr>
          <w:rFonts w:cs="Times New Roman" w:ascii="Times New Roman" w:hAnsi="Times New Roman"/>
          <w:b/>
          <w:sz w:val="24"/>
        </w:rPr>
        <w:t>seipsum quam si sibi ostenderetur a socio aut subdi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amvis autem per seipsum invenerit veritatem statim tenetur errorem dimittere exemplo venerabilis anselmi libro primo cur deus homo c 18 dicentis certus sum si quid dico quod sacre scripture absque dubio contradicat quod falsum est nec illud tenere volo si cognover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quicunque veritatem invenerit consonam scripture sacre per informationem cuiuscunque alterius sive socii sive subditi statim et absque mora debet errorem contrarium dimitt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stud videretur quod nulla sit differentia inter correptum a prelato et ab alio non prela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iam subdi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quantum ad hoc quod error dimittatur nulla videtur differentia sed quantum ad alia multa magna reperitur differentia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et ad rationem ponere et ut suam informationem audiat coartare atque ad publicam revocationem compellere ipsum animadversione condigna punire illum qui in predictis et aliis ad suum pertinentibus officium pertinax fuerit repertus aut rebell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vero super errantem iurisdictionem non obtinet in eo predicta non poterit exerc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gentem et alios prelatos corripientes errant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solummodo implicite magna differentia invenitur quia supra hereses dampnatas solummodo implicite prelati inferiores summo pontifice nullam iurisdictionem habere noscuntur ut eos punire possint vel ad aliquid coart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in suis conscientiis putaverint eos pertinaces apostolico debent eos accusare vel denuntia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w:t>
      </w:r>
    </w:p>
    <w:p>
      <w:pPr>
        <w:pStyle w:val="PlainText"/>
        <w:tabs>
          <w:tab w:val="clear" w:pos="720"/>
          <w:tab w:val="left" w:pos="1980" w:leader="none"/>
        </w:tabs>
        <w:ind w:right="7622" w:hanging="0"/>
        <w:rPr/>
      </w:pPr>
      <w:r>
        <w:rPr>
          <w:rFonts w:cs="Times New Roman" w:ascii="Times New Roman" w:hAnsi="Times New Roman"/>
          <w:b/>
          <w:sz w:val="24"/>
          <w:u w:val="thick"/>
        </w:rPr>
        <w:t>&lt;s 153&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cupio scire si modus alius assignatur errantem de pertinacia convincendi capitulum 24</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octavo modo secundum nonnullorum sententiam quis de pertinacia convincendus putatur quando alios ad suum pertinaciter errorem defendendum preceptis comminationibus premiis promissionibus aut iuramentis vel alio modo quovis artare nititur et molitu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sit pertinax et hereticus censendus multis rationibus probare con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iter defendendum quam qui erranti consentit vel non resistit cum possit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is non est solum consentiens sed etiam cogens et impellen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et non resistit cum potest consimili crimine irretitur et per consequens pertinax est et hereticus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etiam cogens et impellens alium consentire errori seu non resistere eidem pertinax est et hereticus cend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 de se 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ex sacris canonibus aperte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3 c qui peccantibus consentit </w:t>
      </w:r>
      <w:r>
        <w:rPr>
          <w:rFonts w:cs="Times New Roman" w:ascii="Times New Roman" w:hAnsi="Times New Roman"/>
          <w:b/>
          <w:sz w:val="24"/>
        </w:rPr>
        <w:t xml:space="preserve">et defendit alium peccantem maledictus erit apud deum et homines et corripietur correctione severissima hinc etiam quidam pater sanctissimus ait si quis peccantem defendit acrius quam ille qui peccavit coherceatur hinc etiam </w:t>
      </w:r>
      <w:r>
        <w:rPr>
          <w:rFonts w:cs="Times New Roman" w:ascii="Times New Roman" w:hAnsi="Times New Roman"/>
          <w:sz w:val="24"/>
        </w:rPr>
        <w:t>alius pater ait si quis alterius errori consentit sciat se cum illo consimili modo culpabilem iudican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extra de hereticis qui alios ait ita qui alios cum potest ab errore non revocat seipsum errare demonstr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83 dist c error ait error cui non resistitur approbatur et veritas cum minime defensatur opprim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 quampluribus aperte colligitur quod qui consentit heretice pravitati computatur inter heretic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defensare vel heresi pertinaciter adherere pertinax est e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preceptis vel iuramentis aut comminationibus ad peccandum quam qui mandant aliis aliquod crimen committere sed qui hoc faciunt consimili crimine involvuntu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t ergo qui cogunt alios ad pravitatem hereticam pertinaciter defensare simili sunt irretiti pertinac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 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dicit sic cum is vere committat cuius auctoritate vel mandato delictum committi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nt aliis ut crimen committant consimili crimine involv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c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v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itur occidere qui per alium occidit teste clemente tertio qui ut habetur extra de clericis pugnantibus in duello c hereticus sic ait homicidium etiam tam facto quam precepto sive consilio aut defensione non est dubium perpetr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pertinaciter heresim defensare qui per alium pertinaciter heresim defend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pertinaciter cogit alios heresim defensare pertinaciter heresim defendit per alio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pertinax</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lle de cuius consilio aliquod crimen committitur dicitur idem crimen committere teste augustino qui ut habetur de penitentia dist 1 c periculose sic declamat periculose se decipiunt qui existimant eos tantum homicidas esse qui manibus hominem occidunt et non potius eos per quorum consilium et fraudem et exhortationem homines extingu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dominum nequaquam propriis manibus interfecerunt sicut scriptum est nobis non licet interficere quenqu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domini mors imputatur quia ipsi eum lingua interfecerunt dicentes crucifige crucifige eum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alium ut crimen committat ille crimen committit et ita qui cogit alium pertinaciter heresim defensare ipse nescitur pertinaciter heresim committe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fensan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a impendit ei auxilium aut favor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pertinax est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x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omnis etiam qui alios cogit ad suam pertinaciter heresim defendendam non est paratus corrigi merito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pertinax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ptima ratio est hec qui cogit alios ad heresim pertinaciter defendendam vult eandem heresim pertinaciter defensare et irrevocabiliter tue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ad heresim suam pertinaciter defensare sed contingit heresim defensare absque pertinac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et aliquis cogat alios penis minis preceptis et iuramentis heresim aliquam defensare dummodo non cogat eos pertinaciter defensare non est pertinax nec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et hoc videtur posse probari tali rat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nec hereticus iudicandus cum omnis hereticus in peccato mortali exist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dere heresim non est semper peccatum mortale licet defendere heresim pertinaciter sit peccatum mortal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quis pertinax au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aliquis heresim absque pertinacia possit defensare tamen cogens alium absolute heresim defensare quantum in se est cogit alium heresim pertinaciter heresim defensare sicut qui cogit alium iurare quod aliquam assertionem que est heretica irrevocabiliter et in perpetuum defensab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ipso est cogit ipsum eandem assertionem pertinaciter defensare licet in potestate tali modo coacti sit postea eandem heresim minime defens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et iurati nolint postea eandem heresim quoquomodo defensare sed volunt venire contra illicitum iurament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aliquis peccare mortaliter etiam alium cogendo ad bon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vovere castitatem vel paupertatem vel supererogationis aliquid aliud potest peccare mortaliter quia talia suaderi possunt imperari non debe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augustinus dicit quod nemo cogitur legibus bene facere sed male facere prohib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quis alius modus aliquem de pertinacia convincendi capitulum 25</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nono potest quis de pertinacia seu pravitate heretica patenter convinci si cogat aliquem abiurare veritatem catholicam aut si penis vel preceptis catholicam veritatem negare compell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catholicam quamcunque abnegare pertinax et hereticus sit censendus ostend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cogit alium veritatem catholicam abiurare cogit eundem heresi contrarie irrevocabiliter adher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ut apparet ex capitulo precedenti pertinax est e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stenditur quod qui cogit alios minis penis vel preceptis negare veritatem catholicam pertinax sit et hereticus iudicandu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absque temeritate debet neque potest quomodolibet attemptare cogere alium iuramento penis vel preceptis aliquam assertionem abiurare vel negare nisi sit certus certitudine sufficienti quod non est consona catholice veritati</w:t>
      </w:r>
    </w:p>
    <w:p>
      <w:pPr>
        <w:pStyle w:val="PlainText"/>
        <w:tabs>
          <w:tab w:val="clear" w:pos="720"/>
          <w:tab w:val="left" w:pos="1980" w:leader="none"/>
        </w:tabs>
        <w:ind w:right="762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arie attemptat quicunque cogit alium abiurare vel abnegare veritatem catholic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ne plures modi de pertinacia quempiam convincendi capitulum 26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cimo de pertinacia seu pravitate heretica necessario convincitur ille qui abiurat catholicam veritatem vel qui iurat se assertionem que veritate in rei est heretica tanquam catholicam in perpetuum servatur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ostenditur tali rat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cunque firmat se in proposito negandi assertionem que est catholica vel tenendi assertionem que est heretica pertinax est et hereticus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qui iurat se servaturum assertionem que est heretic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st et hereticus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est abiurans catholicam veritatem et qui iurat se heresim perpetuo defensurum vel quod assertioni que est heretica adherebit non enim videtur unde sit paratus corrig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talis pertinax est et hereticus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poterit nunquam talis de pertinacia ex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o metu mortis vel gravium tormentorum p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rit a pertinacia vel a pravitate heretica excusari sed non a peccato mortal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poterit talem excusa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llum qui dicit falsum quod putat esse verum prout asserit augustinus ut habetur 22 q 2 c is au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similiter ignorantia poterit excusare illum qui abiurat veritatem catholicam quam putat hereticam atque illum qui iurat se tenere assertionem hereticam quam tamen putat esse catholic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aliquis potest a mendacio excusari qui tamen a temeritate nullatenus excusatur teste augustino qui ut allegas ait nemo mentiens iudicandus qui dicit falsum quod putat verum quia quantum in ipso est non fallit ipse sed fall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o incaute credit aut pro veris hab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similiter et iurans modo predicto de mendacio poterit excusari sed a temeritate minime excus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namque pertinacia absque mendacio reperiri sicut patet in hiis qui suntnescienter heretic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ent esse vera que dicunt minime mentiuntur et tamen pertinaces inveniuntur et censentur quia nequaquam parati sunt corrig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convincendi errantem de pertinacia procede capitulum 27</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undecimo convincendus est de pertinacia quicunque errans contra fidem persequitur molestat aut impedit veritatem catholicam defendentes vel etiam impugnantes hereticam pravitate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ex ratione sic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cunque declarationem veritatis catholice aut detectionem pravitatis heretice satagit impedire ille non est paratus corrigi nec querit toto sollicitudine veritatem et per consequens pertinax est et hereticus iudicandus seu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veritatem catholicam defendentes vel pravitatem hereticam impugnantes ipse declarationem veritatis catholice atque detectionem pravitatis heretice satagit impedir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pertinax est et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qui dampnabiliter veritati resistunt sunt pertinaces et heretici iudicandi quia reprobi sunt contra fidem et inter pertinaces seu hereticos computand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sed huiusmodi sunt errantes qui dampnabiliter veritati resistunt teste apostolo 2 ad timotheum 3 qui de talibus ait quemadmodum autem iamnes et mambres restiterunt moisi et ita hii resistunt veritati homines corrupti mente reprobi circa fid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cunque persequuntur aut molestant seu etiam impediunt predicantes et defendentes catholicam veritatem immo pravitatem hereticam et detegentes dampnabiliter veritati resist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sist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qui publice potestati resistun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9 qui potestati resistit dei ordinationi resist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 autem dei ordinationi resistit ipsi sibi dampnationem acqui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multo magis dampnationem acquirunt qui catholice veritati resist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veritati resistere non nisi pertinaciter est dampnabil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sunt et heretici cense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confirmatur eadem ratio quia non minus peccat qui catholice veritati resistit et accedit seu adheret pravitati heretice quam qui non acquiescit veritati et credunt iniquita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2 ubi sic ait hiis autem qui ex contentione et qui non acquiescunt veritati credunt autem inquitati ira et indignatio tribulatio et angust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hoc autem fieri non potest absque pertinac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omnis talis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contra impugnantes hereticam pravitatem peiores sunt hiis qui carnali immunditia sunt infect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ista patent quia non sunt minus mali quam illi qui predicatores veritates audire recus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omnes recusantes audire predicatores veritatis sunt peiores illis qui peccatis carnis sunt infecti veritate ipsam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ttestante 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vangeliste veritatis predicatores sic alloquetur matthei 10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que sermones vestros audierit exeuntes foras de domo vel de civitate excutite pulverem de pedibus vestri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vel gomorreorum in die iudicii quam illi civitat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veritatis et detectionem pravitatis heretice impediunt pertinaces et heretici sunt censendi et pro tanto verum est quia gravitas peccati eorum non posset ad aliud genus peccati reduci quam infidelitatis seu heresis aut pertinaci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apparentiam sortiri nisi de apostolis et predicatoribus facientibus miracula non enim christus tunc loquebatur nisi suis apostolis facturis miracul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licet ille qui impugnaret defendentes catholicam veritatem seu etiam pravitatem hereticam reprobantes quorum sermones et operationes deus miraculis confirmaret iudicandus foret peior enormibus peccatoribus tamen non videtur quod sic oporteat nec est sic expressum de illo qui impugnarent alios miracula minime faciente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hanc obiectionem seu evasionem nonnulli conantur evacuare dicentes quod non minoris auctoritatis est confirmatio veritatis catholice per scripturam sacram quam per operationem miraculi ita ut qui non credit scripture divine nec operationi miraculi per fidem firmiter adhere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ttestante qui diviti epuloni petenti operationem miraculi scilicet mortui resuscitationem propter fratres ad penitentiam inducendos respondit sic luce 16 si Moysen et prophetas non audiunt neque si quis ex mortuis resurrexerit credent e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oc idem sentire videbatur innocentius 3 qui prout habetur extra de hereticis cum ex iniuncto confidenter affirmat quod sicut ad probandum invisibilem missionem a deo sufficit operatio miraculi ita etiam sufficit testimonium scripture dicens in hec verba </w:t>
      </w:r>
      <w:r>
        <w:rPr>
          <w:rFonts w:cs="Times New Roman" w:ascii="Times New Roman" w:hAnsi="Times New Roman"/>
          <w:b/>
          <w:sz w:val="24"/>
        </w:rPr>
        <w:t>non sufficit cuiquam tantum asserere quod ipse sit missus a deo cu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hoc quilibet hereticus assereret</w:t>
      </w:r>
      <w:r>
        <w:rPr>
          <w:rFonts w:cs="Times New Roman" w:ascii="Times New Roman" w:hAnsi="Times New Roman"/>
          <w:sz w:val="24"/>
        </w:rPr>
        <w:t xml:space="preserve"> </w:t>
      </w:r>
      <w:r>
        <w:rPr>
          <w:rFonts w:cs="Times New Roman" w:ascii="Times New Roman" w:hAnsi="Times New Roman"/>
          <w:b/>
          <w:sz w:val="24"/>
        </w:rPr>
        <w:t>sed</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struat illam invisibilem missionem per operationem miraculi vel scripture testimonium special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s catholice defensores aut impugnatores heretice pravitatis nullatenus molestemur sufficit eis suas assertiones scripturarum testimoniis confirmare absque aliqua miraculi operacion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in tempore antichristi electi miracu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facturi sed loco miraculi scripture testimoniis fulcie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adhuc omnes rationes predicte infringi poss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sare ac pravitatem hereticam impugnare spectat ad doctorum officium sicut habetur extra de hereticis cum ex iniunc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precipuus in ecclesia non debetsibi quisquam indifferenter predicatorum officium usurp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seu convenit catholicam veritatem defendentes ac pravitatem hereticam impugnantes impedire et per consequens tales impedientes non sunt propter hoc pertinaces nec heretici iudicandi et potest sic formari ratio omnis usurpans officium sibi non debitum peccat et est merito reprehensibilis et impediendus ergo nullus talem impediens peccat aut est hereticus iudicandus sed omnis non doctor assumens officium preadicationis seu defensionis veritatis vel impugnationis heretice pravitatis usurpat officium sibi non debitum ergo omnis talis non doctor sic peccans est reprehensibilis et impediendus ergo talem impediens non es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assertionibus videtur quod eorum rationes nequaquam intelligi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quod quilibetsibi possit indifferenter officium doctoris assumere sed affirmant quod nullus propter hoc quod veritatem catholicam confitetur aut hereticam reprobat pravitatem quomodolibet est molestandus licet posset quis merito molest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i tunc precise ubi non debet aut quando non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coram quibus non debet aut alio quovis modo quam debet veritatem catholicam confiteri predicare seu defendere ac pravitatem hereticam impugnare nititu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orum ergo persecutoribus intendunt principaliter et non aliorum qui ratione ducti falsis assertionibus adversantur quilibet enim christianus debitis circumstantiis observatis veritatem catholicam debet confiteri et libenter defensare ac hereticam pravitatem detestar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ab aliquo persecutionem sustinere et qui propter hoc alicui persecutionem inferret computandus esset inter hereticos </w:t>
      </w:r>
      <w:r>
        <w:rPr>
          <w:rFonts w:cs="Times New Roman" w:ascii="Times New Roman" w:hAnsi="Times New Roman"/>
          <w:b/>
          <w:sz w:val="24"/>
        </w:rPr>
        <w:t>unde et in ipsa veritatis predicatione et defensione vel etiam pravitatis heretice impugnatione possunt duo considerari et attendi primum est actus predicationis seu assertionis vel confessionis ipsius veritatis aut detestationis falsitatis qui semper in se bonus est ne unquam de per se potest alicui fore causa mali secundum est officium ipsius predicationis veritatis vel detestationis heretice pravitatis quod prelationi cuilibet annexum est de iure et ad doctores pertinet communiter ex dei generali commissione ad alios vero nisi in necessitate non convenit et debitis circumstantiis observatis quibus omissis tales officii sibi non debiti potius sunt dicendi presumptores a prelatis quibus congruit merito repellendi et per hoc totaliter tua secunda tollitur obiecti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s de pertinacia convincendi et ideo alium modum expone capitulum 28</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duodecimo convincendus est de pertinacia quicunque errans contra fidem catholicam correctioni et emendationi illius vel illorum cuius vel quorum interest subicere se recusa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autem ratione sic 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torio nocente debet haberi teste bonifacio papa extra de presumptionibus nullus dubitat sic dicente nullus dubitat quod ita nocens subterfugit iudicium quemadmodum qui est innocens ut absolvatur quer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 1 c christianus dicens sic qui enim de iudicio refugit apparet eum de iustitia diffus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et hoc idem colligitur evidenter ex auctoritate bonifacii pape que ponitur 3 q 9 c decernimus et ex verbis gregorii que ponuntur 79 dist c honoratus colligitur eviden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ergo contra fidem qui iudicium subterfugit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quorum interest subicere se recusat iudicium subterfug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procedere videtur de vocato ad iudicium et se per contumaciam absentante sed de aliis nichil probare vid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modo de vocato ad iudicium et se per contumaciam absentante sed etiam de impediente ne fiat iudicium prout dicunt isti concludit sua ratio dic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sicut habetur extra de officio et potestate iudicis delegati c 1 ita errans contra fidem et ne de suo errore fiat iudicium impediens non potest a crimine excus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llud crimen non videtur aliud quam pertinac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tanta sollicitudine veritatem pertinax est et hereticus iudicandus prout trahitur ex verbis augustini que ponuntur 24 q 3 c dixit apostol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enim correctioni et emendationi illorum quorum interest subdere se recusat impediens quoquomodo ne suus error rite et legitime examinetur quamvis non sit motus seu vocatus ad iudicium non est paratus corrigi nec querit tanta sollicitudine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veritate testante matthei 3 qui male agit odit lucem et non venit ad lucem ut non arguantur opera ei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ex quibus colligitur quod qui non venit ad lucem ut non arguantur opera e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le ag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ibidem veritate dicente qui autem facit veritatem venit ad lucem ut manifestentur opera eius quia in deo facta s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ergo contra fidem si non venit ad lucem discussionis et examinis clari illorum quorum interest illuminare sic errantem male ag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apparet per istam rationem quod omnis errans nisi statim veniat ad lucem petens suam assertionem per illos quorum interest examinari et discuti talia pertinax est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durum videtur quia multos theologos pertinacie crimen implicar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tu scis precepta affirmativa obligant semper sed non pro semp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tamen non pro omni tempore tenetur ad hoc precepta vero negativa obligant ad semper et pro semp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preceptum negativum omni tempore obligat</w:t>
      </w:r>
    </w:p>
    <w:p>
      <w:pPr>
        <w:pStyle w:val="PlainText"/>
        <w:tabs>
          <w:tab w:val="clear" w:pos="720"/>
          <w:tab w:val="left" w:pos="1980" w:leader="none"/>
        </w:tabs>
        <w:ind w:right="7622" w:hanging="0"/>
        <w:rPr/>
      </w:pPr>
      <w:r>
        <w:rPr>
          <w:rFonts w:cs="Times New Roman" w:ascii="Times New Roman" w:hAnsi="Times New Roman"/>
          <w:b/>
          <w:sz w:val="24"/>
          <w:u w:val="thick"/>
        </w:rPr>
        <w:t>&lt;s 313&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cum ergo non sit quis dicendus omni tempore teneri venire ad lucem petendo diligenter assertionem discuti non est pertinax iudicandus si non omni tempore veniat sed quandocunque ne sua assertio arguatur nititur impedire quod non deducatur ad examen debitum dicendus est odire luc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dicunt inferri quod ubi papa dogmatizat aliquam heresim et ne sua assertio discutiatur impedit generale concilium celebrari censendus est hereticu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errans de pertinacia convinci non differas declarare capitulum 29</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decimotertio potest quis convinci pertinax ut nonnulli dicunt omnis scilicet qui de veritate dampnabiliter renuit informar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 reprehenditur a peritis et de eius dogmatizatione scandalizantur fidel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odus aut nequaquam reprehenditur a peritis nec de eius dogmatizatione aliquod oriebatur scandal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in rei veritate foret interdum pertinax et hereticus apud deum nunqu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etiam licet eadem assertio postea ut crimen heresis dampnare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vero casu dicunt quod renuens de veritate informari etiam in foro ecclesie dicendus est pertinax et hereticus iudicandu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querit tanta sollicitudine veritatem pertinax est et hereticus iudicandus 24 q 3 dixit apostol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renuit informari si eius error reprehenditur a peritis et non est paratus corrigi nec querit tanta sollicitudine veritatem ergo talis errans pertinax est et hereticus iudic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tam bene concluderet ut videtur de secundo casu sicut de primo omnis taliter errans ut dictum est in casu peccat contra fidem et apud deum censetur hereticus nec apparet unde paratus sit corrigi</w:t>
      </w:r>
    </w:p>
    <w:p>
      <w:pPr>
        <w:pStyle w:val="PlainText"/>
        <w:tabs>
          <w:tab w:val="clear" w:pos="720"/>
          <w:tab w:val="left" w:pos="1980" w:leader="none"/>
        </w:tabs>
        <w:ind w:right="7622" w:hanging="0"/>
        <w:rPr/>
      </w:pPr>
      <w:r>
        <w:rPr>
          <w:rFonts w:cs="Times New Roman" w:ascii="Times New Roman" w:hAnsi="Times New Roman"/>
          <w:b/>
          <w:sz w:val="24"/>
          <w:u w:val="thick"/>
        </w:rPr>
        <w:t>&lt;s 328&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non bene attendisti ad differentiam assignatam inter dictos duos modos quamvis enim errans secundo modo quandoque censeatur hereticus apud deum non tamen i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cclesie in quo omnis ille presumitur paratus corrigi ac etiam tanta sollicitudine querere veritatem</w:t>
      </w:r>
    </w:p>
    <w:p>
      <w:pPr>
        <w:pStyle w:val="PlainText"/>
        <w:tabs>
          <w:tab w:val="clear" w:pos="720"/>
          <w:tab w:val="left" w:pos="1980" w:leader="none"/>
        </w:tabs>
        <w:ind w:right="7622" w:hanging="0"/>
        <w:rPr/>
      </w:pPr>
      <w:r>
        <w:rPr>
          <w:rFonts w:cs="Times New Roman" w:ascii="Times New Roman" w:hAnsi="Times New Roman"/>
          <w:b/>
          <w:sz w:val="24"/>
          <w:u w:val="thick"/>
        </w:rPr>
        <w:t>&lt;s 330&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cum de eius opinione nullum est scandalum nec eius assertio reprehenditur tanquam heretica a perit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ille autem cuius opinio tanquam heretica reprehenditur a peritis et de cuius assertione iam exortum est scandal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ubi oportet etsicut oportet non querit tanta sollicitudine veritatem violenta est presumptio quod nollet veritatem contrariam s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inioni declarari sed magis vellet opprimi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nam teste innocentio papa 83 dist c error veritas cum minime defensatur opprimitur et multo magis veritas cum minime queritur quando queri debet opprimi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cum potest et debet ab errore non revoc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qui alium cum potest et debet non revoc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cum primo sibi quisque et non minus teneatur ille autem qui alium cum potest et debet ab errore non revocat inter dampnabiliter errantes numeratur prout sacri canones testantur aperte </w:t>
      </w:r>
      <w:r>
        <w:rPr>
          <w:rFonts w:cs="Times New Roman" w:ascii="Times New Roman" w:hAnsi="Times New Roman"/>
          <w:b/>
          <w:sz w:val="24"/>
        </w:rPr>
        <w:t>extra de hereticis qui alios</w:t>
      </w:r>
    </w:p>
    <w:p>
      <w:pPr>
        <w:pStyle w:val="PlainText"/>
        <w:tabs>
          <w:tab w:val="clear" w:pos="720"/>
          <w:tab w:val="left" w:pos="1980" w:leader="none"/>
        </w:tabs>
        <w:ind w:right="7622" w:hanging="0"/>
        <w:rPr/>
      </w:pPr>
      <w:r>
        <w:rPr>
          <w:rFonts w:cs="Times New Roman" w:ascii="Times New Roman" w:hAnsi="Times New Roman"/>
          <w:b/>
          <w:sz w:val="24"/>
          <w:u w:val="thick"/>
        </w:rPr>
        <w:t>&lt;s 338&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iam scandalum est exortum et qui tanquam hereticus reprehenditur a peritis si de rei veritate renuit informari seipsum cum potest et debet ab errore non revoc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ponendus</w:t>
      </w:r>
    </w:p>
    <w:p>
      <w:pPr>
        <w:pStyle w:val="PlainText"/>
        <w:tabs>
          <w:tab w:val="clear" w:pos="720"/>
          <w:tab w:val="left" w:pos="1980" w:leader="none"/>
        </w:tabs>
        <w:ind w:right="7622" w:hanging="0"/>
        <w:rPr/>
      </w:pPr>
      <w:r>
        <w:rPr>
          <w:rFonts w:cs="Times New Roman" w:ascii="Times New Roman" w:hAnsi="Times New Roman"/>
          <w:b/>
          <w:sz w:val="24"/>
          <w:u w:val="thick"/>
        </w:rPr>
        <w:t>&lt;s 341&gt;</w:t>
      </w:r>
      <w:r>
        <w:rPr>
          <w:rFonts w:cs="Times New Roman" w:ascii="Times New Roman" w:hAnsi="Times New Roman"/>
          <w:sz w:val="24"/>
        </w:rPr>
        <w:t xml:space="preserve"> </w:t>
      </w:r>
    </w:p>
    <w:p>
      <w:pPr>
        <w:pStyle w:val="PlainText"/>
        <w:tabs>
          <w:tab w:val="clear" w:pos="720"/>
          <w:tab w:val="left" w:pos="1980" w:leader="none"/>
        </w:tabs>
        <w:ind w:right="7622" w:hanging="0"/>
        <w:rPr/>
      </w:pPr>
      <w:r>
        <w:rPr>
          <w:rFonts w:cs="Times New Roman" w:ascii="Times New Roman" w:hAnsi="Times New Roman"/>
          <w:b/>
          <w:sz w:val="24"/>
          <w:u w:val="thick"/>
        </w:rPr>
        <w:t>&lt;s 342&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s impie sapit pertinax est et hereticus reputandus quia absque pertinacia opiniones nemo impias inique sap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sapit absque pertinacia opiniones impias quamvis sapit impia non tamen impia inique sap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mpia sapit et inique teste leone papa qui 24 q 3 c quid autem sic deponit quid autem iniquius est quam impia sapere et sapientibus doctoribusque non cred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icunque ad cognoscendum veritatem aliquo impediuntur obscuro non ad propheticas voces non ad apostolicas literas nec evangelicas auctoritates sed ad semetipsos recurrunt et ideo magistri erroris existunt quia veritatis discipuli non fuerun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sapit et non credit sapientibus nec ad scripturas recurrit autenticas</w:t>
      </w:r>
    </w:p>
    <w:p>
      <w:pPr>
        <w:pStyle w:val="PlainText"/>
        <w:tabs>
          <w:tab w:val="clear" w:pos="720"/>
          <w:tab w:val="left" w:pos="1980" w:leader="none"/>
        </w:tabs>
        <w:ind w:right="7622" w:hanging="0"/>
        <w:rPr/>
      </w:pPr>
      <w:r>
        <w:rPr>
          <w:rFonts w:cs="Times New Roman" w:ascii="Times New Roman" w:hAnsi="Times New Roman"/>
          <w:b/>
          <w:sz w:val="24"/>
          <w:u w:val="thick"/>
        </w:rPr>
        <w:t>&lt;s 348&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talis est nequissimus et inique sapit et per consequens est censendus pertinax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omnis errans qui cum potest et debet renuit informari de veritate est non volens audire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omnis non volens audire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st discipulus veritatis omnis vero non discipulus veritatis est magister erroris per decretum positum in ratione ter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cedente immediate et 2 q 7 nos sed si omnis magister erroris est pertinax est hereticus censendus ergo de primo ad ultimum omnis errans contra fidem qui cum debet et potest renuit informari de veritate pertinax est et hereticus censendus consequentia pro tanto valet in proposito quia ex ea formari possunt plures forme sillogistice in barbara evidentes iuxta numerum mediorum prima forma erit ista omnis magister erroris est pertinax et hereticus censendus sed omnis non discipulus veritatis est magister erroris ergo omnis non discipulus veritatis est pertinax et hereticus censendus secunda forma erit ista omnis non discipulus veritatis est pertinax et hereticus censendus sed omnis non volens audire veritatem est non discipulus veritatis ergo omnis non volens audire veritatem est pertinax et hereticus censendus tertia forma erit ista omnis non volens audire veritatem est pertinax et hereticus censendus sed omnis errans contra fidem qui cum debet et potest renuit informari de veritate est non volens audire veritatem ergo omnis errans contra fidem qui potest et debet renuit informari de veritate est pertinax et hereticus censendus que sit conclusio prima et principaliter intenta bene conclusa et vera si premisse omnes harum trium formarum vere sunt quod facillime videbitur et primum potissime de maiore prime forme si per erroris magistrum intelligamus habituatum in errore per depositionem cuiuslibet habitus contrarii omnis enim talis est pertinax sicut ex descriptione habitus et pertinacie deduceretur et patet ex alio quia in omni tali magistro erroris ultra ignorantiam intellectus reperitur malitia in voluntate illa autem malitia voluntatis vel est pertinacia vel non est sine pertinacia in reliquis vero premissis termini omnes vel sunt privatim vel privative oppositi vel convertibiles seu equipollentes vel modum superiorum vel inferiorum se habentes modo quia inter privative opposita semper supposita constantia subiecti et circa subiectum aptum natum ac in tempore determinato nullum cadit medium sicut ab uno privative oppositorum affirmato ad reliquum negatum et econtra vel ab affirmatione inferioris convertibi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equivalentis ad affirmationem superioris convertibilis vel equivalentis ac a negatione superioris convertibilis vel equivalentis ad negationem inferioris convertibilis vel equivalentis valet semper consequentia item alterum privative oppositorum non negatum de reliquo negato et negatum de non negato superius quoque aut convertibile seu equivalens de inferiori convertibili vel equivalenti affirmative atque inferius negatum sicque convertibile aut equivalens de superiori convertibili seu equivalentis negatis semper vere predicatur</w:t>
      </w:r>
    </w:p>
    <w:p>
      <w:pPr>
        <w:pStyle w:val="PlainText"/>
        <w:tabs>
          <w:tab w:val="clear" w:pos="720"/>
          <w:tab w:val="left" w:pos="1980" w:leader="none"/>
        </w:tabs>
        <w:ind w:right="7622" w:hanging="0"/>
        <w:rPr/>
      </w:pPr>
      <w:r>
        <w:rPr>
          <w:rFonts w:cs="Times New Roman" w:ascii="Times New Roman" w:hAnsi="Times New Roman"/>
          <w:b/>
          <w:sz w:val="24"/>
          <w:u w:val="thick"/>
        </w:rPr>
        <w:t>&lt;s 351&gt;</w:t>
      </w:r>
      <w:r>
        <w:rPr>
          <w:rFonts w:cs="Times New Roman" w:ascii="Times New Roman" w:hAnsi="Times New Roman"/>
          <w:sz w:val="24"/>
        </w:rPr>
        <w:t xml:space="preserve"> </w:t>
      </w:r>
    </w:p>
    <w:p>
      <w:pPr>
        <w:pStyle w:val="PlainText"/>
        <w:tabs>
          <w:tab w:val="clear" w:pos="720"/>
          <w:tab w:val="left" w:pos="1980" w:leader="none"/>
        </w:tabs>
        <w:ind w:right="7622" w:hanging="0"/>
        <w:rPr/>
      </w:pPr>
      <w:r>
        <w:rPr>
          <w:rFonts w:cs="Times New Roman" w:ascii="Times New Roman" w:hAnsi="Times New Roman"/>
          <w:b/>
          <w:sz w:val="24"/>
          <w:u w:val="thick"/>
        </w:rPr>
        <w:t>&lt;s 352&gt;</w:t>
      </w:r>
      <w:r>
        <w:rPr>
          <w:rFonts w:cs="Times New Roman" w:ascii="Times New Roman" w:hAnsi="Times New Roman"/>
          <w:sz w:val="24"/>
        </w:rPr>
        <w:t xml:space="preserve"> </w:t>
      </w:r>
    </w:p>
    <w:p>
      <w:pPr>
        <w:pStyle w:val="PlainText"/>
        <w:tabs>
          <w:tab w:val="clear" w:pos="720"/>
          <w:tab w:val="left" w:pos="1980" w:leader="none"/>
        </w:tabs>
        <w:ind w:right="7622" w:hanging="0"/>
        <w:rPr/>
      </w:pPr>
      <w:r>
        <w:rPr>
          <w:rFonts w:cs="Times New Roman" w:ascii="Times New Roman" w:hAnsi="Times New Roman"/>
          <w:b/>
          <w:sz w:val="24"/>
          <w:u w:val="thick"/>
        </w:rPr>
        <w:t>&lt;s 353&gt;</w:t>
      </w:r>
      <w:r>
        <w:rPr>
          <w:rFonts w:cs="Times New Roman" w:ascii="Times New Roman" w:hAnsi="Times New Roman"/>
          <w:sz w:val="24"/>
        </w:rPr>
        <w:t xml:space="preserve"> </w:t>
      </w:r>
    </w:p>
    <w:p>
      <w:pPr>
        <w:pStyle w:val="PlainText"/>
        <w:tabs>
          <w:tab w:val="clear" w:pos="720"/>
          <w:tab w:val="left" w:pos="1980" w:leader="none"/>
        </w:tabs>
        <w:ind w:right="7622" w:hanging="0"/>
        <w:rPr/>
      </w:pPr>
      <w:r>
        <w:rPr>
          <w:rFonts w:cs="Times New Roman" w:ascii="Times New Roman" w:hAnsi="Times New Roman"/>
          <w:b/>
          <w:sz w:val="24"/>
          <w:u w:val="thick"/>
        </w:rPr>
        <w:t>&lt;s 354&gt;</w:t>
      </w:r>
      <w:r>
        <w:rPr>
          <w:rFonts w:cs="Times New Roman" w:ascii="Times New Roman" w:hAnsi="Times New Roman"/>
          <w:sz w:val="24"/>
        </w:rPr>
        <w:t xml:space="preserve"> </w:t>
      </w:r>
    </w:p>
    <w:p>
      <w:pPr>
        <w:pStyle w:val="PlainText"/>
        <w:tabs>
          <w:tab w:val="clear" w:pos="720"/>
          <w:tab w:val="left" w:pos="1980" w:leader="none"/>
        </w:tabs>
        <w:ind w:right="7622" w:hanging="0"/>
        <w:rPr/>
      </w:pPr>
      <w:r>
        <w:rPr>
          <w:rFonts w:cs="Times New Roman" w:ascii="Times New Roman" w:hAnsi="Times New Roman"/>
          <w:b/>
          <w:sz w:val="24"/>
          <w:u w:val="thick"/>
        </w:rPr>
        <w:t>&lt;s 355&g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no chapter breac</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s de pertinacia convincendi capitulum 30</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decimoquarto de pertinacia convincendi est quicunque verbis vel factis protestatur se assertionem suam que hereticalis est minime revocaturum talis namque apparet satis clare non paratus corrig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decimoquinto convincitur de pertinacia seu pravitate heretica quicunque errans in favorem pravitatis heretice prohibet legi scripturas catholicas aut quicunque prohibet predicari vel publicari catholicas veritates quia talis est defensor heretice pravitatis et oppressor veritatis catholic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decimosexto convincitur de pertinacia quicunque in defensionem pravitatis heretice novos fingit errores talis in quantum non est paratus corrigi nec querit tanta sollicitudine veritate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igitur est pertinax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ecimoseptimo secundum nonnullos potest papa specialiter de pertinacia seu pravitate heretica convinci si errorem contra fidem diffinit solempniter et a christianis asserit tanquam catholicum esse tenen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autem talis papa sit reputandus hereticus probant sic primo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tenendum et defendendum ille est pertinax</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orem diffiniens esse catholicum artat ad errorem quantum in eo est pertinaciter serva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um et defendend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prout habetur extra de constitutionibus c ultimo ita papa vel gerens se pro papa diffinitive pronuntians aliquam assertionem hereticam esse tenendam quantum in ipso est omnes astringit ad eandem assertionem hereticam irrevocabiliter tenend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fendend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talis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ille qui per se vel per alios persequitur punit vel molestat confitentes veritatem catholicam et pravitatem hereticam detestantes est pertinax et hereticus reputa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sed papa qui solempniter diffinit aliquam assertionem que est heretica tenendam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anquam catholicam vel per se vel per alios quantum in ipso est per suam constitutionem omnes astringit atque contradicentes omnes reddit anathemate digno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sicut habetur 25 q 2 et c si quis et hoc voluit nicolaus papa qui universali synodo presidens ita dixit si quis dogmata mandata sanctiones interdicta vel decreta pro catholica fide vel pro ecclesiastica disciplina pro correctione imminentium vel futurorum malorum a sedis apostolice presule salubriter promulgata contempsit anathema si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quantum in ipso est multis penis aliis subici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resistentes apostolicis gravibus penis puniuntur secundum quod ex verbis gregorii que ponuntur dist 12 c preceptis et dist 17 c nec licuit et dist 19 c nulli ac etiam ex verbis adani pape que recitantur 25 q 1 c generali et aliis sacris canonibus pluribus colligitur evidente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ipso est punit persequitur et molestat et quantum in ipso est inferiores prelatos astringit ut contradicentes sue assertioni penis omnibus quas prelati debent inobedientibus apostolicis mandatis infligere plectent meri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ergo talis gerens se pro papa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omnis errans contra </w:t>
      </w:r>
      <w:r>
        <w:rPr>
          <w:rFonts w:cs="Times New Roman" w:ascii="Times New Roman" w:hAnsi="Times New Roman"/>
          <w:b/>
          <w:sz w:val="24"/>
        </w:rPr>
        <w:t>fidem qui</w:t>
      </w:r>
      <w:r>
        <w:rPr>
          <w:rFonts w:cs="Times New Roman" w:ascii="Times New Roman" w:hAnsi="Times New Roman"/>
          <w:sz w:val="24"/>
        </w:rPr>
        <w:t xml:space="preserve"> facto vel verbo protestatur se nolle corrigi per ill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rum interest </w:t>
      </w:r>
      <w:r>
        <w:rPr>
          <w:rFonts w:cs="Times New Roman" w:ascii="Times New Roman" w:hAnsi="Times New Roman"/>
          <w:b/>
          <w:sz w:val="24"/>
        </w:rPr>
        <w:t>pertinax</w:t>
      </w:r>
      <w:r>
        <w:rPr>
          <w:rFonts w:cs="Times New Roman" w:ascii="Times New Roman" w:hAnsi="Times New Roman"/>
          <w:sz w:val="24"/>
        </w:rPr>
        <w:t xml:space="preserve"> et hereticus est censendu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sed omnis qui se pro papa gerit heresim diffiniens solempniter tanquam catholicam tenend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t facto protestatur et verbis se nolle corrigi per illos quorum interest puta per consilium generale ad quod spectat etiam papam emend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omnis talis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quia non est paratus corrigi e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declar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vocentur et interesse debeant in concilio generali astringit artat et obligat ad suam assertionem tenendam facto satis protestatur et ostendit quod per concilium generale non vult suam assertionem revoca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testatur cum in fine sue bulle ponatur nulli liceat homini contrai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cuiuscunque auctoritatis existat per eum talia verba vel equipollentia in constitutionum papalium decreto consueverunt apponi etsi non ponantur communiter subintellig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cunque in aliqua assertione seu heresi se firmavit ultimate errans pertinax et hereticus est censendus quia talis irrevocabiliter adheret heresi seu pravitati heretice sed quicunque affirmat hereticam assertione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am tanquam catholicam fore tenendam in eandem assertionem per ultimatam deliberationem se firmat</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talis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ille est pertinax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sic diffiniens assertionem hereticam tanquam catholicam fore tenendam nimis in errore persistit quia ad diffiniendum errorem esse tenendum nullus potest absque temeritate proceder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de pertinacia convincendi capitulu 31</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decimo octavo de pertinacia seu pravitate heretica convincetur quicunque tali diffinitioni pape consentit consulendo cooperando inducendo vel diffinie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2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iter esse asserendum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omnes facientes et consentientes involvuntur crimine consimili sicut et eos par pena constringit secundum quod sacri canones asserunt manifes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fore tenendam pertinax et hereticus est censendus pro predic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omnes consentientes eidem sunt inter pertinaces et hereticos comput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pons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isto nunc sufficia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per alium modum convincendi de pertinaci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decimonono pertinax et hereticus est reputandus quicunque inferior existens summo pontifice aliquam assertionem hereticam per sententiam diffinitivam determinat tenendam iniungens aliis et imponens quod ipsi sentiant ipsam et reputent esse catholica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nim tali determinationi consentit pertinax est et hereticus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 omnes sibi consentientes sunt pertinaces et heretici reputandi multo magis inferior ipso papa taliter determinans officium papale usurpando ac sibi consentientes sunt pertinaces et heretici iudicandi</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brea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capitulum 32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vicesimo potest de pertinacia convinci quicunque potestatem habens non resistit heretice pravitati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posse probari videtur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in c error 83 dist 1 error cui non resistitur approba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pertinax videtur iudicandus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et habetur extra de hereticis qui alios dicit sic qui alios ab errore cum potest non revocat seipsum errare demonstrat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patet quod qui potest hereticos ab errore revocare et non revocat est inter hereticos computandus et per consequens pertinax est cens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86 dist 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cien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lpam dicit iohannes papa 89 culpam proculdubio facientis habet qui quod potest corrigere negligit emendare scriptum quippe est non solum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d1d4.tif p. 3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ciunt sed etiam qui consentiunt facientibus participes iudicantur et liberat prospera qui ab afflictis pellit adversa et negligere cum possint perturbare adversus nichil est aliud quam favere nec caret scrupulo consentionis occulte qui manifesto facinori desint obviare et odisse vitia probat se qui condempnat errantes nec reliquit sibi locum deviandi qui non pepercit excedenti et prius innocentie gradus est odisse nephanda et latum pandit delinquentibus additum qui iungit cum pravitate consensum et nichil prodest alicui non puniri proprie qui alieno puniendus est peccat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et hereticos cum potest corrigere negligit talis pertinacitatis hereticorum culpam habet et per consequens inter pertinaces et hereticos est habend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uniformiter tales hereticos ess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seu pravitatis heretice quam heretici tamen pertinaces etiam secundum ipsos possunt appellari quia pertinacia ad plura vitia quam ad heresim se extendit discipulus licet michi bene videatur quod huiusmodi qui cum possunt heretice pravitati non resistunt potius forent hereticorum fautores nuncupandi. tamen hic nolo plus de ipsis inquirere. sed postea quando de fautoribus receptatoribus et defensoribus hereticorum tractabimus quam plura de ipsis investigare curabo</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explicit liber quartus de pertinacia heretice pravitatis intitulatu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55:00Z</dcterms:created>
  <dc:creator>KILCULLEN</dc:creator>
  <dc:description/>
  <cp:keywords/>
  <dc:language>en-US</dc:language>
  <cp:lastModifiedBy>John Kilcullen</cp:lastModifiedBy>
  <dcterms:modified xsi:type="dcterms:W3CDTF">2018-06-07T02:59:00Z</dcterms:modified>
  <cp:revision>24</cp:revision>
  <dc:subject/>
  <dc:title>&lt;s 320&gt; Capitulum 19</dc:title>
</cp:coreProperties>
</file>