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pro assertione predicta argutum est supra libro 3 quia probatum est ibidem quod non omnis errans contra fidem est hereticus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illa autem argumenta ibidem adducta concludunt quod etiam tenens heresim dampnatam explicite non est statim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ex quo sequitur quod non statim tenetur suam heresim revoc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discipulus si fundant se in aliqua ratione speciali ad probandum quod tenens heresim dampnatam explicite non sit statim inter hereticos computandus illam libenter audir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magister una eorum ratio talis est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on magis reputandus est hereticus quis propter heresim dampnatam ab ecclesia explicite quam propter heresim cuius contradictoria in scriptura divina sententialiter et vocaliter contin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nisi talis dampnatio sit magis divulgata inter christianos quam veritas divine scriptur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sed multe sunt hereses dampnate explicite a consiliis generalibus que non sunt magis divulgate quam scriptura divin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et non semper est statim aliquis reputandus hereticus si tenet aliquam heresim cuius contradictoria in sacris literis continetur sed examinandus est an scienter vel nescienter etsi nescienter an pertinaciter vel absque pertinacia teneat heresi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igitur sequitur quod licet quis teneat heresim dampnatam explicite non est semper statim hereticus iudicandus vel reputandus sed investigandum est primo an de pertinacia possit convinci per testes vel alia legitima documen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si non potest probari quod fuit pertinax examinandus est an sit paratus se corrigere si ostendatur sibi aperte quod heresis sua est explicite conde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secunda ratio eorum est he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nullus est statim reputandus hereticus si tenet heresim cuius contradictoriam non tenetur explicite creder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hec enim est causa quare si aliquis neget aliquam veritatem contentam explicite in scriptura divina non est propter hoc statim reputandus heretic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sed nullus vel pauci tenentur explicite credere omnes veritates contradictorias heresibus dampnatis explicite quia multi non habent libros nec habere possunt in quibus dampnationes explicite contine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rgo licet ignoranter teneat quis heresim dampnatam explicite non est statim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discipulus quomodo potest quis negare veritatem expresse contentam in scriptura sacra nisi sit heretic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magister sufficit credere omnem veritatem scripture divine implici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sic enim beatus augustinus aliquas veritates contentas in scriptura divina nescienter negavit et ideo non fuit hereticus sic beatus ieronimus veritatem evangelii negare videtur cum loquens de redemptore nostro in quidam omelia dicit et interrogabat discipulos suos dicens quem dicunt homines esse filium homin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non dicit quem me dicunt esse homines ne iactanter de se querere vider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et tamen lucas in evangelio suo c 9 expresse refert quo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esus interrogavit discipulos suos dicens quem me dicunt esse turbe ecce quod ieronimus dicit quod christus non dicit quem me dicunt esse homines lucas autem dicit quem me dicunt esse turbe ubi inter ieronimum et beatum lucam aperta contrarietas inven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t tamen ieronimus non est reputandus hereticus quia non pertinaciter sed quia de textu evangelii luce tunc non recordabatur negavit evangelii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scipulus per instantias quas feci discur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magister ad tuam primam instantiam respondetur quod non omnis tenens heresim dampnatam explicite est reputandus hereticu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sed multi tenentes hereses dampnatas explicite per aliqua documenta valeant probari heretici si possint videlicet convinci quod pertinaciter tenuerunt heresim dampnatam explici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cum vero dicis quod magis est reputandus hereticus qui tenet heresim dampnatam explicite quam qui non tenet doctrinam catholicam hoc si debet concedi verum est de illo qui pertinaciter tenet heresim dampnatam explici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si autem nescienter absque omni pertinacia tenet heresim dampnatam explicite non continet veritatem loquendo scilicet de illo qui non reputat doctrinam christianam esse veram de quo loquitur beatus ieronimus in verbis predictis adduc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non enim loquitur beatus ieronimus de illo qui ignoranter aliquam specialem catholicam veritatem non teneret quia talis nisi alias de pertinacia convinceretur non esset a catholicis evi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ad decreta que adducuntur breviter respondetur quod omnes loquuntur de illis qui scienter labentur in hereses iam dampnato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ad consuetudinem inquisitorum quam allegas dicunt quidam quod inquisitores nonnullique prelati sepe inique procedunt et inius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nam multi ut dicunt sunt illiterati etsimplices cupiditate et avaritia excecati qui ideo de heresi accusatos satagunt condempnare ut bona eorum acquira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t ideo in eorum consuetudine nulla assertio est fundand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ad rationem que magis urgere videtur dicunt quod aliqui tenentes hereses dampnatas explicite possunt se per ignorantiam excusare aliqui vero non possunt quia quidam diversis modis sicut ex predictis patet et inferi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i interrogationes de hac materia fueris prosecutus amplius apparebit convinci poterunt de pertinacia manifesta illi videlicet qui prius eandem heresim sciverant esse dampnat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t qui alios ad tenendum eandem coegerant et qui protestabantur eandem se velle irrevocabiliter defendere et multi alii de quibus dictum est supra etsi volueris dicetur inferi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illi autem qui nullo modo de pertinacia possunt convinci et parati sunt corrigi poterunt se per ignorantiam excusare dicentes nos ignoramus tales esse dampnata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immo ignoramus eas veritati catholice quomodolibet adver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antequam procedas ulterius dicas an in sacra pagina et iure canonico eruditi valeant si tenent hereses dampnatas explicite se per ignorantiam excus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dicitur quod sic quia eruditi non tenentur habere notitiam de omnibus heresibus que explicite sunt dampnate et ideo si ignoranter teneant eas et parati sunt corrigi non sunt heretici reput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omodo respondetur ad illa per que probavi quod ignorantia non excus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ad primum dicitur quod ignorantia iuris est duplex</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edam est ignorantia iuris quod oportet scire et illa non excus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alia est ignorantia iuris quod non oportet scire et illa excusat a peccato licet forsan in quibusdam aliis non excus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ille ergo qui tenet hereses quarum contrarias oportet eum explicite credere non potest per ignorantiam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et ideo quicunque inter christianos communiter enutritus teneret fidem christianam esse falsam vel christum non fuisse crucifixum vel non fuisse incarnatum vel aliquod huiusmodi cuius nullus christianus debet esse ignorans non potest per ignorantiam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quia explicite tenetur credere quod fides christiana est vera et quod christ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uit crucifixus et huiusmodi que facile est scire et inter christianos divulga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qui autem teneret hereses quarum contradictorias non teneretur credere explicite per ignorantiam posset excusari dummodo pertinaciam nullam adiunger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secundum de constitutione apostolice sedis dicitur quod omnes astringit postquam est ita publice divulgata quia nemo potest ignorantiam alleg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si autem non fuerit ita publice divulgata non astringit ignorantes qui non laborant ignorantia crassa et supin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quod igitur dicitur quod omnes astringit post duos menses verum est omnes scientes et non ignorantes dampnabili ignorantia labora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alios autem non astringit ut facientes contrarium peccent coram deo licet forte astringat eos ad penam per ecclesiam infligend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urum enim videtur nonnullis dicere quod omnes christiani teneantur aliquando scire omnes decretales summorum pontificum et nonnulli studentes in eis per 20 annos et amplius multas earum ignora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ulti enim ad eorum copiam nullatenus possunt attinger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tertium dicunt quod etiam in hiis que publice fiunt contingit quandoque ignorantiam allegare secundum quod ex sacris canonibus 9 q 1 c ordinationes et 1 q 1 si qui a simoniacis et aliis aperte collig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et nonnunquam talem ignorantiam sufficit solo iuramento prob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et ita dicunt in proposito quod quamvis quondam fuerint alique hereses publice condempnate tamen possunt nunc etiam literati ignorantiam allegare dicentes se nescire tales hereses fuisse dampnata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tsi petatur ab eis probatio quod ignorent sufficit quod iurent se ignor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etsic a pravitate heretica per ignorantiam excusa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discipulus adhuc de ista materia unam discutias difficultatem an videlicet sciens aliquam heresim esse dampnatam quam putat esse ambiguam duos sensus habentem si teneat sub senso dampnato quem non putat esse dampnatum valeat de pravitate heretica per ignorantiam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respondetur quod si sciens heresim esse dampnatam licet tenuerit sensum dampnatum non est statim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i autem tenetur scire sub quo sensu est dampnata non potest per ignorantiam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primum sic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dampnata aliqua assertione nullus per illam dampnationem astringitur ad negandum aliam assertionem que ex illa assertione dampnata inferri non potes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sed ex assertione ambigua duos sensus habente sensus determinatus haberi non potest seu infer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igitur dampnata assertione ambigua non astringitur quis negare determinatum sensum quia potest probabiliter dubitare in quo sensu sit da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ergo si quis ex ignorantia absque omni pertinacia tenet heresim ambiguam condempnatam in illo sensu in quo secundum intentionem dampnantium est dampnata si illum sensum minime expresserunt non est statim pertinax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sed antea est sibi ostendendum aperte quod non solum assertio ambigua est dampnata sed etiam talis sensus determinatus veritati obviat orthodox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isti videntur errare cum dicunt assertionem ambiguam esse dampnatam cum assertio ambigua dampnari non debeat presertim si habeat aliquem sensum catholic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respondetur tibi quod tu erras aper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nam sensum catholicum est da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unde et aliquando assertiones contradictorie secundum vocem sunt dampna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ex quo tamen contradictorie sunt secundum vocem altera ipsarum vel utraque habet sensum ver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de illa ponas exemplum si po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isidorus ut habetur 24 q 3 c quid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utem videtur ad hoc exemplum adducere manifestum aperte insinuans quod utraque illarum deus creat mala deus non creat mala est heresis da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unde et assertores utriusque hereticos manifestos dicens coliciani a quodam coliciano nuncupati qui econtrario dicunt non creasse malum contra quod scriptum est ego sum deus creans mal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floriani a florino qui econtrario dicunt deum creasse mala contra hoc illud quod scriptum est fecit deus omnia bon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ex hiis verbis colligitur quod utraque illarum deus creat mala deus non creat mala est heresis explicite da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et tamen illa deus creat mala est assertio ambigua habens aliquem catholicum sensum scilicet illu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deus non creat mala culp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secundum illa videtur quod ipsi concedunt quod aliquis absque heretica pravitate possit tenere deum creasse mala culpe quia dicunt quod aliquis potest tenere assertionem ambiguam dampnatam in illo sensu in quo est dampnata absque heretica pravita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male arguis secundum istos quia arguis a particulari vel indiffinita equipollente particulari ad singularem determinat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non enim dicunt quod semper potest quis tenere assertionem ambiguam dampnatam in eo sensu in quo est dampnata absque heretica pravitate sed quandoque quia ut dicunt si tenetur quis scire sensum in quo est dampnata assertio esse heretica si tenet talem assertionem in tali sensu statim es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si non tenetur hoc scire non es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quomodo igitur procedendum est contra tal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responsum est supra quia ut dicunt non sufficit ostendere tali quod assertio ambigua est dampnata sed etiam oportetsibi aperte ostendere quod talis sensus veritati catholice repugnat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ut cerno secundum istos episcopi et inquisitores in vanum corripiunt errantes nisi probaverint eos patenter doctrine catholice adver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sed adhuc ignoro quid putant de papa an scilicet ad simplicem correctionem pape absque tali correctione quam vocant legitimam teneantur nescienter errantes suas hereses revoc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magister dicunt quod non tum quia papa </w:t>
      </w:r>
    </w:p>
    <w:p>
      <w:pPr>
        <w:pStyle w:val="PlainText"/>
        <w:tabs>
          <w:tab w:val="clear" w:pos="720"/>
          <w:tab w:val="left" w:pos="8640" w:leader="none"/>
        </w:tabs>
        <w:ind w:right="7622" w:hanging="0"/>
        <w:rPr/>
      </w:pPr>
      <w:r>
        <w:rPr>
          <w:rFonts w:cs="Times New Roman" w:ascii="Times New Roman" w:hAnsi="Times New Roman"/>
          <w:b/>
          <w:sz w:val="24"/>
          <w:u w:val="thick"/>
        </w:rPr>
        <w:t>&lt;s 93&g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tenetur reddere rationem quia sicut notat glossa extra de rescriptis c si quando de omnibus reddi ratio debetsi potest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tum quia in causa fidei a papa licet appell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tum quia fides nostra non consistit in sapientia pap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nullus igitur in hiis que fidei sunt tenetur credere alicui nisi per regulam fidei dicti sui rationem ostend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discipulus illud videtur consuetudini ecclesie repugn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nam papa aliquando dampnatas hereses cuius dampnatis sue nullam reddit rationem concilia etiam generalia symbola condiderunt articulos distinguentia quos tamen per regulam fidei minime proba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igitur non videtur quod papa semper teneatur reddere rationem dampnatis heretice pravita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ad illa respondetur quod nunquam invenitur quod papa aliquam heresim dampnaverit et sue dampnationis non reddiderit rationem sed aliquando extra dampnationem aliquando in eadem dampnation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ic enim fecit alexander 3 sicut patet extra de hereticis cum christus sic etiam innocentius 3 extra de summa trinitate et fide c dampnam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si autem non reddit rationem in dampnatione ipse debet in aliis assertionibus suis eiusdem dampnationis sue reddere ration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e generalibus conciliis condentibus symbola respondetur quod licet in ipsis symbolis non probent per regulam fidei articulos symbolorum tamen extra ipsa symbola probantur manifest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vel condentes symbola ipsos articulos probant vel probationes approbant aliorum tacite vel express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quid si aliquis defenderet coram papa heresim quam diceret se putare consonam fidei orthodoxe et ceter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magister dicunt quod si millesies defenderet heresim nescienter cum prot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tione expressa vel tacita quod paratus est corrigi cum cognoverit opinionem suam catholice fidei obviare et coram papa non ess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nisi per alia legitima documenta hereticus probaretur quia sicut prima vice licetsibi nescienter tali modo erraret opinionem defendere ita licet secunda vice et tertia et semper quousque fuerit sibi probatum aperte quod sua opinio est inter hereses computand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discipulus forte dicet opinionem suam taliter defendens etiam postquam sua opinio probata fuerit heretica quod non est sibi ostensum quod opinio sua fidei obviat orthodoxe et ita non posset convinc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non sufficit sibi negare opinionem esse probatam hereticam sed cogetur stare iudicio peritor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i reputaverint sufficienter esse probatum quod opinio est heretica tenetur eam revocare alioquin est inter pertinaces et hereticos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discipulus quid si errant periti et omnes theologie magistri una cum pap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magister de facto dampnabunt innocen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poterit secundum iura tamen sua sententia per appellationis remedium sublevar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si autem appellationi sue legitime non defertur non restat ei nisi ut divine gratie se committat et non timeat de hominum societate iudicio iniquo deleri quem de libro viventium conscientia non delet iniqu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discipulus quid si in scriptis heresim manifestam defender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agister dicunt quod propter hoc non est pertinax nec hereticus iudicandus quia quantum ad hoc non refert an verbo vel scripto opinionem erroneam teneat vel defend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nam beatus Cyprianus opinionem erroneam in scriptis reliquit et quia tamen eam non pertinaciter defendit non fui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ed etiam abbas ioachim opinionem hereticam scripsit sicut testatur innocentius 3 extra de summa trinitate et fide catholica dampnamus et tamen non fuit hereticus iudicandus glossa super dicto c dampnamus dicente de eodem ioachim quia paratus fuit corrigi et se correxit ut sequitur non debet dici hereticus licet quandoque errasset in fid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sic etiam petrus iohannis licet opiniones sue quas in scriptis reliquit fuerint tanquam heretice condempnate ipse tamen nec pertinax nec hereticus fuit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ic etiam beatus ieronimus licet opiniones erroneas scripserit quas non legitur revocasse non es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secundum illa videtur quod nullus post mortem de heresi posset accusari cuius tamen contrarium sacri canones asserunt manifes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respondetur quod solummodo propter hoc quod quisquis heresim tenuerit verbo vel scripto non esset de heresi post mortem accusandu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si quomodocunque potest probari quod heresim verbo vel scripto pertinaciter tenuerit post mortem poterit de heresi accusari quia si per alium modum quam per verba vel scripta solam heresim exprimentia puta per verba vel scripta vel facta declarantia pertinaciam voluerit ostendi pertinax fuisse est dampn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discipulus de hoc ponas exemplum ut quod dicitur magis intellig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magister si de aliquo post mortem probatum extiterit quod verbo vel scripto tenuerit duas personas fuisse in christo non est propter hoc solummodo hereticus reputandus sed per simplicem vel ignorantiam poterit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si autem probatum fuerit quod sciverit dictam assertionem esse dampnatam et postea eam verbo vel scripto tenuerit est de pertinacia et de pravitate heretica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u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ici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cundum istos eodem modo contra vivum et mortuum de heresi accusatum oportet procedere inquisitoribus tamen sufficit tantummodo quod probetur alique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rbo vel scripto heresi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de inquisitoribus dicunt isti quod sepe inique procedunt et quod sunt ecclesie dei valde nocivi tanquam lucris temporalibus totaliter inhia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discipulus dicas nunc de correcto a socio vel alio qui super ipsum nullam iurisdictionem penitus noscitur obtin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magister dicunt predicti quod correctus legitime de heresi a socio vel a subdit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b.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a quocunque alio tenetur statim absque quacunque mora heresim suam dimitt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ita quod si convincatur post talem correctionem eandem heresim verbo vel scripto tenere tanquam veram quomodolibet est pertinax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hoc probatur primo si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fides nostra non est in sapientia hominum secundum apostolum prima ad corinthios 2</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ergo ad hoc quod quis heresim suam teneatur deponere non refert a quo homine sibi per regulam fidei ostendatur quod opinio sua fidei obviat orthodox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sed si alicui a prelato suo patenter ostenditur quod opinio sua fidei obviat orthodoxe eam statim tenetur dimittere alioquin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ergo tenetur ad illud a quocunque sibi fuerit hoc demonstratum et ceter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secundo sic qui non est paratus corrigi si errat est pertinax</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sed ille qui correctus legitime a quocunque hoc est cui patenter ostensum est quod opinio sua fidei obviat orthodoxe et non statim opinionem suam dimittit non est paratus corrig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ergo talis est pertinax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ertio sic non minus tenetur quis errorem suum dimittere si invenerit veritatem per instructionem cuiuscunque alterius quam si veritatem invenerit per se ips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i autem per seipsum invenerit veritatem statim tenetur errorem dimittere exemplo venerabilis anselmi libro 1 cur deus homo c 18 dicentis certus sum si quid dico quod sacre scripture absque dubio contradicat quod est falsum nec illud tenere volo si cognovero</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igitur si veritatem cognoverit consonam scripture sacre per informationem cuiuscunque alterius sive socii sive subditi errorem contrarium debet absque mora dimitt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ecundum istud nulla videtur differentia inter correctum a prelato et ab alio non prelato aut subdito</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respondetur quod quantum ad hoc quod error dimittatur non est differentia sed quantum ad alia multa magna differentia inven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prelatus enim et iurisdictionem habens super alium potest ipsum citare ad rationem ponere et ut suam informationem audiat et cohercere et ad publicam revocationem compellere ipsumque si in predictis et aliis ad suum pertinentibus officium inventus fuerit pertinax et rebellis animadversione condigna puni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qui autem super errantem iurisdictionem non habet in eum predicta non poterit exerc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discipulus ponuntne ipsi aliquam differentiam inter papam corripientem et alios prelatos corripientes erra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magister quantum ad hereses dampnatas explicite conformiter dicunt de papa et de aliis prelatis sed quantum ad hereses dampnatas duntaxat implicite magna differentia invenitur quia super tenentes hereses dampnatas solummodo implicite prelati inferiores summo pontifice nullam iurisdictionem habere noscuntur ut eos punire possint vel ad aliquid art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sed si in suis conscientiis putaverint eos pertinaces debent eos apostolico accusare vel denunti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apostolicus autem eos potest examinare etsi pertinaces eos inveniat iudic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gestio scire si modus alius assignatur errante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octavo modo nonnullorum iudicio est quis de pertinacia convincendus puta si alios ad suum defendendum errorem preceptis comminationibus penis promissionibus iuramentis vel alio quovis modo artare mol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et quod talis pertinax est hereticus censendus multis rationibus probare cona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prima est he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non minus delinquit qui alios cogit ad heresim pertinaciter defendendum quam qui vel erranti consentit vel non desistit cum possit quia talis non solum est consentiens vel non resistens sed etiam cogens et inpellen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qui autem erranti et heresim pertinaciter defendenti consentit vel non resistit cum potest consimili crimine irretitur et per consequens pertinax et hereticus est cense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b.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ergo cogens seu compellens alios heresim pertinaciter defendere est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1&gt;</w:t>
      </w:r>
      <w:r>
        <w:rPr>
          <w:rFonts w:cs="Times New Roman" w:ascii="Times New Roman" w:hAnsi="Times New Roman"/>
          <w:sz w:val="24"/>
        </w:rPr>
        <w:t xml:space="preserve"> maior est manifes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2&gt;</w:t>
      </w:r>
      <w:r>
        <w:rPr>
          <w:rFonts w:cs="Times New Roman" w:ascii="Times New Roman" w:hAnsi="Times New Roman"/>
          <w:sz w:val="24"/>
        </w:rPr>
        <w:t xml:space="preserve"> minor sacris canonibus manifeste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3&gt;</w:t>
      </w:r>
      <w:r>
        <w:rPr>
          <w:rFonts w:cs="Times New Roman" w:ascii="Times New Roman" w:hAnsi="Times New Roman"/>
          <w:sz w:val="24"/>
        </w:rPr>
        <w:t xml:space="preserve"> ait enim isidorus ut habetur 11 q 3 c qui peccantibus consentit alius pater ait si quis alterius errori consentit sciat se cum illo simili modo culpabilem iudicand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t leo papa extra de hereticis qui alios ait qui alios cum potest non revocat ab errore seipsum errare demonstrat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et innocentius 3 ut habetur extra de hereticis dist 83 c error ait error cui non resistitur approbatur et veritas cum minime defensatur opprim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ex hiis aliisque quampluribus aperte colligitur quod qui consentit heretice pravitati inter hereticos comput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ergo multo magis qui compellit alios heresim pertinaciter defendere vel heresi pertinaciter adherere est pertinax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secunda ratio est hec non minus peccant qui alios cogunt minis terroribus iuramentis preceptis aut comminationibus ad peccatum quam qui mandant aliis aliquod crimen committere sed qui hoc faciunt consimili crimine involv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rgo qui cogunt alios ad peccatum quodcunque consimili modo tenentur et per consequens qui cogunt alios pravitatem hereticam pertinaciter defendere sunt consimili pertinacia irretit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maior huius rationis est nota de s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minor probatur auctoritate alexandri 3 qui ut habetur extra de sent exco  c mulieres ait cum is vere committat cuius auctoritate vel mandato delictum committi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ergo qui mandat aliis ut crimen committant consimili crimine involv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tertia ratio est hec ille dicitur facere qui per aliu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unde et ille vere dicitur occidere qui per alium occidit teste clemente 3 qui ut habetur extra de clericis pugnantibus in duello c hereticus ait homicidium tam facto quam precepto sive concilio aut defensione non est dubium perpetr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igitur consimiliter ille dicitur heresim pertinaciter defendere qui per alium heresim pertinaciter defend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sed qui cogit alios heresim pertinaciter defendere pertinaciter heresim defendit per alio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ergo et ipse debet dici pertinax defensato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quarta ratio est hec magis dicitur facere cogens quam consulen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ille de cuius consilio aliquod crimen committitur dicitur idem crimen committere teste augustino qui ut habetur de penitentia dist 1 c periculose ait periculose decipiuntur qui estimant tantum eos homicidas esse qui in aliquibus hominem occidunt et non potius eos per quorum consilium fraudem et exhortationes homines extingu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nam iudei nequaquam deum propriis manibus interfecerunt sicut scriptum est nobis non licet interficere quenqu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sed tamen illis domini mors imputatur quia ipsi eum lingua interfecerunt dicentes crucifige crucifige e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ergo multo magis qui consulit alii ut crimen committat ille crimen committit et ita qui cogit aliquem heresim pertinaciter defendere ipse noscitur heresim pertinaciter defend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quinta ratio est hec participantes criminosis in crimine eodem crimine involv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sed qui cogit alios heresim pertinaciter defendere participat in crimine heresis pertinaciter defensanti quia impedit ei consilium auxilium et favor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ergo talis est pertinax reputandus </w:t>
      </w:r>
    </w:p>
    <w:p>
      <w:pPr>
        <w:pStyle w:val="PlainText"/>
        <w:tabs>
          <w:tab w:val="clear" w:pos="720"/>
          <w:tab w:val="left" w:pos="8640" w:leader="none"/>
        </w:tabs>
        <w:ind w:right="7622" w:hanging="0"/>
        <w:rPr/>
      </w:pPr>
      <w:r>
        <w:rPr>
          <w:rFonts w:cs="Times New Roman" w:ascii="Times New Roman" w:hAnsi="Times New Roman"/>
          <w:b/>
          <w:sz w:val="24"/>
          <w:u w:val="thick"/>
        </w:rPr>
        <w:t>&lt;s 186&g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sed qui cogit alios ad suam heresim pertinaciter defendendam non est paratus corrigi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igitur est pertinax et hereticus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sexta ratio est hec qui cogit alios ad heresim pertinaciter vult eandem heresim pertinaciter irrevocabiliter defendere et tene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talis autem est pertinax igitur et ceter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discipulus iste rationes procedunt tantummodo de cogente alios heresim suam pertinaciter defendere absque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igitur licet aliquis cogat alios penis minis preceptis et iuramentis heresim aliquam defendere dummodo non cogat eos pertinaciter defend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b.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est hereticus nec pertinax reputandu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quod videtur posse probari tali ration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qui cogit alium et non ad peccatum mortale non committit peccatum mortal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et per consequens non est propter talem coactionem pertinax et hereticus reputandus cum omnis hereticus in peccato mortali exist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ed defendere heresim non est semper peccatum mortale licet defendere heresim pertinaciter sit peccatum mortal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ergo propter talem coactionem non est quis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magister ad hoc respondetur quod licet possit quis heresim absque pertinacia defendere tamen cogens alium absolute heresim defendere sicut qui cogit alium iurare quod aliquam assertionem que est heretica irrevocabiliter et in perpetuum defensab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quantum in se est cogit ipsum eandem assertionem in perpetuum pertinaciter defendere licet in potestate ipsius tali modo coacti sint postea eandem heresim minime defend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et ideo talis cogens debet reputari pertinax heresis defensator licet coactus nolit postea eandem heresim pertinaciter defendere sed vult venire contra illicitum iurament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cum vero dicis quod qui cogit alium et non ad peccatum mortale non committit peccatum mortale hec tibi negatur quia potest quis peccare mortaliter etiam alium cogendo ad bon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nam qui cogit alium vovere castitatem vel paupertatem vel aliquid aliud supererogationis potest peccare mortaliter quia quamvis suaderi possunt imperari autem non possu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de talibus enim loquens dicit augustinus nemo cogitur legibus bene facere sed male prohibetur et ceter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discipulus estne alius modus alique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magister potest tamen de pertinacia et pravitate heretica quis convinci si cogit aliquam veritatem catholicam abiurare aut penis vel preceptis catholicam veritatem negare compell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od enim cogens alios veritatem quantumcunque catholicam abiurare pertinax et hereticus sit censendus ostend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nam qui cogit alium veritatem catholicam abiurare cogit eundem heresi contrarie irrevocabiliter adher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talis autem sicut ex capitulo precedenti apparet es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igitur et cetera et per eandem rationem apparet quod qui cogit alios minis penis vel preceptis aliquam veritatem negare catholicam pertinax est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discipulus potestne talis pellens et cetera per aliquam ignorantiam excusari puta si credit quod assertio quam cogit alium abiurare vel negare sit hereticabil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magister dicitur quod talis per nullam potest ignorantiam excusari quia nullus valet absque temeritate quomodolibet attemptare cogere alium iuramento penis minis vel preceptis aliquam assertionem abiurare vel negare </w:t>
      </w:r>
    </w:p>
    <w:p>
      <w:pPr>
        <w:pStyle w:val="PlainText"/>
        <w:tabs>
          <w:tab w:val="clear" w:pos="720"/>
          <w:tab w:val="left" w:pos="8640" w:leader="none"/>
        </w:tabs>
        <w:ind w:right="7622" w:hanging="0"/>
        <w:rPr/>
      </w:pPr>
      <w:r>
        <w:rPr>
          <w:rFonts w:cs="Times New Roman" w:ascii="Times New Roman" w:hAnsi="Times New Roman"/>
          <w:b/>
          <w:sz w:val="24"/>
          <w:u w:val="thick"/>
        </w:rPr>
        <w:t>&lt;s 213&g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eand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temeritas autem in hoc casu pertinacie equipoll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igitur talis est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discipulus suntne plures modi alique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magister de pertinacia et heretica pravitate ille convincitur necessario qui abiurat catholicam veritatem vel iurat se quamcunque assertionem que in rei veritate est heretica tanquam catholicam in perpetuum servatur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od omnis talis sit pertinax et hereticus reputandus tali ratione ostend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qui se firmat in proposito negandi assertionem que est catholica vel tenendi assertionem que est heretica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talis autem est ille qui abiurat veritatem que est catholica vel iurat se servaturum assertionem que est heretic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ergo pertinax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b.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item errans contra fidem catholicam qui non est paratus corrigi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huiusmodi autem abiurans catholicam veritatem et qui iurat se heresim aliquam defensurum vel qui assertioni que est heretica iurat quod adherebit non est paratus corrig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scipulus nonne potest talis aliquo modo de pertinacia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magister respondetur quod metu mortis vel gravium tormentorum potest a pertinacia et pravitate heretica excusari sed non a peccato mortal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discipulus videtur quod ignorantia talem poterit excus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ignorantia enim excusat illum qui dicit falsum quod putat esse verum ut asserit augustinus prout habetur 12 q 2 c si au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igitur similiter ignorantia poterit excusare illum qui abiurat veritatem catholicam quam putat hereticam et illum qui iurat se tenere assertionem hereticam quam putat catholic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magister respondetur tibi quod aliquis potest excusari a mendacio qui tamen a temeritate nullatenus excusatur teste augustino qui ut allegas dicit nemo mentiens iudicandus est qui dicit falsum quod putat verum in ipso enim non fallit ipse sed fall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non itaque mendacii sed aliquando temeritatis arguendus est qui falsa incaute credit aut pro veris hab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sic abiurans similiter iurans modo predicto a mendacio poterit excusari sed a temeritate minime excus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et ideo nullo modo a pertinacia poterit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potest enim pertinacia absque mendacio reperiri sicut in hiis qui suntnescienter heretici reperi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tales computant esse vera que dicunt minime mentiuntur et tamen pertinaces dicuntur seu tenentur quia nequaquam corrigi sunt parati et ceter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discipulus ad alium modum de pertinacia errantem convincendi proced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magister und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9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st quis de pertinacia convincendus si errans contra fidem prosequitur molestat aut impedit veritatem catholicam defendentes aut pravitatem hereticam impugna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quod enim tales sint pertinaces et heretici reputandi tali ratione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qui declarationem veritatis catholice et detestationem pravitatis heretice satagit impedire non est paratus corrigi nec querit tanta sollicitudine veritatem et per consequen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sed errans qui persequitur aut molestat vel impedit veritatem catholicam defendentes et pravitatem hereticam impugnantes declarationem veritatis catholice et detestationem pravitatis heretice satagit impedir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igitur talis est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item errantes contra fidem qui dampnabiliter resistunt veritati sunt pertinaces et heretici iudicandi quia reprobi circa fidem sunt inter pertinaces et hereticos comput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huiusmodi sunt errantes qui dampnabiliter veritati resistunt teste apostolo tertia ad thimotheum 3 qui de talibus ait quemadmodum autem iamnes et mambres restiterunt moisi ita et hii resistunt veritati homines corrupti mente reprobi circa fid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sed qui persequuntur aut molestant vel impediunt veritatem catholicam defendentes et pravitatem hereticam impugnantes dampnabiliter veritati resistu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ergo si errant pertinaces et heretici sunt cens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confirmatur hec ratio quia magis delinquunt quam catholice veritati resistunt quam qui resistunt publice potestat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sed secundum apostolum ad romanos 13 qui resistit potestati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dampnationem acquir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ergo multo magis qui catholice veritati resistunt sibi dampnationem acquirunt</w:t>
      </w:r>
    </w:p>
    <w:p>
      <w:pPr>
        <w:pStyle w:val="PlainText"/>
        <w:tabs>
          <w:tab w:val="clear" w:pos="720"/>
          <w:tab w:val="left" w:pos="8640" w:leader="none"/>
        </w:tabs>
        <w:ind w:right="7622" w:hanging="0"/>
        <w:rPr/>
      </w:pPr>
      <w:r>
        <w:rPr>
          <w:rFonts w:cs="Times New Roman" w:ascii="Times New Roman" w:hAnsi="Times New Roman"/>
          <w:b/>
          <w:sz w:val="24"/>
          <w:u w:val="thick"/>
        </w:rPr>
        <w:t>&lt;s 253&g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sed non nisi propter pertinaciam quia non pertinaciter resistere veritati dampnabile non vid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rgo tales pertinaces et heretici sunt cens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item eadem ratio confirmatur quia non minus peccat qui catholice veritati resistit et acquiescit heretice pravitati quam qui non acquiescit veritati et credit iniquitat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qui autem non acquiescit veritati et credit iniquitati peccat mortaliter teste apostolo ad romanos 2 qui ait eis autem qui ex contentione et qui non acquiescunt veritati credunt autem inquitati ira indignatio tribulatio et angust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b.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omnem anima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ergo qui catholice veritati resistit et credit heretice pravitati peccat mortaliter sed non sine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ergo tali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amplius christiani qui propter persecu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fer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eiores hi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fendentibus catholicam veritatem et impugnantibus hereticam pravitatem sunt peiores hiis qui criminali invidia sunt infecti ista patet </w:t>
      </w:r>
    </w:p>
    <w:p>
      <w:pPr>
        <w:pStyle w:val="PlainText"/>
        <w:tabs>
          <w:tab w:val="clear" w:pos="720"/>
          <w:tab w:val="left" w:pos="8640" w:leader="none"/>
        </w:tabs>
        <w:ind w:right="7622" w:hanging="0"/>
        <w:rPr>
          <w:rFonts w:ascii="Times New Roman" w:hAnsi="Times New Roman" w:cs="Times New Roman"/>
          <w:b/>
          <w:b/>
          <w:sz w:val="24"/>
        </w:rPr>
      </w:pPr>
      <w:r>
        <w:rPr>
          <w:rFonts w:cs="Times New Roman" w:ascii="Times New Roman" w:hAnsi="Times New Roman"/>
          <w:b/>
          <w:sz w:val="24"/>
          <w:u w:val="thick"/>
        </w:rPr>
        <w:t>&lt;s 261&gt;</w:t>
      </w:r>
      <w:r>
        <w:rPr>
          <w:rFonts w:cs="Times New Roman" w:ascii="Times New Roman" w:hAnsi="Times New Roman"/>
          <w:sz w:val="24"/>
        </w:rPr>
        <w:t xml:space="preserve"> quia non sunt minus mali quam illi qui predicatores </w:t>
      </w:r>
      <w:r>
        <w:rPr>
          <w:rFonts w:cs="Times New Roman" w:ascii="Times New Roman" w:hAnsi="Times New Roman"/>
          <w:b/>
          <w:sz w:val="24"/>
        </w:rPr>
        <w:t xml:space="preserve">audir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peiores sunt illis qui peccatis carnis sunt infecti veritate ipsa testante que ait predicatoribus evangelice veritatis matthei 10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quicunque non receperit nos neque audiet sermones vestros exeuntes foras de domo vel de civitate excutite pulverem de pedibus vestr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amen dico vobis tollerabilius erit terre sodomorum et gomorreorum in die iudicii quam illi civitat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ergo qui declarationem veritatis catholice et detestationem pravitatis heretice impediunt pertinaces et heretici sunt censendi quia pravitas peccati eorum ad aliud genus peccati quam infidelitatis heresis vel pertinacie non poterit reduc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discipulus ista responsio non videtur habere apparentiam nisi de apostolis et predicatoribus miracula facientibus quia veritas ipsa apostolis facturis miracula loque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t ideo qui impugnaret veritatem catholicam defendentes et pravitatem hereticam impugnantes quorum sermones et operationes deus miraculis confirmaret esset peior enormibus peccatoribus iudicandus non autem qui impugnaret alios miracula facie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magister istam obiectionem seu rationem alii evacuare conantur dicentes quod non minoris auctoritatis est confirmatio veritatis catholice per scripturam sacram quam per operationem miraculi ita ut qui non credit scripture divine nec operationi miraculi per fidem firmiter adherer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ipso abraham attestante qui dicenti epuloni petenti operationem miraculi scilicet mortui resuscitationem propter fratres ad penitentiam inducendos sic luce 16 ait si Moysen et prophetas non audiunt neque si quis ex mortuis resurrexerit credent e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hinc innocentius 3 hoc idem sentire videtur qui ut habetur extra de hereticis cum ex iniuncto affirmat quod sicut ad probandum invisibilem missionem a deo sufficit operatio miraculi ita etiam sufficit testimonium scripture dicens in hec verb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w:t>
      </w:r>
      <w:r>
        <w:rPr>
          <w:rFonts w:cs="Times New Roman" w:ascii="Times New Roman" w:hAnsi="Times New Roman"/>
          <w:b/>
          <w:sz w:val="24"/>
        </w:rPr>
        <w:t>oportet quod astruat illam invisibilem missionem per operationem miraculi vel per testimonium scripture</w:t>
      </w:r>
      <w:r>
        <w:rPr>
          <w:rFonts w:cs="Times New Roman" w:ascii="Times New Roman" w:hAnsi="Times New Roman"/>
          <w:sz w:val="24"/>
        </w:rPr>
        <w:t xml:space="preserve"> special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igitur consimiliter ut veritatis catholice defensores et impugnatores heretice pravitatis nullatenus mortificentur sufficit suam assertionem testimoniis confirmare absque operatione miracul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unde et tempore antichristi electi minime miracula sunt facturi sed loco miraculi scripture testimoniis fulcia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discipulus alio modo videntur omnes predicte rationes posse infringi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nam veritatem catholicam defendere et pravitatem hereticam impugnare ad doctoris spectat officium ut habetur extra de hereticis cum ex iniuncto</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sed ut habetur ibidem cum doctorum ordo sit quasi precipuus in ecclesia non debetsibi quisquam indifferenter predicatoris officium usurp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igitur licite contingit veritatem catholicam defendentes et veritatem hereticam impugnantes impedire et per consequens tales impedientes non sunt propter hoc pertinaces et heretici iudic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magister predictis videtur assertoribus quod rationes eorum nequaquam intellig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non enim intendunt ut asseris quod quilibetsibi possit indifferenter officium doctorum assumere sed affirmant quod nullus propter hoc quod veritatem confitetur catholicam et hereticam reprobat pravitatem et quomodolibet molestandus licet possit merito molest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si ubi non debet aut quando non debet aut quibus non debet aut quovis alio modo quam debet veritatem confiteri catholicam vel pravitatem hereticam impugn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de illis ergo persequentibus principaliter intendunt qui ideo alios persequuntur quia suis falsis assertionibus adversantur qu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b.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bitis circumstantiis observatis quilibet christianus debet libenter habere veritatem defendere id est confiteri catholicam et pravitatem hereticam detest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nec propter hoc debet persecutionem aliquam a catholicis sustinere et qui propter hoc alicui persecutionem inferret esset inter hereticos com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discipulus satis audivi de isto modo errantem de pertinacia convincendi ideo alium modum expone et ceter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magister 12</w:t>
      </w:r>
      <w:r>
        <w:rPr>
          <w:rFonts w:cs="Times New Roman" w:ascii="Times New Roman" w:hAnsi="Times New Roman"/>
          <w:sz w:val="24"/>
          <w:vertAlign w:val="superscript"/>
        </w:rPr>
        <w:t>o</w:t>
      </w:r>
      <w:r>
        <w:rPr>
          <w:rFonts w:cs="Times New Roman" w:ascii="Times New Roman" w:hAnsi="Times New Roman"/>
          <w:sz w:val="24"/>
        </w:rPr>
        <w:t xml:space="preserve"> est quis de pertinacia convincendus si errans contra veritatem catholicam correctioni et emendationi illius vel illorum cuius vel quorum interest se subicere recus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hoc tali ratione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ille qui iudicium subterfugit pro nocente debet haberi teste innocentio bonifacio papa qui ut habetur extra de presumptionibus c nullus dubitat ait nullus dubitat quod nocens iudicium subterfugit quemadmodum ut absolvatur qui est innocen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cui etiam concordat pelagius papa qui ut habetur 11 q 1 c christus ait qui iudicium refugit apparet eum de iustitia diffis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tiam ex auctoritate bonifacii pape que ponitur 3 q 9 c determinamus et ex verbis gregorii que ponuntur dist 70 c honoratus colligitur evidente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errans igitur contra fidem qui iudicium subterfugit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qui autem correctioni et emendationi illius vel illorum cuius vel quorum interest subicere se recusat iudicium subterfug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igitur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discipulus ista ratio videtur procedere de vocato ad iudicium et se per contumaciam absent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magister dicunt isti quod non solum intelligitur de vocato sed etiam de impediente licet non fiat iudicium ut dicunt isti ratio sua est dic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quia sicut ille non est immunis a crimine qui iustitiam fieri nititur impedire quamvis ad iudicium minime sit vocatus ut habetur extra de officio et potestate iudicis delegati c 1 ita errans contra fidem et ne de errore suo fiat iudicium impediens non potest a crimine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illud crimen non videtur aliud quam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ergo talis est merito pertinax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Discipulus item errans contra fidem qui non est paratus corrigi nec querit quanta sollicitudine veritatem est pertinax et hereticus iudicandus ut ex verbis augustini que ponuntur 24 q 3 c dixit apostolus colligitur evidenter sed</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qui correctioni et emendationi illorum quorum interest subdere se recusat impediens quoquomodo ne error suus rite et legitime examinetur quamvis sit vocatus ad iudicium non est paratus corrigi nec querit tanta sollicitudine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amplius veritate testante ut habetur iohannis 3 qui male agit odit lucem et non venit ad lucem ut non arguantur mala opera ei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male ag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nam si non male ageret faceret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si autem faceret veritatem veniret ad lucem ibidem veritate dicente qui autem facit veritatem venit ad luc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errans ergo contra fidem si non venit ad lucem districti et clari examinis illorum quorum interest illuminare errantem male ag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ista autem malitia non est nisi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ergo tali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discipulus per istam rationem apparet quod omnis errans nisi statim veniat ad lucem petens suam assertionem per illos quorum interest examinari et discuti est reputandus pertinax</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quod nimis videtur durum quia multos theologos crimine pertinacie imputar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magister sicut fuerunt precepta affirmativa obligant semper sed non pro sempe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et ideo errans quamvis teneatur venire ad luc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b.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usti iudicii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cum sit negativum pro omni tempore oblig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et ideo ille dicendus est venire ad lucem quando oportet et expedit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et ideo licet non omni tempore veniat ad lucem petendo suam assertionem discuti diligenter non est pertinax reputandus sed quandocunque sua assertio arguatur et nititur impedire ne ad examen debitum deducatur est habendus odire luce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x predictis isti inferre conantur quod si papa aliquam heresim dogmatizat vel impedit generale concilium celebrari ne sua assertio discutiatur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discipulus si aliter potest errans de pertinacia convinci non differas declar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magister 13</w:t>
      </w:r>
      <w:r>
        <w:rPr>
          <w:rFonts w:cs="Times New Roman" w:ascii="Times New Roman" w:hAnsi="Times New Roman"/>
          <w:sz w:val="24"/>
          <w:vertAlign w:val="superscript"/>
        </w:rPr>
        <w:t>o</w:t>
      </w:r>
      <w:r>
        <w:rPr>
          <w:rFonts w:cs="Times New Roman" w:ascii="Times New Roman" w:hAnsi="Times New Roman"/>
          <w:sz w:val="24"/>
        </w:rPr>
        <w:t xml:space="preserve"> potest quis convinci pertinax ut nonnulli dicunt si de fidei veritate dampnabiliter renuit inform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ad cuius evidentiam distinguunt dicentes quod aut errantis assertio tanquam hereticalis reputatur a peritis et de eius dogmatizatione aliquod scandalum est exortum aut nequaquam reprimitur a peritis nec de eius dogmatizatione aliquod scandalum est exort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0&gt;</w:t>
      </w:r>
      <w:r>
        <w:rPr>
          <w:rFonts w:cs="Times New Roman" w:ascii="Times New Roman" w:hAnsi="Times New Roman"/>
          <w:sz w:val="24"/>
        </w:rPr>
        <w:t xml:space="preserve"> in secundo casu quamvis de veritate interdum apud deum pertinax et hereticus habe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1&gt;</w:t>
      </w:r>
      <w:r>
        <w:rPr>
          <w:rFonts w:cs="Times New Roman" w:ascii="Times New Roman" w:hAnsi="Times New Roman"/>
          <w:sz w:val="24"/>
        </w:rPr>
        <w:t xml:space="preserve"> tamen in foro ecclesie non videtur quod sit hereticus iudicandus licet postea eadem heresis tanquam heresis dampnar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2&gt;</w:t>
      </w:r>
      <w:r>
        <w:rPr>
          <w:rFonts w:cs="Times New Roman" w:ascii="Times New Roman" w:hAnsi="Times New Roman"/>
          <w:sz w:val="24"/>
        </w:rPr>
        <w:t xml:space="preserve"> in primo casu dicunt quod renuens de veritate informari etiam in foro ecclesie est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3&gt;</w:t>
      </w:r>
      <w:r>
        <w:rPr>
          <w:rFonts w:cs="Times New Roman" w:ascii="Times New Roman" w:hAnsi="Times New Roman"/>
          <w:sz w:val="24"/>
        </w:rPr>
        <w:t xml:space="preserve"> quod multis rationibus probare nit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4&gt;</w:t>
      </w:r>
      <w:r>
        <w:rPr>
          <w:rFonts w:cs="Times New Roman" w:ascii="Times New Roman" w:hAnsi="Times New Roman"/>
          <w:sz w:val="24"/>
        </w:rPr>
        <w:t xml:space="preserve"> quarum prima est he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5&gt;</w:t>
      </w:r>
      <w:r>
        <w:rPr>
          <w:rFonts w:cs="Times New Roman" w:ascii="Times New Roman" w:hAnsi="Times New Roman"/>
          <w:sz w:val="24"/>
        </w:rPr>
        <w:t xml:space="preserve"> errans contra fidem qui non est paratus corrigi nec cum tanta sollicitudine querit veritatem est pertinax et hereticus iudicandus 24 q 3 c dicit apostol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6&gt;</w:t>
      </w:r>
      <w:r>
        <w:rPr>
          <w:rFonts w:cs="Times New Roman" w:ascii="Times New Roman" w:hAnsi="Times New Roman"/>
          <w:sz w:val="24"/>
        </w:rPr>
        <w:t xml:space="preserve"> qui autem de veritate fidei renuit informari si eius error deprehenditur a peritis non est paratus corrigi nec querit quanta sollicitudine veritatem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7&gt;</w:t>
      </w:r>
      <w:r>
        <w:rPr>
          <w:rFonts w:cs="Times New Roman" w:ascii="Times New Roman" w:hAnsi="Times New Roman"/>
          <w:sz w:val="24"/>
        </w:rPr>
        <w:t xml:space="preserve"> discipulus ista ratio videtur concludere etiam de illo qui de veritate renuit informari cuius opinio etiam non reprehenditur a peritis et de qua opinione nullum scandalum est exort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8&gt;</w:t>
      </w:r>
      <w:r>
        <w:rPr>
          <w:rFonts w:cs="Times New Roman" w:ascii="Times New Roman" w:hAnsi="Times New Roman"/>
          <w:sz w:val="24"/>
        </w:rPr>
        <w:t xml:space="preserve"> quia talis non querit tanta sollicitudine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9&gt;</w:t>
      </w:r>
      <w:r>
        <w:rPr>
          <w:rFonts w:cs="Times New Roman" w:ascii="Times New Roman" w:hAnsi="Times New Roman"/>
          <w:sz w:val="24"/>
        </w:rPr>
        <w:t xml:space="preserve"> magister ad hoc respondetur quod ratio predicta de tali non concludit quia ille presumitur paratus corrigi et etiam tanta sollicitudine veritatem querere quando non apparet quod dampnabiliter vult corrigi vel negligeret corrigi nec appar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0&gt;</w:t>
      </w:r>
      <w:r>
        <w:rPr>
          <w:rFonts w:cs="Times New Roman" w:ascii="Times New Roman" w:hAnsi="Times New Roman"/>
          <w:sz w:val="24"/>
        </w:rPr>
        <w:t xml:space="preserve"> ex sui erroris amore quod omittat querere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1&gt;</w:t>
      </w:r>
      <w:r>
        <w:rPr>
          <w:rFonts w:cs="Times New Roman" w:ascii="Times New Roman" w:hAnsi="Times New Roman"/>
          <w:sz w:val="24"/>
        </w:rPr>
        <w:t xml:space="preserve"> talis autem est ille de cuius opinione nullum est scandalum nec eius opinio tanquam hereticalis reprehenditur a peri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2&gt;</w:t>
      </w:r>
      <w:r>
        <w:rPr>
          <w:rFonts w:cs="Times New Roman" w:ascii="Times New Roman" w:hAnsi="Times New Roman"/>
          <w:sz w:val="24"/>
        </w:rPr>
        <w:t xml:space="preserve"> de qua scandalum est exort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3&gt;</w:t>
      </w:r>
      <w:r>
        <w:rPr>
          <w:rFonts w:cs="Times New Roman" w:ascii="Times New Roman" w:hAnsi="Times New Roman"/>
          <w:sz w:val="24"/>
        </w:rPr>
        <w:t xml:space="preserve"> si quando oportet et ubi oportet aut sicut oportet non querit tanta sollicitudine veritatem est presumptio violenta quod nollet sue opinioni contraria declarari sed magis vellet opprimi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4&gt;</w:t>
      </w:r>
      <w:r>
        <w:rPr>
          <w:rFonts w:cs="Times New Roman" w:ascii="Times New Roman" w:hAnsi="Times New Roman"/>
          <w:sz w:val="24"/>
        </w:rPr>
        <w:t xml:space="preserve"> quia secundum innocentium papam ut habetur dist 83 veritas cum minime defensatur opprimitur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5&gt;</w:t>
      </w:r>
      <w:r>
        <w:rPr>
          <w:rFonts w:cs="Times New Roman" w:ascii="Times New Roman" w:hAnsi="Times New Roman"/>
          <w:sz w:val="24"/>
        </w:rPr>
        <w:t xml:space="preserve"> oppressor autem veritatis catholice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6&gt;</w:t>
      </w:r>
      <w:r>
        <w:rPr>
          <w:rFonts w:cs="Times New Roman" w:ascii="Times New Roman" w:hAnsi="Times New Roman"/>
          <w:sz w:val="24"/>
        </w:rPr>
        <w:t xml:space="preserve"> secunda ratio est hec magis vel non minus delinquit alio qui seipsum cum potest et debet ab errore non revocat quam qui alios cum potest et debet ab errore non revoc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7&gt;</w:t>
      </w:r>
      <w:r>
        <w:rPr>
          <w:rFonts w:cs="Times New Roman" w:ascii="Times New Roman" w:hAnsi="Times New Roman"/>
          <w:sz w:val="24"/>
        </w:rPr>
        <w:t xml:space="preserve"> sed qui alios cum potest et debet ab errore non revocat inter errantes ipsum dampnabiliter sacri canones testantur aper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8&gt;</w:t>
      </w:r>
      <w:r>
        <w:rPr>
          <w:rFonts w:cs="Times New Roman" w:ascii="Times New Roman" w:hAnsi="Times New Roman"/>
          <w:sz w:val="24"/>
        </w:rPr>
        <w:t xml:space="preserve"> igitur qui seipsum cum potest et debet ab errore non revocat inter errantes dampnabiliter numer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9&gt;</w:t>
      </w:r>
      <w:r>
        <w:rPr>
          <w:rFonts w:cs="Times New Roman" w:ascii="Times New Roman" w:hAnsi="Times New Roman"/>
          <w:sz w:val="24"/>
        </w:rPr>
        <w:t xml:space="preserve"> sed errans de cuius errore scandalum est exortum et qui tanquam hereticus reprehenditur a peritis si de veritate renuit informari seipsum cum potest et debet ab errore non revoc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0&gt;</w:t>
      </w:r>
      <w:r>
        <w:rPr>
          <w:rFonts w:cs="Times New Roman" w:ascii="Times New Roman" w:hAnsi="Times New Roman"/>
          <w:sz w:val="24"/>
        </w:rPr>
        <w:t xml:space="preserve"> igitur inter errantes dampnabiliter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1&gt;</w:t>
      </w:r>
      <w:r>
        <w:rPr>
          <w:rFonts w:cs="Times New Roman" w:ascii="Times New Roman" w:hAnsi="Times New Roman"/>
          <w:sz w:val="24"/>
        </w:rPr>
        <w:t xml:space="preserve"> talis autem errans est pertinax quia error absque pertinacia errantem non reddit dampnabil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2&gt;</w:t>
      </w:r>
      <w:r>
        <w:rPr>
          <w:rFonts w:cs="Times New Roman" w:ascii="Times New Roman" w:hAnsi="Times New Roman"/>
          <w:sz w:val="24"/>
        </w:rPr>
        <w:t xml:space="preserve"> talis igitur pertinax et hereticus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b.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3&gt;</w:t>
      </w:r>
      <w:r>
        <w:rPr>
          <w:rFonts w:cs="Times New Roman" w:ascii="Times New Roman" w:hAnsi="Times New Roman"/>
          <w:sz w:val="24"/>
        </w:rPr>
        <w:t xml:space="preserve"> tertia ratio est hec qui inique opiniones hereticales et impias sapit pertinax est hereticus reputandus quia absque pertinacia nemo opiniones impias sapit iniqu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4&gt;</w:t>
      </w:r>
      <w:r>
        <w:rPr>
          <w:rFonts w:cs="Times New Roman" w:ascii="Times New Roman" w:hAnsi="Times New Roman"/>
          <w:sz w:val="24"/>
        </w:rPr>
        <w:t xml:space="preserve"> qui enim absque pertinacia sapit opiniones impias quamvis sapiat impia non tamen inique impia sap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5&gt;</w:t>
      </w:r>
      <w:r>
        <w:rPr>
          <w:rFonts w:cs="Times New Roman" w:ascii="Times New Roman" w:hAnsi="Times New Roman"/>
          <w:sz w:val="24"/>
        </w:rPr>
        <w:t xml:space="preserve"> sed errans contra fidem catholicam qui de veritate renuit informari inique impia sapit teste leone papa qui ut habetur 24 q 3 quid autem iniquius ait quid autem iniquius quam impia sapere et sapientibus doctoribusque non cred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6&gt;</w:t>
      </w:r>
      <w:r>
        <w:rPr>
          <w:rFonts w:cs="Times New Roman" w:ascii="Times New Roman" w:hAnsi="Times New Roman"/>
          <w:sz w:val="24"/>
        </w:rPr>
        <w:t xml:space="preserve"> si in hanc insipientiam cadunt quod cum ad veritatem cognoscendam aliquo impediuntur obstaculo non ad proprias voces nec ad apostolicas literas nec ad evangelicas auctoritates sed ad semetipsos recurru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7&gt;</w:t>
      </w:r>
      <w:r>
        <w:rPr>
          <w:rFonts w:cs="Times New Roman" w:ascii="Times New Roman" w:hAnsi="Times New Roman"/>
          <w:sz w:val="24"/>
        </w:rPr>
        <w:t xml:space="preserve"> ex hiis verbis colligitur evidenter quod qui impia sapit et non credit sapientibus nec doctoribus nec ad scripturas recurrit autenticas iniquissim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8&gt;</w:t>
      </w:r>
      <w:r>
        <w:rPr>
          <w:rFonts w:cs="Times New Roman" w:ascii="Times New Roman" w:hAnsi="Times New Roman"/>
          <w:sz w:val="24"/>
        </w:rPr>
        <w:t xml:space="preserve"> sed qui de veritate renuit informari non credit sapientibus nec ad scripturas recurrit autentica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9&gt;</w:t>
      </w:r>
      <w:r>
        <w:rPr>
          <w:rFonts w:cs="Times New Roman" w:ascii="Times New Roman" w:hAnsi="Times New Roman"/>
          <w:sz w:val="24"/>
        </w:rPr>
        <w:t xml:space="preserve"> igitur talis nequissimus et per consequen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0&gt;</w:t>
      </w:r>
      <w:r>
        <w:rPr>
          <w:rFonts w:cs="Times New Roman" w:ascii="Times New Roman" w:hAnsi="Times New Roman"/>
          <w:sz w:val="24"/>
        </w:rPr>
        <w:t xml:space="preserve"> quarta ratio est hec qui ideo magister erroris existit quia non vult esse discipulus veritatis est pertinax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1&gt;</w:t>
      </w:r>
      <w:r>
        <w:rPr>
          <w:rFonts w:cs="Times New Roman" w:ascii="Times New Roman" w:hAnsi="Times New Roman"/>
          <w:sz w:val="24"/>
        </w:rPr>
        <w:t xml:space="preserve"> in tali enim ignorantia intellectus in voluntatisque malitia inven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2&gt;</w:t>
      </w:r>
      <w:r>
        <w:rPr>
          <w:rFonts w:cs="Times New Roman" w:ascii="Times New Roman" w:hAnsi="Times New Roman"/>
          <w:sz w:val="24"/>
        </w:rPr>
        <w:t xml:space="preserve"> ista autem malitia voluntatis vel est pertinacia vel non est sine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3&gt;</w:t>
      </w:r>
      <w:r>
        <w:rPr>
          <w:rFonts w:cs="Times New Roman" w:ascii="Times New Roman" w:hAnsi="Times New Roman"/>
          <w:sz w:val="24"/>
        </w:rPr>
        <w:t xml:space="preserve"> sed errans qui cum potest et debet de veritate informari ideo magister erroris existit quia non vult esse discipulus verita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4&gt;</w:t>
      </w:r>
      <w:r>
        <w:rPr>
          <w:rFonts w:cs="Times New Roman" w:ascii="Times New Roman" w:hAnsi="Times New Roman"/>
          <w:sz w:val="24"/>
        </w:rPr>
        <w:t xml:space="preserve"> qui enim non vult audire veritatem non vult esse discipulus veritati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5&gt;</w:t>
      </w:r>
      <w:r>
        <w:rPr>
          <w:rFonts w:cs="Times New Roman" w:ascii="Times New Roman" w:hAnsi="Times New Roman"/>
          <w:sz w:val="24"/>
        </w:rPr>
        <w:t xml:space="preserve"> ergo talis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7&gt;</w:t>
      </w:r>
      <w:r>
        <w:rPr>
          <w:rFonts w:cs="Times New Roman" w:ascii="Times New Roman" w:hAnsi="Times New Roman"/>
          <w:sz w:val="24"/>
        </w:rPr>
        <w:t xml:space="preserve"> discipulus nunquid est alius modus errante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8&gt;</w:t>
      </w:r>
      <w:r>
        <w:rPr>
          <w:rFonts w:cs="Times New Roman" w:ascii="Times New Roman" w:hAnsi="Times New Roman"/>
          <w:sz w:val="24"/>
        </w:rPr>
        <w:t xml:space="preserve"> magister 14</w:t>
      </w:r>
      <w:r>
        <w:rPr>
          <w:rFonts w:cs="Times New Roman" w:ascii="Times New Roman" w:hAnsi="Times New Roman"/>
          <w:sz w:val="24"/>
          <w:vertAlign w:val="superscript"/>
        </w:rPr>
        <w:t>o</w:t>
      </w:r>
      <w:r>
        <w:rPr>
          <w:rFonts w:cs="Times New Roman" w:ascii="Times New Roman" w:hAnsi="Times New Roman"/>
          <w:sz w:val="24"/>
        </w:rPr>
        <w:t xml:space="preserve"> potest quis de pertinacia convinci si verbis vel factis protestetur se assertionem suam que est hereticalis minime revocare quia talis non est paratus corrig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9&gt;</w:t>
      </w:r>
      <w:r>
        <w:rPr>
          <w:rFonts w:cs="Times New Roman" w:ascii="Times New Roman" w:hAnsi="Times New Roman"/>
          <w:sz w:val="24"/>
        </w:rPr>
        <w:t xml:space="preserve"> et per consequens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0&gt;</w:t>
      </w:r>
      <w:r>
        <w:rPr>
          <w:rFonts w:cs="Times New Roman" w:ascii="Times New Roman" w:hAnsi="Times New Roman"/>
          <w:sz w:val="24"/>
        </w:rPr>
        <w:t xml:space="preserve"> discipulus dic alium mod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1&gt;</w:t>
      </w:r>
      <w:r>
        <w:rPr>
          <w:rFonts w:cs="Times New Roman" w:ascii="Times New Roman" w:hAnsi="Times New Roman"/>
          <w:sz w:val="24"/>
        </w:rPr>
        <w:t xml:space="preserve"> magister 15</w:t>
      </w:r>
      <w:r>
        <w:rPr>
          <w:rFonts w:cs="Times New Roman" w:ascii="Times New Roman" w:hAnsi="Times New Roman"/>
          <w:sz w:val="24"/>
          <w:vertAlign w:val="superscript"/>
        </w:rPr>
        <w:t>o</w:t>
      </w:r>
      <w:r>
        <w:rPr>
          <w:rFonts w:cs="Times New Roman" w:ascii="Times New Roman" w:hAnsi="Times New Roman"/>
          <w:sz w:val="24"/>
        </w:rPr>
        <w:t xml:space="preserve"> convincitur quis errans de pertinacia et heretica pravitate si in favorem heretice pravitatis prohibet legi scripturas catholicas vel prohibet eas approbari aut publicari catholicas veritates quia talis est defensor heretice falsitatis et oppressor catholice verita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2&gt;</w:t>
      </w:r>
      <w:r>
        <w:rPr>
          <w:rFonts w:cs="Times New Roman" w:ascii="Times New Roman" w:hAnsi="Times New Roman"/>
          <w:sz w:val="24"/>
        </w:rPr>
        <w:t xml:space="preserve"> discipulus estne alius modus convincendi errantem de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3&gt;</w:t>
      </w:r>
      <w:r>
        <w:rPr>
          <w:rFonts w:cs="Times New Roman" w:ascii="Times New Roman" w:hAnsi="Times New Roman"/>
          <w:sz w:val="24"/>
        </w:rPr>
        <w:t xml:space="preserve"> magister 16</w:t>
      </w:r>
      <w:r>
        <w:rPr>
          <w:rFonts w:cs="Times New Roman" w:ascii="Times New Roman" w:hAnsi="Times New Roman"/>
          <w:sz w:val="24"/>
          <w:vertAlign w:val="superscript"/>
        </w:rPr>
        <w:t>o</w:t>
      </w:r>
      <w:r>
        <w:rPr>
          <w:rFonts w:cs="Times New Roman" w:ascii="Times New Roman" w:hAnsi="Times New Roman"/>
          <w:sz w:val="24"/>
        </w:rPr>
        <w:t xml:space="preserve"> convincitur quis de pertinacia qui in defensione heretice pravitatis novos errores fingit quia talis non est paratus corrigi nec querit tanta sollicitudine </w:t>
      </w:r>
    </w:p>
    <w:p>
      <w:pPr>
        <w:pStyle w:val="PlainText"/>
        <w:tabs>
          <w:tab w:val="clear" w:pos="720"/>
          <w:tab w:val="left" w:pos="8640" w:leader="none"/>
        </w:tabs>
        <w:ind w:right="7622" w:hanging="0"/>
        <w:rPr/>
      </w:pPr>
      <w:r>
        <w:rPr>
          <w:rFonts w:cs="Times New Roman" w:ascii="Times New Roman" w:hAnsi="Times New Roman"/>
          <w:b/>
          <w:sz w:val="24"/>
          <w:u w:val="thick"/>
        </w:rPr>
        <w:t>&lt;s 364&g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6&gt;</w:t>
      </w:r>
      <w:r>
        <w:rPr>
          <w:rFonts w:cs="Times New Roman" w:ascii="Times New Roman" w:hAnsi="Times New Roman"/>
          <w:sz w:val="24"/>
        </w:rPr>
        <w:t xml:space="preserve"> discipulus alium modum vellem audi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7&gt;</w:t>
      </w:r>
      <w:r>
        <w:rPr>
          <w:rFonts w:cs="Times New Roman" w:ascii="Times New Roman" w:hAnsi="Times New Roman"/>
          <w:sz w:val="24"/>
        </w:rPr>
        <w:t xml:space="preserve"> magister dicunt nonnulli quod alio modo potest papa specialiter convinci de pertinacia et pravitate heretica si errorem contra fidem diffinit solempniter et a christianis asserit tanquam catholicum esse tenend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8&gt;</w:t>
      </w:r>
      <w:r>
        <w:rPr>
          <w:rFonts w:cs="Times New Roman" w:ascii="Times New Roman" w:hAnsi="Times New Roman"/>
          <w:sz w:val="24"/>
        </w:rPr>
        <w:t xml:space="preserve"> quod enim talis papa sit hereticus probatur primo si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9&gt;</w:t>
      </w:r>
      <w:r>
        <w:rPr>
          <w:rFonts w:cs="Times New Roman" w:ascii="Times New Roman" w:hAnsi="Times New Roman"/>
          <w:sz w:val="24"/>
        </w:rPr>
        <w:t xml:space="preserve"> qui artat alios ad pertinaciam defendendum est pertinax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0&gt;</w:t>
      </w:r>
      <w:r>
        <w:rPr>
          <w:rFonts w:cs="Times New Roman" w:ascii="Times New Roman" w:hAnsi="Times New Roman"/>
          <w:sz w:val="24"/>
        </w:rPr>
        <w:t xml:space="preserve"> hoc ex superioribus colligitur evidente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1&gt;</w:t>
      </w:r>
      <w:r>
        <w:rPr>
          <w:rFonts w:cs="Times New Roman" w:ascii="Times New Roman" w:hAnsi="Times New Roman"/>
          <w:sz w:val="24"/>
        </w:rPr>
        <w:t xml:space="preserve"> sed papa solempniter diffiniens aliquem errorem esse catholicum artat catholicos ad errorem quantum in eo est pertinaciter defendendum et servand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2&gt;</w:t>
      </w:r>
      <w:r>
        <w:rPr>
          <w:rFonts w:cs="Times New Roman" w:ascii="Times New Roman" w:hAnsi="Times New Roman"/>
          <w:sz w:val="24"/>
        </w:rPr>
        <w:t xml:space="preserve"> quia sicut constitutio sedis apostolice legitime facta omnes astringit ut habetur extra de constitutionibus c ultimo ita papa vel gerens se pro papa diffinitive pronuntians aliquam assertionem hereticam esse tenendam quantum in ipso est omnes astringit ad eandem assertionem hereticam irrevocabiliter defendendam et tenenda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3&gt;</w:t>
      </w:r>
      <w:r>
        <w:rPr>
          <w:rFonts w:cs="Times New Roman" w:ascii="Times New Roman" w:hAnsi="Times New Roman"/>
          <w:sz w:val="24"/>
        </w:rPr>
        <w:t xml:space="preserve"> igitur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4&gt;</w:t>
      </w:r>
      <w:r>
        <w:rPr>
          <w:rFonts w:cs="Times New Roman" w:ascii="Times New Roman" w:hAnsi="Times New Roman"/>
          <w:sz w:val="24"/>
        </w:rPr>
        <w:t xml:space="preserve"> secundo sic ille qui per se vel alios persequitur punit vel molestat veritatem confitentes et pravitatem hereticam detestantes est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5&gt;</w:t>
      </w:r>
      <w:r>
        <w:rPr>
          <w:rFonts w:cs="Times New Roman" w:ascii="Times New Roman" w:hAnsi="Times New Roman"/>
          <w:sz w:val="24"/>
        </w:rPr>
        <w:t xml:space="preserve"> hec in superioribus est fund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6&gt;</w:t>
      </w:r>
      <w:r>
        <w:rPr>
          <w:rFonts w:cs="Times New Roman" w:ascii="Times New Roman" w:hAnsi="Times New Roman"/>
          <w:sz w:val="24"/>
        </w:rPr>
        <w:t xml:space="preserve"> papa autem qui solempniter diffinit aliquam asser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b.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e est heretica esse tenendam per se vel per alios quantum in se est per suam constitutionem omnes contradicentes reddit dignos anathemat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7&gt;</w:t>
      </w:r>
      <w:r>
        <w:rPr>
          <w:rFonts w:cs="Times New Roman" w:ascii="Times New Roman" w:hAnsi="Times New Roman"/>
          <w:sz w:val="24"/>
        </w:rPr>
        <w:t xml:space="preserve"> testante nicolao papa in universali synodo residenti testante qui ut habetur 25 q 3 c si quis ait si quis mandata dogmata sanctiones interdicta pro catholica fide determinata vel ecclesia pro correctione iuvenum vel futurorum a sedis apostolice presule promulgata contempserit anathema s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8&gt;</w:t>
      </w:r>
      <w:r>
        <w:rPr>
          <w:rFonts w:cs="Times New Roman" w:ascii="Times New Roman" w:hAnsi="Times New Roman"/>
          <w:sz w:val="24"/>
        </w:rPr>
        <w:t xml:space="preserve"> catholicos etiam sue diffinitioni contradicentes quantum in ipso est subicit multis aliis peni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9&gt;</w:t>
      </w:r>
      <w:r>
        <w:rPr>
          <w:rFonts w:cs="Times New Roman" w:ascii="Times New Roman" w:hAnsi="Times New Roman"/>
          <w:sz w:val="24"/>
        </w:rPr>
        <w:t xml:space="preserve"> quia preceptis et diffinitionibus apostolicis resistentes penis variis puniuntur secundum quod ex verbis gregorii que ponuntur dist 12 c preceptis et dist 9 c nulli et ex verbis adriani pape que recitantur 2 q 1 c generali et aliis sacris can</w:t>
      </w:r>
      <w:r>
        <w:rPr>
          <w:rFonts w:cs="Times New Roman" w:ascii="Times New Roman" w:hAnsi="Times New Roman"/>
          <w:b/>
          <w:sz w:val="24"/>
        </w:rPr>
        <w:t>onibus</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0&gt;</w:t>
      </w:r>
      <w:r>
        <w:rPr>
          <w:rFonts w:cs="Times New Roman" w:ascii="Times New Roman" w:hAnsi="Times New Roman"/>
          <w:sz w:val="24"/>
        </w:rPr>
        <w:t xml:space="preserve"> punit per se et molestat quod quantum in ipso est inferiores prelatos astringit ut contradicentes sue assertioni omnibus penis quas prelati debent ipsis inobedientibus apostolicis mandatis infligere plectent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1&gt;</w:t>
      </w:r>
      <w:r>
        <w:rPr>
          <w:rFonts w:cs="Times New Roman" w:ascii="Times New Roman" w:hAnsi="Times New Roman"/>
          <w:sz w:val="24"/>
        </w:rPr>
        <w:t xml:space="preserve"> ergo talis gerens se pro papa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2&gt;</w:t>
      </w:r>
      <w:r>
        <w:rPr>
          <w:rFonts w:cs="Times New Roman" w:ascii="Times New Roman" w:hAnsi="Times New Roman"/>
          <w:sz w:val="24"/>
        </w:rPr>
        <w:t xml:space="preserve"> tertio sic ille errans contra fidem est pertinax et hereticus reputandus qui facto vel verbo protestatur se nolle corrigi per illos quorum interest talis non est paratus corrigi et per consequen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3&gt;</w:t>
      </w:r>
      <w:r>
        <w:rPr>
          <w:rFonts w:cs="Times New Roman" w:ascii="Times New Roman" w:hAnsi="Times New Roman"/>
          <w:sz w:val="24"/>
        </w:rPr>
        <w:t xml:space="preserve"> qui autem gerit se pro papa et solempniter heresim diffinit esse tenendum facto protestatur et verbis se nolle corrigi per illos quorum interest puta per concilium generale ad quod spectat etiam papam emend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4&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5&gt;</w:t>
      </w:r>
      <w:r>
        <w:rPr>
          <w:rFonts w:cs="Times New Roman" w:ascii="Times New Roman" w:hAnsi="Times New Roman"/>
          <w:sz w:val="24"/>
        </w:rPr>
        <w:t xml:space="preserve"> maior patet 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6&gt;</w:t>
      </w:r>
      <w:r>
        <w:rPr>
          <w:rFonts w:cs="Times New Roman" w:ascii="Times New Roman" w:hAnsi="Times New Roman"/>
          <w:sz w:val="24"/>
        </w:rPr>
        <w:t xml:space="preserve"> minor aperte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7&gt;</w:t>
      </w:r>
      <w:r>
        <w:rPr>
          <w:rFonts w:cs="Times New Roman" w:ascii="Times New Roman" w:hAnsi="Times New Roman"/>
          <w:sz w:val="24"/>
        </w:rPr>
        <w:t xml:space="preserve"> quia ex quo quantum in ipso est per constitutionem suam omnes christianos et per consequens concilium generale cum soli christiani generali concilio debeant interesse artat ad suam assertionem tenendam facto protestatur et ostendit quod per generale concilium non vult suam assertionem revoc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8&gt;</w:t>
      </w:r>
      <w:r>
        <w:rPr>
          <w:rFonts w:cs="Times New Roman" w:ascii="Times New Roman" w:hAnsi="Times New Roman"/>
          <w:sz w:val="24"/>
        </w:rPr>
        <w:t xml:space="preserve"> hoc etiam verbo protestatur cum in fine bulle dicat nulli liceat contraire eci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9&gt;</w:t>
      </w:r>
      <w:r>
        <w:rPr>
          <w:rFonts w:cs="Times New Roman" w:ascii="Times New Roman" w:hAnsi="Times New Roman"/>
          <w:sz w:val="24"/>
        </w:rPr>
        <w:t xml:space="preserve"> diffiniatur per eum talia enim verba equipollentia et in constitutionum papalium scriptura consueverunt poni etiam subintelliguntur licet non pona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0&gt;</w:t>
      </w:r>
      <w:r>
        <w:rPr>
          <w:rFonts w:cs="Times New Roman" w:ascii="Times New Roman" w:hAnsi="Times New Roman"/>
          <w:sz w:val="24"/>
        </w:rPr>
        <w:t xml:space="preserve"> igitur talis pertinax et hereticus est censendus</w:t>
      </w:r>
    </w:p>
    <w:p>
      <w:pPr>
        <w:pStyle w:val="PlainText"/>
        <w:tabs>
          <w:tab w:val="clear" w:pos="720"/>
          <w:tab w:val="left" w:pos="8640" w:leader="none"/>
        </w:tabs>
        <w:ind w:right="7622" w:hanging="0"/>
        <w:rPr>
          <w:rFonts w:ascii="Times New Roman" w:hAnsi="Times New Roman" w:cs="Times New Roman"/>
          <w:b/>
          <w:b/>
          <w:sz w:val="24"/>
        </w:rPr>
      </w:pPr>
      <w:r>
        <w:rPr>
          <w:rFonts w:cs="Times New Roman" w:ascii="Times New Roman" w:hAnsi="Times New Roman"/>
          <w:b/>
          <w:sz w:val="24"/>
          <w:u w:val="thick"/>
        </w:rPr>
        <w:t>&lt;s 391&gt;</w:t>
      </w:r>
      <w:r>
        <w:rPr>
          <w:rFonts w:cs="Times New Roman" w:ascii="Times New Roman" w:hAnsi="Times New Roman"/>
          <w:sz w:val="24"/>
        </w:rPr>
        <w:t xml:space="preserve"> quarto sic qui in aliqua assertione heresis ultimata deliberatione se firmat pertinax et hereticus est censendus quia taliter irrevocabiliter assertionem </w:t>
      </w:r>
      <w:bookmarkStart w:id="0" w:name="_Hlk512883769"/>
      <w:r>
        <w:rPr>
          <w:rFonts w:cs="Times New Roman" w:ascii="Times New Roman" w:hAnsi="Times New Roman"/>
          <w:b/>
          <w:sz w:val="24"/>
        </w:rPr>
        <w:t>hereticam</w:t>
      </w:r>
      <w:r>
        <w:rPr>
          <w:rFonts w:cs="Times New Roman" w:ascii="Times New Roman" w:hAnsi="Times New Roman"/>
          <w:sz w:val="24"/>
        </w:rPr>
        <w:t xml:space="preserve"> </w:t>
      </w:r>
      <w:r>
        <w:rPr>
          <w:rFonts w:cs="Times New Roman" w:ascii="Times New Roman" w:hAnsi="Times New Roman"/>
          <w:b/>
          <w:sz w:val="24"/>
        </w:rPr>
        <w:t xml:space="preserve">esse tenenda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2&gt;</w:t>
      </w:r>
      <w:r>
        <w:rPr>
          <w:rFonts w:cs="Times New Roman" w:ascii="Times New Roman" w:hAnsi="Times New Roman"/>
          <w:b/>
          <w:sz w:val="24"/>
        </w:rPr>
        <w:t xml:space="preserve"> talis autem sic diffiniens assertionem hereticam esse tenendam</w:t>
      </w:r>
      <w:r>
        <w:rPr>
          <w:rFonts w:cs="Times New Roman" w:ascii="Times New Roman" w:hAnsi="Times New Roman"/>
          <w:sz w:val="24"/>
        </w:rPr>
        <w:t xml:space="preserve"> </w:t>
      </w:r>
      <w:bookmarkEnd w:id="0"/>
      <w:r>
        <w:rPr>
          <w:rFonts w:cs="Times New Roman" w:ascii="Times New Roman" w:hAnsi="Times New Roman"/>
          <w:sz w:val="24"/>
        </w:rPr>
        <w:t>in eandem assertionem ultimata deliberatione se firm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3&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4&gt;</w:t>
      </w:r>
      <w:r>
        <w:rPr>
          <w:rFonts w:cs="Times New Roman" w:ascii="Times New Roman" w:hAnsi="Times New Roman"/>
          <w:sz w:val="24"/>
        </w:rPr>
        <w:t xml:space="preserve"> quinto sic qui nimis in errore persistit est pertinax</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5&gt;</w:t>
      </w:r>
      <w:r>
        <w:rPr>
          <w:rFonts w:cs="Times New Roman" w:ascii="Times New Roman" w:hAnsi="Times New Roman"/>
          <w:sz w:val="24"/>
        </w:rPr>
        <w:t xml:space="preserve"> sed talis in errore nimis persistit quia diffiniendo errorem esse tenendum nullus potest absque temeritate proced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6&gt;</w:t>
      </w:r>
      <w:r>
        <w:rPr>
          <w:rFonts w:cs="Times New Roman" w:ascii="Times New Roman" w:hAnsi="Times New Roman"/>
          <w:sz w:val="24"/>
        </w:rPr>
        <w:t xml:space="preserve"> igitur tali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8&gt;</w:t>
      </w:r>
      <w:r>
        <w:rPr>
          <w:rFonts w:cs="Times New Roman" w:ascii="Times New Roman" w:hAnsi="Times New Roman"/>
          <w:sz w:val="24"/>
        </w:rPr>
        <w:t xml:space="preserve"> discipulus tracta alium modum errante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9&gt;</w:t>
      </w:r>
      <w:r>
        <w:rPr>
          <w:rFonts w:cs="Times New Roman" w:ascii="Times New Roman" w:hAnsi="Times New Roman"/>
          <w:sz w:val="24"/>
        </w:rPr>
        <w:t xml:space="preserve"> magister 18</w:t>
      </w:r>
      <w:r>
        <w:rPr>
          <w:rFonts w:cs="Times New Roman" w:ascii="Times New Roman" w:hAnsi="Times New Roman"/>
          <w:sz w:val="24"/>
          <w:vertAlign w:val="superscript"/>
        </w:rPr>
        <w:t>o</w:t>
      </w:r>
      <w:r>
        <w:rPr>
          <w:rFonts w:cs="Times New Roman" w:ascii="Times New Roman" w:hAnsi="Times New Roman"/>
          <w:sz w:val="24"/>
        </w:rPr>
        <w:t xml:space="preserve"> de pertinacia et heretica pravitate potest quis convinci si tali diffinitioni pape consentit consentiendo cooperando inducendo vel diffiniendo esse taliter asserend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0&gt;</w:t>
      </w:r>
      <w:r>
        <w:rPr>
          <w:rFonts w:cs="Times New Roman" w:ascii="Times New Roman" w:hAnsi="Times New Roman"/>
          <w:sz w:val="24"/>
        </w:rPr>
        <w:t xml:space="preserve"> hoc tali ratione probatur facientes et consentientes consimili crimine involvuntur sicut et eos par pena constringit secundum quod sacri canones asserunt manifes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1&gt;</w:t>
      </w:r>
      <w:r>
        <w:rPr>
          <w:rFonts w:cs="Times New Roman" w:ascii="Times New Roman" w:hAnsi="Times New Roman"/>
          <w:sz w:val="24"/>
        </w:rPr>
        <w:t xml:space="preserve"> sed taliter diffiniens assertionem hereticam pro catholica esse tenendam pertinax et hereticus est censendus ut visum fuit pri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2&gt;</w:t>
      </w:r>
      <w:r>
        <w:rPr>
          <w:rFonts w:cs="Times New Roman" w:ascii="Times New Roman" w:hAnsi="Times New Roman"/>
          <w:sz w:val="24"/>
        </w:rPr>
        <w:t xml:space="preserve"> igitur et omnes consentientes eidem sunt inter pertinaces et hereticos comput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3&gt;</w:t>
      </w:r>
      <w:r>
        <w:rPr>
          <w:rFonts w:cs="Times New Roman" w:ascii="Times New Roman" w:hAnsi="Times New Roman"/>
          <w:sz w:val="24"/>
        </w:rPr>
        <w:t xml:space="preserve"> discipulus ista ratio pro isto modo nunc suffici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4&gt;</w:t>
      </w:r>
      <w:r>
        <w:rPr>
          <w:rFonts w:cs="Times New Roman" w:ascii="Times New Roman" w:hAnsi="Times New Roman"/>
          <w:sz w:val="24"/>
        </w:rPr>
        <w:t xml:space="preserve"> ideo dic alium modu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5&gt;</w:t>
      </w:r>
      <w:r>
        <w:rPr>
          <w:rFonts w:cs="Times New Roman" w:ascii="Times New Roman" w:hAnsi="Times New Roman"/>
          <w:sz w:val="24"/>
        </w:rPr>
        <w:t xml:space="preserve"> magister 19</w:t>
      </w:r>
      <w:r>
        <w:rPr>
          <w:rFonts w:cs="Times New Roman" w:ascii="Times New Roman" w:hAnsi="Times New Roman"/>
          <w:sz w:val="24"/>
          <w:vertAlign w:val="superscript"/>
        </w:rPr>
        <w:t>o</w:t>
      </w:r>
      <w:r>
        <w:rPr>
          <w:rFonts w:cs="Times New Roman" w:ascii="Times New Roman" w:hAnsi="Times New Roman"/>
          <w:sz w:val="24"/>
        </w:rPr>
        <w:t xml:space="preserve"> est quis pertinax reputandus si inferior existens summo pontifice aliquam assertionem hereticam per sententiam diffinitivam determinare tenendam iniungens aliis et imponens quod ipsi sentiant ipsam et reputent esse catholic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6&gt;</w:t>
      </w:r>
      <w:r>
        <w:rPr>
          <w:rFonts w:cs="Times New Roman" w:ascii="Times New Roman" w:hAnsi="Times New Roman"/>
          <w:sz w:val="24"/>
        </w:rPr>
        <w:t xml:space="preserve"> quicunque etiam tali determinationi consenserit pertinax et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g1d4b.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7&gt;</w:t>
      </w:r>
      <w:r>
        <w:rPr>
          <w:rFonts w:cs="Times New Roman" w:ascii="Times New Roman" w:hAnsi="Times New Roman"/>
          <w:sz w:val="24"/>
        </w:rPr>
        <w:t xml:space="preserve"> hoc ex precedentibus satis apparet quia si papa taliter determinans etsibi consentientes sunt pertinaces et heretici reputandi multo magis inferior papa taliter determinans officium usurpando papale etsibi consentientes sunt pertinaces et heretici iudic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9&gt;</w:t>
      </w:r>
      <w:r>
        <w:rPr>
          <w:rFonts w:cs="Times New Roman" w:ascii="Times New Roman" w:hAnsi="Times New Roman"/>
          <w:sz w:val="24"/>
        </w:rPr>
        <w:t xml:space="preserve"> discipulus describe alium modum de pertinacia convincendi erran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0&gt;</w:t>
      </w:r>
      <w:r>
        <w:rPr>
          <w:rFonts w:cs="Times New Roman" w:ascii="Times New Roman" w:hAnsi="Times New Roman"/>
          <w:sz w:val="24"/>
        </w:rPr>
        <w:t xml:space="preserve"> magister 20 potest de pertinacia quis convinci si potestatem habens pravitati heretice non resist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1&gt;</w:t>
      </w:r>
      <w:r>
        <w:rPr>
          <w:rFonts w:cs="Times New Roman" w:ascii="Times New Roman" w:hAnsi="Times New Roman"/>
          <w:sz w:val="24"/>
        </w:rPr>
        <w:t xml:space="preserve"> hoc per sacros canones michi videtur probari poss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2&gt;</w:t>
      </w:r>
      <w:r>
        <w:rPr>
          <w:rFonts w:cs="Times New Roman" w:ascii="Times New Roman" w:hAnsi="Times New Roman"/>
          <w:sz w:val="24"/>
        </w:rPr>
        <w:t xml:space="preserve"> ut enim innocentius papa ut habetur 83 dist c error error cui non resistitur ap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3&gt;</w:t>
      </w:r>
      <w:r>
        <w:rPr>
          <w:rFonts w:cs="Times New Roman" w:ascii="Times New Roman" w:hAnsi="Times New Roman"/>
          <w:sz w:val="24"/>
        </w:rPr>
        <w:t xml:space="preserve"> qui autem errorem approbat videtur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4&gt;</w:t>
      </w:r>
      <w:r>
        <w:rPr>
          <w:rFonts w:cs="Times New Roman" w:ascii="Times New Roman" w:hAnsi="Times New Roman"/>
          <w:sz w:val="24"/>
        </w:rPr>
        <w:t xml:space="preserve"> igitur qui errorem non revocat vel ei non resistit si potest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5&gt;</w:t>
      </w:r>
      <w:r>
        <w:rPr>
          <w:rFonts w:cs="Times New Roman" w:ascii="Times New Roman" w:hAnsi="Times New Roman"/>
          <w:sz w:val="24"/>
        </w:rPr>
        <w:t xml:space="preserve"> item leo papa ut habetur extra de hereticis qui alios dicit qui alios cum potest ab errore non revocat seipsum errantem demonstr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6&gt;</w:t>
      </w:r>
      <w:r>
        <w:rPr>
          <w:rFonts w:cs="Times New Roman" w:ascii="Times New Roman" w:hAnsi="Times New Roman"/>
          <w:sz w:val="24"/>
        </w:rPr>
        <w:t xml:space="preserve"> ex quibus verbis datur intelligi quod qui potest ab hereticos ab errore revocare et non revocat est inter hereticos computandus et per consequens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7&gt;</w:t>
      </w:r>
      <w:r>
        <w:rPr>
          <w:rFonts w:cs="Times New Roman" w:ascii="Times New Roman" w:hAnsi="Times New Roman"/>
          <w:sz w:val="24"/>
        </w:rPr>
        <w:t xml:space="preserve"> item iohannes papa dist 8o ait facientis proculdubio culpam habet qui cum potest corrigere et negligit emend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8&gt;</w:t>
      </w:r>
      <w:r>
        <w:rPr>
          <w:rFonts w:cs="Times New Roman" w:ascii="Times New Roman" w:hAnsi="Times New Roman"/>
          <w:sz w:val="24"/>
        </w:rPr>
        <w:t xml:space="preserve"> qui itaque pertinaces hereticos quos potest corrigere negligit emendare pertinacium hereticorum culpam habet et per consequens inter pertinaces et hereticos est hab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9&gt;</w:t>
      </w:r>
      <w:r>
        <w:rPr>
          <w:rFonts w:cs="Times New Roman" w:ascii="Times New Roman" w:hAnsi="Times New Roman"/>
          <w:sz w:val="24"/>
        </w:rPr>
        <w:t xml:space="preserve"> discipulus vellem scire an omnes literati sentiant tales esse heretico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20&gt;</w:t>
      </w:r>
      <w:r>
        <w:rPr>
          <w:rFonts w:cs="Times New Roman" w:ascii="Times New Roman" w:hAnsi="Times New Roman"/>
          <w:sz w:val="24"/>
        </w:rPr>
        <w:t xml:space="preserve"> magister quidam dicunt quod magis proprie debent vocari fautores hereticorum et heretice pravitatis quam heretici tamen pertinaces etiam secundum eos poterint appellari quia pertinacia ad plura vitia quam heresis se extendit et cetera explicit liber quartus prime partis dialogor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1:41:00Z</dcterms:created>
  <dc:creator>KILCULLEN</dc:creator>
  <dc:description/>
  <cp:keywords/>
  <dc:language>en-US</dc:language>
  <cp:lastModifiedBy>John Kilcullen</cp:lastModifiedBy>
  <dcterms:modified xsi:type="dcterms:W3CDTF">2018-06-07T03:01:00Z</dcterms:modified>
  <cp:revision>17</cp:revision>
  <dc:subject/>
  <dc:title>&lt;s 320&gt;Capitulum 20</dc:title>
</cp:coreProperties>
</file>