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capitulum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4b.ti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magister pro assertione predicta argutum est supra libro 3 quo probatum est ibidem quod non omnis errans contra fidem est hereticus cense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illa autem argumenta ibidem adducta concludunt quod etiam tenens heresim dampnatam explicite non est statim hereticus iudica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ex quo sequitur quod non statim tenetur suam heresim revoca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discipulus si fundant se in aliqua ratione speciali ad probandum quod tenens heresim dampnatam explicite non sit statim inter hereticos computandus istam libenter audire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magister una earum ratio talis es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nullus est reputandus magis hereticus propter heresim ab ecclesia dampnatam explicite quam propter heres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4b.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xplicite cuius contradictoria in scriptura divina sententialiter et vocaliter contine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nisi talis dampnatio sit magis divulgata inter christianos quam veritas scripture divin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sed multe sunt hereses dampnate explicite a conciliis generalibus que non sunt magis divulgate quam scriptura divin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et non semper est statim aliquis reputand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eretic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 tenet aliquam heresim cuius contradictoria in sacris literis continetur sed examinandus est an scienter vel nescienter e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iv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cienter an pertinaciter vel absque pertinacia teneat heresi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ergo similiter licet quis teneat heresim dampnatam explicite non est semper statim hereticus reputandus sed investigandum est primo an de pertinacia possit convinci per testes vel alia legitima document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etsi non potest probari quod fuit pertinax examinandus est an sit paratus corrigi si ostenderetur sibi aperte quod heresis sua sit explicite condempnat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secunda ratio eorum hec est </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nullus statim est reputandus hereticus si tenet heresim cuius contradictionem non tenetur explicite credere </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hec enim est causa quare si aliquis neget aliquam veritatem contentam explicite in scriptura divina non est propter hoc statim reputandus heretic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sed nullus vel pauci tenentur explicite credere omnes veritates contradictorias heresibus dampnatis explicite quia multi non habent libros nec habere possunt in quibus dampnationes explicite continen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ergo licet ignoranter teneat quis heresim dampnatam explicite non est statim pertinax hereticus iudica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discipulus quomodo potest quis negare veritatem expresse contentam in scriptura sacra nisi sit hereticus </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magister sufficit credere omnem veritatem scripture divine implicit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sicut enim beatus augustinus aliquas veritates contentas in scriptura nescienter negavit et ideo non fuit hereticus etsic etiam beatus ieronimus veritatem evangelii negare videtur cum loquens de redemptore nostro in quadam omelia dicit et interrogabat discipulos suos scilicet dicens quem dicunt homines esse filium homini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non dicit quem me dicunt esse homines ne iactanter de se querere videa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et tamen lucas in evangelio c 9 expresse refert quod iesus interrogavit discipulos suos dicens quem me dicun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sse homines aut dicit quem me dicun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sse turbe ubi inter ieronimum et beatum lucam aperta contrarietas inveni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et tamen ieronimus non est reputandus hereticus quia non pertinaciter sed quia de textu evangelii luce tunc non recordabatur negavit veritatem evangelii </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capitulum 20</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discipulus per instantias quas feci discur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magister ad primam tuam respondetur quod non omnis tenens heresis dampnatam explicite est heretic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licet multi tenentes hereses dampnatas explicite per aliqua documenta valeant probari heretici videlicetsi possint convinci quod pertinaciter tenuerunt heresim dampnatam explicit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cum vero dicit quod magis est reputandus hereticus qui tenet heresim dampnatam explicite quam qui non tenet doctrin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4b.ti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tholicam hoc si debet concedi verum est de illo qui pertinaciter tenet heresim dampnatam explicit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si autem nescienter absque omni pertinacia tenet heresim dampnatam explicite non continet veritatem loquendo scilicet de illo qui non reputat doctrinam christianam esse veram de quo loquitur beatus </w:t>
      </w:r>
      <w:r>
        <w:rPr/>
        <w:t xml:space="preserve">ieronimus </w:t>
      </w:r>
      <w:r>
        <w:rPr>
          <w:rFonts w:cs="Times New Roman" w:ascii="Times New Roman" w:hAnsi="Times New Roman"/>
          <w:sz w:val="24"/>
        </w:rPr>
        <w:t>in verbis adducti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non enim loquitur beatus iohannes de illo qui ignoranter aliquam specialem veritatem non tenet catholicam quia talis nisi aliter de pertinacia convinceretur non esset a catholicis evita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ad decreta que adducis breviter respondetur quod omnes loquuntur de illis qui scienter labuntur in heresim iam dampnata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ad consuetudinem inquisitorum quam allegas dicunt quidam quod inquisitores nonnullique prelati sepe inique procedunt et iniust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multi ut dicunt sunt illiterati etsimplices cupiditate et avaritia excecati qui ideo de heresi accusatos satagunt condempnare ut bona eorum acquiran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et ideo in eorum consuetudine nulla assertio est fundat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ad rationem que magis vigere videtur dicunt quod aliqui tenentes hereses condempnatas explicite possunt se per ignorantiam excusare aliqui vero non possunt quia quidam diversis modis sicut ex predictis patet et inferi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si interrogationes de hac materia fueris prosecutus amplius apparebit qui convinci poterunt de pertinacia manifesta illi videlicet qui prius eandem heresim asseruerunt esse dampnata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et qui alios ad tenendum eandem quomodolibet cogerunt et qui protestabantur eandem se velle irrevocabiliter defensare et multi alii de quibus dictum est supra etsi volueris dicetur inferi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illi autem qui nullo modo de pertinacia possunt convinci et parati sunt corrigi poterunt semper ignorantiam excusare dicentes nos ignoramus tales hereses esse dampnata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immo ignoramus eas catholice veritati quomodolibet adversar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discipulus antequam procedas ulterius dicas an in sacra pagina et iure canonico eruditi valeant si tenent hereses dampnatas explicite se per ignorantiam excusa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magister dicitur quod sic quia eruditi non tenentur habere notitiam de omnibus heresibus que explicite sunt dampnate et ideo si ignoranter teneant eas parati corrigere non sunt heretici reputand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discipulus quomodo respondetur ad illa per que probavi quod ignorantia non excusa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magister ad primum dicitur quod ignorantia iuris est duplex</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quedam est ignorantia iuris quod oportet scire et illa non excusa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alia est ignorantia iuris quod non oportet scire et illa excusat a peccato licet forte in quibusdam aliis non excusa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ille ergo qui tenet hereses quarum contradictorias oportet eum explicite credere non potest per ignorantiam excusar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et ideo quicunque inter christianos convenienter enutritus tenet fidem christianam esse falsam vel christum non fuisse crucifixum vel non fuisse incarnatum vel aliquid huiusmodi cuius nullus christianus debet esse ignarus non potest per ignorantiam excusar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quia explicite tenetur credere quod fides christiana est vera et quod christus fuit crucifixus et huiusmodi que facile est scire et inter hereticos divulga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qui autem tenet heres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4b.ti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arum contradictorias non tenetur credere explicite posset per ignorantiam excusari dummodo nullam pertinaciam adiungere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ad secundum de constitutione apostolice sedis dicitur quod omnes astringit postquam est ita publice divulgata quod nemo potest ignorantiam abnega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si autem non fuerit ita publice divulgata non astringit ignorantes qui non laborant ignorantia crassa et supin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quod ergo dicitur quod omnes astringit post duos menses verum est omnes scientes et omnes ignorantes dampnabili ignorantia laborante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alios autem non astringit ut facientis contrarium peccent coram deo licet forte aliquando astringat eos ad penam per ecclesiam infligenda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durum enim videtur nonnullis dicere quod omnes christiani teneantur scire omnes determinationes summorum pontificum cum nonnulli studentes in eis aliquando per duos annos et amplius multas earum ignoran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multi etiam ad earum copiam nullatenus possunt attingere </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ad tertium dicunt quod etiam in hiis que publice fiunt contingit quandoque ignorantiam allegare scilicet quod ex sacris canonibus 9 q 1 c ordinationes et 1 q 1 c si qui a simoniacis et aliis aperte colligi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et nonnunquam talem ignorantiam sufficit solo iuramento proba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et ita dicunt in proposito quod quamvis quondam fuerint alique hereses publice condempnate tamen possunt nunc etiam literati ignorantiam allegare dicentes se nescire tales hereses fuisse dampnata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etsi petatur ab eis probatio quod ignorant sufficit quod iurent se ignora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etsic a pravitate heretica per ignorantiam excusan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discipulus adhuc de ista materia unam difficultatem discutias an videlicet sciens aliquam heresim esse dampnatam quam putat esse ambiguam duos sensus habentem teneat sub senso dampnato quem non putat esse dampnatam valeat de pravitate heretica per ignorantiam excusar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magister ad hoc respondetur quod si sciens heresim esse dampnatam non tenetur scire sub quo sensu sit dampnata licet tenuerint sensum dampnatam non est statim hereticus iudica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i autem tenetur scire sub quo sensu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ampnata non potest per ignorantiam excusar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primum sic proba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dampnata aliqua assertione nullus per illam dampnationem astringitur ad negandum aliam assertionem que ex sola assertione dampnata inferri non potes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sed ex assertione ambigua diversos sensus habente sensus determinatus non potest inferr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ergo dampnata assertione ambigua non astringitur quis negare determinatum sensum quia potest probabiliter dubitare in quo sensu sit dampnat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ergo si quis ex ignorantia absque omni pertinacia tenet heresim ambiguam dampnatam in illo sensu in quo secundum intentionem dampnantium est dampnata si illum sensum minime expresserunt non est statim pertinax et hereticus iudica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sed antea ostendendum est sibi aperte quod non solum assertio ambigua est dampnata sed etiam quod talis sensus determinate veritati obviat orthodox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isti videntur errare cum dicunt assertionem ambiguam esse dampnatam cum assertio ambigua dampnari no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4b.tif p. 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beat presertim si habeat aliquem sensum catholicu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respondetur tibi quod tu erras apert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nam nunquam assertio ambigua habens aliquem sensum catholicum est dampnat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unde et aliquando assertiones contradictorie secundum vocem sunt dampnat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ex quo tamen contradictorie sunt secundum vocem altera istarum vel utraque habet sensum veru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de ista ponas exemplum si pote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isidorus ut habetur 24 q 3 c quidam autem videtur ad hoc exemplum adducere manifestum aperte insinuans quod utraque istarum deus creat mala deus non creat mala est heresis dampnat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unde et assertores utriusque hereticos reputat manifestos dicens colliciani a quodam collitio nuncupati qui econtrario dicu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creasse </w:t>
      </w:r>
      <w:r>
        <w:rPr>
          <w:rFonts w:cs="Times New Roman" w:ascii="Times New Roman" w:hAnsi="Times New Roman"/>
          <w:b/>
          <w:sz w:val="24"/>
        </w:rPr>
        <w:t>malum</w:t>
      </w:r>
      <w:r>
        <w:rPr>
          <w:rFonts w:cs="Times New Roman" w:ascii="Times New Roman" w:hAnsi="Times New Roman"/>
          <w:sz w:val="24"/>
        </w:rPr>
        <w:t xml:space="preserve"> contra hoc quod scriptum est ego sum deus creans </w:t>
      </w:r>
      <w:r>
        <w:rPr>
          <w:rFonts w:cs="Times New Roman" w:ascii="Times New Roman" w:hAnsi="Times New Roman"/>
          <w:b/>
          <w:sz w:val="24"/>
        </w:rPr>
        <w:t>malu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floriani a floriano qui econtrario dicunt deum creasse </w:t>
      </w:r>
      <w:r>
        <w:rPr>
          <w:rFonts w:cs="Times New Roman" w:ascii="Times New Roman" w:hAnsi="Times New Roman"/>
          <w:b/>
          <w:sz w:val="24"/>
        </w:rPr>
        <w:t>mala</w:t>
      </w:r>
      <w:r>
        <w:rPr>
          <w:rFonts w:cs="Times New Roman" w:ascii="Times New Roman" w:hAnsi="Times New Roman"/>
          <w:sz w:val="24"/>
        </w:rPr>
        <w:t xml:space="preserve"> contra illud quod scriptum est fecit deus omnia bon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ex hiis verbis colligitur quod utraque istorum deus creat mala deus non creat mala est heresis explicite condempnat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et tamen ista deus creat mala est assertio ambigua habens aliquem sensum catholicum scilicet istum deus </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non creat mala culp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discipulus secundum ista videtur quod isti concedunt quod aliquis absque heretica pravitate posset tenere deum creare mala culpe quia dicunt quod aliquis potest tenere assertionem ambiguam dampnatam in eo sensu in quo est dampnata absque heretica pravitat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magister male arguis secundum istos quia arguis a particulari seu indiffinita equipollente particulari ad singularem determinata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non enim dicunt quod semper potest quis tenere assertionem ambiguam dampnatam in eo sensu in quo est dampnata absque heretica pravitate sed quandoque quia ut dicunt si tenetur quis scire sensum in quo est dampnata assertio esse heretica si tenet talem assertionem in tali sensu statim est hereticus iudica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si vero non tenetur hoc scire non est reputa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discipulus quomodo ergo est procedendum contra tale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magister responsum est supra quia ut dicunt non sufficit ostendere tali quod assertio ambigua est dampnata sed etiam oportetsibi aperte ostendere quod talis sensus catholice veritati repugna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capitulum 22</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iscipulus ut cerno secundum istos episcopi et inquisitores in vanum errantes corripiunt nisi probaverint eos patenter doctrine catholice adversar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sed adhuc ignoro quid putant de papa an scilicet ad simplicem correptionem pape absque tali correptione quam vocant legitimam teneantur nescienter errantes suas hereses revoca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magister dicunt quod non</w:t>
      </w:r>
    </w:p>
    <w:p>
      <w:pPr>
        <w:pStyle w:val="PlainText"/>
        <w:tabs>
          <w:tab w:val="clear" w:pos="720"/>
          <w:tab w:val="left" w:pos="9180" w:leader="none"/>
        </w:tabs>
        <w:ind w:right="7622" w:hanging="0"/>
        <w:rPr/>
      </w:pPr>
      <w:r>
        <w:rPr>
          <w:rFonts w:cs="Times New Roman" w:ascii="Times New Roman" w:hAnsi="Times New Roman"/>
          <w:b/>
          <w:sz w:val="24"/>
          <w:u w:val="thick"/>
        </w:rPr>
        <w:t>&lt;s 93&gt;</w:t>
      </w:r>
      <w:r>
        <w:rPr>
          <w:rFonts w:cs="Times New Roman" w:ascii="Times New Roman" w:hAnsi="Times New Roman"/>
          <w:sz w:val="24"/>
        </w:rPr>
        <w:t xml:space="preserve"> </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tum quia papa de fide tenetur reddere rationem quia sicut narrat glossa extra de rescriptis c si quando de omnibus reddi ratio debetsi potest </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tum quia in causa fidei a papa licet appella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cum fides nostra non consistit in sapientia pap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nullus ergo in hiis que fidei sunt tenetur credere pape nisi per regulam fidei dicti sui rationem ostendi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discipulus illud videtur consuetudini ecclesie repugna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nam papa aliquando dampnat hereses cuius dampnationis sue nullam reddit rationem etiam concilia generalia symbola condiderunt articulos distinguentia quos tamen per regulam fidei minime proba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4b.tif p. 1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ergo non videtur quod papa semper teneatur reddere rationem dampnationis heretice pravitati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magister respondent quod nunquam invenitur quod papa aliquam heresim dampnaverit et dampnationis sue non reddiderit rationem sed aliquando extra dampnationem aliquando in eadem dampnation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sic enim fecit alexander 3 sicut patet extra de hereticis c cum christus sic enim innocentius 3 extra de summa trinitate et fide catholica c dampnam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si autem non reddit rationem in dampnatione ipsa debet in aliis assertionibus suis eiusdem dampnationis sue reddere ratione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de generalibus conciliis condempnantib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dentib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ymbola respondetur quod licet in ipsis symbolis non probent per regulam fidei articulos symbolorum tamen extra ipsa symbola manifeste proban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quia vel condentes symbola ipsos probant vel probationes approbant aliorum tacite vel express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 aliquis defenderet coram papa heresim quam diceret se putare consonam fidei orthodox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magister dicunt quod si millesies defenderet heresim nescienter cum protestatione expressa vel tacita quod paratus est corrigi cum cognoverit opiniones suas catholice fidei obviare etiam coram papa non esset hereticus iudica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nisi per alia legitima documenta hereticus probaretur quia sicut prima vice licetsibi nescienter tali modo erroneam opinionem defendere ita licet secunda vice et tertia et semper quousque fuerit sibi probatum aperte quod sua opinio est inter hereticos computand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discipulus forte diceret aliquis opinionem suam defenden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iam postquam opinio sua fuerit probata heretica quod non est sibi ostensum quod opinio sua fidei obviat orthodoxe et ita nunquam posset convinc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magister non sufficit negare opinionem suam esse probatam hereticam sed cogitur stare iudicio peritoru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si putaverint sufficienter esse probatum quod opinio est heretica tenetur eam revocare alioquin inter pertinaces et hereticos est cense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discipulus quid si errant periti et omnes theologie magistri una cum pap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magister de facto dampnabunt innocente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poteri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ame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cundum iura causam suam per appellationis remedium sublevare </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si autem appellationi sue legitime non defertur non restat nisi ut divine gratie se committa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timeat de hominum societate iudicio iniquo deleri quem de libro viventium conscientiam non delet unqua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discipulus quid si in scriptis heresim manifestam defenderi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magister quidem dicunt quod propter hoc non est pertinax nec hereticus iudicandus quia quantum ad hoc non refert aut verbo vel scripto opinionem erroneam teneat vel defenda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nam beatus Cyprianus opinionem hereticam in scriptis relinquit quia tame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rtinaciter non defendit non fuit hereticus iudica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sic etiam abbas ioachim opinionem hereticam scripsit sicut testatur innocentius 3 extra de summa trinitate et fide catholica c dampnamus et tamen non fuerit hereticus iudicandus glossa super dicto c dampnamus dicente de eodem ioachim quia paratus fuit corrigi et correxit ut sequitur non debet dici hereticus licet quandoque errasset in fid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sic etiam petrus iohann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4b.ti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licet opiniones sue quas in scriptis relinquit fuerint tanquam heretice condempnate ipse tamen nec pertinax nec hereticus fuit iudica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sic etiam beatus ieronimus licet opiniones erroneas scripserit quas non legitur revocasse non est hereticus reputa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discipulus secundum ista videtur quod nullus post mortem posset de heresi accusari cuius tamen contrarium sacri canones asserunt manifest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magister respondetur quod propter hoc solummodo quod quis heresim tenuit verbo vel scripto non esset post mortem de heresi accusa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sed si quomodocunque potest probari quod heresim verbo vel facto tenuerit pertinaciter post mortem poterit de heresi accusari quia si per alium modum quam per verba vel scripta solam heresim exprimentia puta per verba vel scripta vel facta declarantia pertinaciam valuerit ostendi pertinax fuisse est dampna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discipulus de hoc ponas exemplum ut quod dicitur magis intelliga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magister si de aliquo post mortem probatum extiterit quod verbo vel scripto tenuerit duas personas fuisse in christo non est propter hoc solum hereticus reputandus sed per simplicam ignorantiam poterit excusar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si autem probatum fuerit quod sciverit dictam assertionem esse dampnatam et quod postea eam vel verbo vel scripto tenuerit est de pertinacia et de pravitate heretica condempna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discipulus ut convinc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cipi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cundum istos eodem modo contra vivum et mortuum de heresi accusatum oportet procedere inquisitoribus tamen sufficit tantummodo quod probetur aliquo modo verbo vel scripto heresim tenuiss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magister de inquisitoribus dicunt isti quod sepe inique procedunt et quod sunt ecclesie dei valde nocivi tanquam lucris temporalibus totaliter inhiante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capitulum 23 </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discipulus dicas nunc de correpto a socio vel alio qui super ipsum nullam iurisdictionem penitus noscitur obtine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magister dicunt predicti quod correptus legitime de heresi a socio vel a subdito vel a quocunque tenetur statim absque mora heresim suam dimitte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ita quod si convincatur post talem correptionem eandem heresis verbo vel scripto tenere aut veram quomodolibet reputare est pertinax reputa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quod probant primo sic</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fides nostra non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apientia hominum secundum apostolum 1 ad corinthios 2</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ergo ad hoc quod quis heresim suam teneatur deponere non refert a quo homine sibi per regulam fidei ostendatur quod opinio sua obviat fidei orthodox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d si alicui a prelato suo patenter ostenditur quod opinio sua obviat fidei orthodox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am statim tenetur dimittere alioquin pertinax est cense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ergo tenetur ad illud a quocunque fuerit hoc sibi demonstratu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secundo sic qui non est paratus corrigi si errat est pertinax</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sed ille qui correptus legitime a quocunque hoc est sibi patenter ostens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opinio sua fidei obviat orthodoxe non statim opinionem suam dimittit non est paratus corrig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ergo talis est pertinax et hereticus iudica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tertio sic non minus tenetur quis errorem dimittere si veritatem invenerit per instructionem cuiuscunque alterius quam si veritatem invenerit per se ipsu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qui autem per seipsum invener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4b.tif p. 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ritatem statim tenetur errorem dimittere exemplo venerabilis anselmi libro primo cur deus homo c 19 dicentis certus sum si quid dico quod sacre scripture absque dubio contradicat quod falsum est nec illud tenere volo si cognovero</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ergo si veritatem invenerit consonam sacre scripture per informationem cuiuscunque alterius sive socii sive subditi errorem contrarium debet absque mora dimitte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discipulus secundum illud nulla videtur differentia inter correptum a prelato et ab alio non prelato et subdito</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magister respondetur quod quantum ad hoc quod error dimittatur non est differentia sed quantum ad alia multa magna differentia reperi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prelatus enim et iurisdictionem habens super alium potest ipsum citare ad rationem ponere et ut suam informationem audiat coartare et ad publicam revocationem compellere ipsumqu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predictis et aliis ad suum pertinentibus officium inventus fuerit pertinax et rebellis animadversione condigna puni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qui autem super errantem iurisdictionem non ob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in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eo predicta non poterit exerce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discipulus pone aliam differentiam inter papam corripientem et alios prelatos corripientes errante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50&gt;</w:t>
      </w:r>
      <w:r>
        <w:rPr>
          <w:rFonts w:cs="Times New Roman" w:ascii="Times New Roman" w:hAnsi="Times New Roman"/>
          <w:sz w:val="24"/>
        </w:rPr>
        <w:t xml:space="preserve"> magister quantum ad hereses dampnatas explicite conformiter dicunt de papa et aliis prelatis sed quantum ad hereses dampnatas solummodo implicite magna differentia invenitur quia super tenentes hereses dampnatas solummodo implicite prelati inferiores summo pontifice nullam iurisdictionem habere noscuntur ut eos punire possint vel ad aliquid coarta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se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suis conscientiis eos putaverint pertinaces debent eos apostolico accusare vel denuntia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apostolicus autem eos potest examinare etsi pertinaces invenerint condempna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54&gt;</w:t>
      </w:r>
      <w:r>
        <w:rPr>
          <w:rFonts w:cs="Times New Roman" w:ascii="Times New Roman" w:hAnsi="Times New Roman"/>
          <w:sz w:val="24"/>
        </w:rPr>
        <w:t xml:space="preserve"> discipulus cupio scire si modus alius assignatur errantem de pertinacia convincend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55&gt;</w:t>
      </w:r>
      <w:r>
        <w:rPr>
          <w:rFonts w:cs="Times New Roman" w:ascii="Times New Roman" w:hAnsi="Times New Roman"/>
          <w:sz w:val="24"/>
        </w:rPr>
        <w:t xml:space="preserve"> magister 8</w:t>
      </w:r>
      <w:r>
        <w:rPr>
          <w:rFonts w:cs="Times New Roman" w:ascii="Times New Roman" w:hAnsi="Times New Roman"/>
          <w:sz w:val="24"/>
          <w:vertAlign w:val="superscript"/>
        </w:rPr>
        <w:t>o</w:t>
      </w:r>
      <w:r>
        <w:rPr>
          <w:rFonts w:cs="Times New Roman" w:ascii="Times New Roman" w:hAnsi="Times New Roman"/>
          <w:sz w:val="24"/>
        </w:rPr>
        <w:t xml:space="preserve"> modo nonnullorum iudicio est quis de pertinacia convincendus puta si alios ad suum pertinacem defendendum errorem preceptis comminationibus premiis promissionibus iuramentis vel alio quovis modo artare moliun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56&gt;</w:t>
      </w:r>
      <w:r>
        <w:rPr>
          <w:rFonts w:cs="Times New Roman" w:ascii="Times New Roman" w:hAnsi="Times New Roman"/>
          <w:sz w:val="24"/>
        </w:rPr>
        <w:t xml:space="preserve"> quod enim talis pertinax et hereticus sit censendus multis rationibus probare conan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57&gt;</w:t>
      </w:r>
      <w:r>
        <w:rPr>
          <w:rFonts w:cs="Times New Roman" w:ascii="Times New Roman" w:hAnsi="Times New Roman"/>
          <w:sz w:val="24"/>
        </w:rPr>
        <w:t xml:space="preserve"> quarum prima est hec</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58&gt;</w:t>
      </w:r>
      <w:r>
        <w:rPr>
          <w:rFonts w:cs="Times New Roman" w:ascii="Times New Roman" w:hAnsi="Times New Roman"/>
          <w:sz w:val="24"/>
        </w:rPr>
        <w:t xml:space="preserve"> non minus delinquit qui alios cogit ad heresim pertinacem defendendam quam qui erranti assentit vel non resistit cum possit sed talis est non solum consentiens et non resistens sed etiam cogens et impellen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59&gt;</w:t>
      </w:r>
      <w:r>
        <w:rPr>
          <w:rFonts w:cs="Times New Roman" w:ascii="Times New Roman" w:hAnsi="Times New Roman"/>
          <w:sz w:val="24"/>
        </w:rPr>
        <w:t xml:space="preserve"> qui autem erranti et heresim pertinacem defendenti consentit vel non resistit cum potest consimili crimine irrettitur et per consequens pertinax et hereticus est cense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60&gt;</w:t>
      </w:r>
      <w:r>
        <w:rPr>
          <w:rFonts w:cs="Times New Roman" w:ascii="Times New Roman" w:hAnsi="Times New Roman"/>
          <w:sz w:val="24"/>
        </w:rPr>
        <w:t xml:space="preserve"> ergo et cogens seu compellens alios heresim pertinaciter defendere est pertinax et hereticus reputa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61&gt;</w:t>
      </w:r>
      <w:r>
        <w:rPr>
          <w:rFonts w:cs="Times New Roman" w:ascii="Times New Roman" w:hAnsi="Times New Roman"/>
          <w:sz w:val="24"/>
        </w:rPr>
        <w:t xml:space="preserve"> maior est manifest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62&gt;</w:t>
      </w:r>
      <w:r>
        <w:rPr>
          <w:rFonts w:cs="Times New Roman" w:ascii="Times New Roman" w:hAnsi="Times New Roman"/>
          <w:sz w:val="24"/>
        </w:rPr>
        <w:t xml:space="preserve"> minor sacris canonibus manifeste proba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63&gt;</w:t>
      </w:r>
      <w:r>
        <w:rPr>
          <w:rFonts w:cs="Times New Roman" w:ascii="Times New Roman" w:hAnsi="Times New Roman"/>
          <w:sz w:val="24"/>
        </w:rPr>
        <w:t xml:space="preserve"> ait enim isidorus ut habetur 11 q 3 c qui peccantibus consentit alius pater ait si quis alterius errori consentit sciat se cum illo simili modo culpabilem iudicandu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64&gt;</w:t>
      </w:r>
      <w:r>
        <w:rPr>
          <w:rFonts w:cs="Times New Roman" w:ascii="Times New Roman" w:hAnsi="Times New Roman"/>
          <w:sz w:val="24"/>
        </w:rPr>
        <w:t xml:space="preserve"> et leo papa ut habetur extra de hereticis c qui alios ait qui alio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4b.tif p. 1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um potest non revocat ab errore seipsum errare demonstra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65&gt;</w:t>
      </w:r>
      <w:r>
        <w:rPr>
          <w:rFonts w:cs="Times New Roman" w:ascii="Times New Roman" w:hAnsi="Times New Roman"/>
          <w:sz w:val="24"/>
        </w:rPr>
        <w:t xml:space="preserve"> et innocentius papa ut habetur extra de heretic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canon + illegibl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st 83 c error ait error cui non resistitur approbatur et veritas cum minime defensatur opprimi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66&gt;</w:t>
      </w:r>
      <w:r>
        <w:rPr>
          <w:rFonts w:cs="Times New Roman" w:ascii="Times New Roman" w:hAnsi="Times New Roman"/>
          <w:sz w:val="24"/>
        </w:rPr>
        <w:t xml:space="preserve"> ex hiis aliisque pluribus aperte colligitur quod qui consentit heretice pravitati inter hereticos computa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67&gt;</w:t>
      </w:r>
      <w:r>
        <w:rPr>
          <w:rFonts w:cs="Times New Roman" w:ascii="Times New Roman" w:hAnsi="Times New Roman"/>
          <w:sz w:val="24"/>
        </w:rPr>
        <w:t xml:space="preserve"> ergo multo magis qui compellit alios heresim pertinaciter defendere vel heresi pertinaciter adherere est pertinax et hereticus iudica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68&gt;</w:t>
      </w:r>
      <w:r>
        <w:rPr>
          <w:rFonts w:cs="Times New Roman" w:ascii="Times New Roman" w:hAnsi="Times New Roman"/>
          <w:sz w:val="24"/>
        </w:rPr>
        <w:t xml:space="preserve"> secunda ratio est hec non minus peccant qui alios cogunt minis terroribus iuramentis vel preceptis aut comminationibus ad peccandum quam qui mandant aliis aliquod committere crimen sed qui hoc faciunt consimili crimine involvun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69&gt;</w:t>
      </w:r>
      <w:r>
        <w:rPr>
          <w:rFonts w:cs="Times New Roman" w:ascii="Times New Roman" w:hAnsi="Times New Roman"/>
          <w:sz w:val="24"/>
        </w:rPr>
        <w:t xml:space="preserve"> ergo qui cogunt alios ad pravitatem hereticam pertinaciter defensar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liquod peccatum quodcunque consimili modo tenetur et per consequens qui cogun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unt simili pertinacia irretit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70&gt;</w:t>
      </w:r>
      <w:r>
        <w:rPr>
          <w:rFonts w:cs="Times New Roman" w:ascii="Times New Roman" w:hAnsi="Times New Roman"/>
          <w:sz w:val="24"/>
        </w:rPr>
        <w:t xml:space="preserve"> maior huius rationis est nota de s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71&gt;</w:t>
      </w:r>
      <w:r>
        <w:rPr>
          <w:rFonts w:cs="Times New Roman" w:ascii="Times New Roman" w:hAnsi="Times New Roman"/>
          <w:sz w:val="24"/>
        </w:rPr>
        <w:t xml:space="preserve"> minor probatur auctoritate alexandri 3 qui ut habetur extra de sententiis excommunicationis c mulieres ait cum hiis vere committat cuius auctoritate vel mandato delicti committi probatur pate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72&gt;</w:t>
      </w:r>
      <w:r>
        <w:rPr>
          <w:rFonts w:cs="Times New Roman" w:ascii="Times New Roman" w:hAnsi="Times New Roman"/>
          <w:sz w:val="24"/>
        </w:rPr>
        <w:t xml:space="preserve"> ergo qui mandant aliis ut crimen committant consimili crimine involvun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73&gt;</w:t>
      </w:r>
      <w:r>
        <w:rPr>
          <w:rFonts w:cs="Times New Roman" w:ascii="Times New Roman" w:hAnsi="Times New Roman"/>
          <w:sz w:val="24"/>
        </w:rPr>
        <w:t xml:space="preserve"> tertia ratio est hec ill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citur face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 per alium faci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74&gt;</w:t>
      </w:r>
      <w:r>
        <w:rPr>
          <w:rFonts w:cs="Times New Roman" w:ascii="Times New Roman" w:hAnsi="Times New Roman"/>
          <w:sz w:val="24"/>
        </w:rPr>
        <w:t xml:space="preserve"> unde et ille dicitur vere occidere qui per alium occidit teste clemente 3 qui ut habetur extra de clericis pugnantibus in duello c henricus huius ait homicidium tam facto quam precepto sive consilio aut defensione non est dubium perpetrar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75&gt;</w:t>
      </w:r>
      <w:r>
        <w:rPr>
          <w:rFonts w:cs="Times New Roman" w:ascii="Times New Roman" w:hAnsi="Times New Roman"/>
          <w:sz w:val="24"/>
        </w:rPr>
        <w:t xml:space="preserve"> ergo consimiliter ille dicitur heresim pertinaciter defendere qui per alium heresim pertinacit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fendere nosci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7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qui cogit alios hersim pertinacit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fensare pertinaciter heresim defendit per alio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77&gt;</w:t>
      </w:r>
      <w:r>
        <w:rPr>
          <w:rFonts w:cs="Times New Roman" w:ascii="Times New Roman" w:hAnsi="Times New Roman"/>
          <w:sz w:val="24"/>
        </w:rPr>
        <w:t xml:space="preserve"> erg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pse debet dici pertinax defensato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78&gt;</w:t>
      </w:r>
      <w:r>
        <w:rPr>
          <w:rFonts w:cs="Times New Roman" w:ascii="Times New Roman" w:hAnsi="Times New Roman"/>
          <w:sz w:val="24"/>
        </w:rPr>
        <w:t xml:space="preserve"> quarta ratio est hec magis dicitur facere cogens quam consulen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79&gt;</w:t>
      </w:r>
      <w:r>
        <w:rPr>
          <w:rFonts w:cs="Times New Roman" w:ascii="Times New Roman" w:hAnsi="Times New Roman"/>
          <w:sz w:val="24"/>
        </w:rPr>
        <w:t xml:space="preserve"> sed iste de consilio cuius aliquod crimen committitur dicitur idem crimen committere teste augustino qui ut habetur de penitentia dist 1 c periculose ait periculose se decipiunt qui existimant eos tantum homicidas esse qui manibus hominem occidunt et non potius eos per quorum consilium fraudem et exhortationes homines extinguun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80&gt;</w:t>
      </w:r>
      <w:r>
        <w:rPr>
          <w:rFonts w:cs="Times New Roman" w:ascii="Times New Roman" w:hAnsi="Times New Roman"/>
          <w:sz w:val="24"/>
        </w:rPr>
        <w:t xml:space="preserve"> nam iudei nequaquam dominum propriis manibus interfecerunt sicut scriptum est nobis non licet interficere quenqua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81&gt;</w:t>
      </w:r>
      <w:r>
        <w:rPr>
          <w:rFonts w:cs="Times New Roman" w:ascii="Times New Roman" w:hAnsi="Times New Roman"/>
          <w:sz w:val="24"/>
        </w:rPr>
        <w:t xml:space="preserve"> sed tamen illis mors domini imputatur quia ipsi cum lingua interfecerunt dicentes crucifige crucifige eu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82&gt;</w:t>
      </w:r>
      <w:r>
        <w:rPr>
          <w:rFonts w:cs="Times New Roman" w:ascii="Times New Roman" w:hAnsi="Times New Roman"/>
          <w:sz w:val="24"/>
        </w:rPr>
        <w:t xml:space="preserve"> ergo mult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ag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 cogit alium ut crimen committat ille crimen committit et ita qui cogit alium heresim pertinaciter defensare ipse noscitur heresim pertinaciter defende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83&gt;</w:t>
      </w:r>
      <w:r>
        <w:rPr>
          <w:rFonts w:cs="Times New Roman" w:ascii="Times New Roman" w:hAnsi="Times New Roman"/>
          <w:sz w:val="24"/>
        </w:rPr>
        <w:t xml:space="preserve"> quinta ratio est hec participantes criminosis in crimine eodem crimine involvun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84&gt;</w:t>
      </w:r>
      <w:r>
        <w:rPr>
          <w:rFonts w:cs="Times New Roman" w:ascii="Times New Roman" w:hAnsi="Times New Roman"/>
          <w:sz w:val="24"/>
        </w:rPr>
        <w:t xml:space="preserve"> sed qui cogit alios heresim pertinaciter defensare participat in crimine heresim pertinaciter defensanti quia impendit ei auxilium et favore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85&gt;</w:t>
      </w:r>
      <w:r>
        <w:rPr>
          <w:rFonts w:cs="Times New Roman" w:ascii="Times New Roman" w:hAnsi="Times New Roman"/>
          <w:sz w:val="24"/>
        </w:rPr>
        <w:t xml:space="preserve"> ergo talis pertinax est reputandus</w:t>
      </w:r>
    </w:p>
    <w:p>
      <w:pPr>
        <w:pStyle w:val="PlainText"/>
        <w:tabs>
          <w:tab w:val="clear" w:pos="720"/>
          <w:tab w:val="left" w:pos="9180" w:leader="none"/>
        </w:tabs>
        <w:ind w:right="7622" w:hanging="0"/>
        <w:rPr/>
      </w:pPr>
      <w:r>
        <w:rPr>
          <w:rFonts w:cs="Times New Roman" w:ascii="Times New Roman" w:hAnsi="Times New Roman"/>
          <w:b/>
          <w:sz w:val="24"/>
          <w:u w:val="thick"/>
        </w:rPr>
        <w:t>&lt;s 186&gt;</w:t>
      </w:r>
      <w:r>
        <w:rPr>
          <w:rFonts w:cs="Times New Roman" w:ascii="Times New Roman" w:hAnsi="Times New Roman"/>
          <w:sz w:val="24"/>
        </w:rPr>
        <w:t xml:space="preserve"> </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87&gt;</w:t>
      </w:r>
      <w:r>
        <w:rPr>
          <w:rFonts w:cs="Times New Roman" w:ascii="Times New Roman" w:hAnsi="Times New Roman"/>
          <w:sz w:val="24"/>
        </w:rPr>
        <w:t xml:space="preserve"> sed qui cogit alios ad suam heresim pertinaciter defendendam non est paratus corrig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88&gt;</w:t>
      </w:r>
      <w:r>
        <w:rPr>
          <w:rFonts w:cs="Times New Roman" w:ascii="Times New Roman" w:hAnsi="Times New Roman"/>
          <w:sz w:val="24"/>
        </w:rPr>
        <w:t xml:space="preserve"> ergo est pertinax cense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89&gt;</w:t>
      </w:r>
      <w:r>
        <w:rPr>
          <w:rFonts w:cs="Times New Roman" w:ascii="Times New Roman" w:hAnsi="Times New Roman"/>
          <w:sz w:val="24"/>
        </w:rPr>
        <w:t xml:space="preserve"> sexta ratio hec est qui cogit alios ad heresim pertinacit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4b.tif p. 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ult eandem heresim irrevocabiliter defensare et tener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90&gt;</w:t>
      </w:r>
      <w:r>
        <w:rPr>
          <w:rFonts w:cs="Times New Roman" w:ascii="Times New Roman" w:hAnsi="Times New Roman"/>
          <w:sz w:val="24"/>
        </w:rPr>
        <w:t xml:space="preserve"> talis autem est pertinax ergo et ceter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91&gt;</w:t>
      </w:r>
      <w:r>
        <w:rPr>
          <w:rFonts w:cs="Times New Roman" w:ascii="Times New Roman" w:hAnsi="Times New Roman"/>
          <w:sz w:val="24"/>
        </w:rPr>
        <w:t xml:space="preserve"> discipulus iste rationes procedunt tantummodo de cogente alios heresim suam pertinaciter defensare absque pertinaci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92&gt;</w:t>
      </w:r>
      <w:r>
        <w:rPr>
          <w:rFonts w:cs="Times New Roman" w:ascii="Times New Roman" w:hAnsi="Times New Roman"/>
          <w:sz w:val="24"/>
        </w:rPr>
        <w:t xml:space="preserve"> ergo licet quis cogat alios penis minis preceptis et iuramentis heresim aliquam defensare dummodo non cogat eos pertinaciter defensare non est pertinax nec hereticus reputa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93&gt;</w:t>
      </w:r>
      <w:r>
        <w:rPr>
          <w:rFonts w:cs="Times New Roman" w:ascii="Times New Roman" w:hAnsi="Times New Roman"/>
          <w:sz w:val="24"/>
        </w:rPr>
        <w:t xml:space="preserve"> quod videtur posse probari tali ration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94&gt;</w:t>
      </w:r>
      <w:r>
        <w:rPr>
          <w:rFonts w:cs="Times New Roman" w:ascii="Times New Roman" w:hAnsi="Times New Roman"/>
          <w:sz w:val="24"/>
        </w:rPr>
        <w:t xml:space="preserve"> qui cogit alium et non ad peccatum mortale non committit peccatum mortal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95&gt;</w:t>
      </w:r>
      <w:r>
        <w:rPr>
          <w:rFonts w:cs="Times New Roman" w:ascii="Times New Roman" w:hAnsi="Times New Roman"/>
          <w:sz w:val="24"/>
        </w:rPr>
        <w:t xml:space="preserve"> et per consequens non est propter talem coactionem pertinax et hereticus reputandus cum omnis hereticus in peccato mortali exista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96&gt;</w:t>
      </w:r>
      <w:r>
        <w:rPr>
          <w:rFonts w:cs="Times New Roman" w:ascii="Times New Roman" w:hAnsi="Times New Roman"/>
          <w:sz w:val="24"/>
        </w:rPr>
        <w:t xml:space="preserve"> sed defendere heresim non est semper peccatum mortal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97&gt;</w:t>
      </w:r>
      <w:r>
        <w:rPr>
          <w:rFonts w:cs="Times New Roman" w:ascii="Times New Roman" w:hAnsi="Times New Roman"/>
          <w:sz w:val="24"/>
        </w:rPr>
        <w:t xml:space="preserve"> ergo propter talem coactionem non est pertinax et hereticus reputa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98&gt;</w:t>
      </w:r>
      <w:r>
        <w:rPr>
          <w:rFonts w:cs="Times New Roman" w:ascii="Times New Roman" w:hAnsi="Times New Roman"/>
          <w:sz w:val="24"/>
        </w:rPr>
        <w:t xml:space="preserve"> magister ad hoc respondetur quod licet possit quis heresim absque pertinacia defendere tamen cogens alium absolute heresim defensare quantum in se est cogit ipsum heresim pertinaciter defendere sicut qui cogit alium iurare quod aliquam assertionem que est heretic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rrevocabilite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t in perpetuum defensabi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199&gt;</w:t>
      </w:r>
      <w:r>
        <w:rPr>
          <w:rFonts w:cs="Times New Roman" w:ascii="Times New Roman" w:hAnsi="Times New Roman"/>
          <w:sz w:val="24"/>
        </w:rPr>
        <w:t xml:space="preserve"> quantum in eo est cogit ipsum eandem assertionem pertinaciter defendere licet in potestate ipsius tali modo coacti sit postea eandem heresim minime defende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00&gt;</w:t>
      </w:r>
      <w:r>
        <w:rPr>
          <w:rFonts w:cs="Times New Roman" w:ascii="Times New Roman" w:hAnsi="Times New Roman"/>
          <w:sz w:val="24"/>
        </w:rPr>
        <w:t xml:space="preserve"> et ideo talis cogens debet reputari pertinax heresis defensator licet coacti iurare nolint postea eandem heresim minime defendere sed volunt venire contra illicitum iuramentu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01&gt;</w:t>
      </w:r>
      <w:r>
        <w:rPr>
          <w:rFonts w:cs="Times New Roman" w:ascii="Times New Roman" w:hAnsi="Times New Roman"/>
          <w:sz w:val="24"/>
        </w:rPr>
        <w:t xml:space="preserve"> cum vero dicis quod qui cogit alium et non ad peccatum mortale non committit peccatum mortale hoc tibi negatur quia potest aliquis peccare mortaliter etiam alium cogendo ad bonu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02&gt;</w:t>
      </w:r>
      <w:r>
        <w:rPr>
          <w:rFonts w:cs="Times New Roman" w:ascii="Times New Roman" w:hAnsi="Times New Roman"/>
          <w:sz w:val="24"/>
        </w:rPr>
        <w:t xml:space="preserve"> nam qui cogit vovere castitatem vel paupertatem vel aliquid aliud supererogationis potest peccare mortaliter quia talia suaderi possunt imperari non possun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03&gt;</w:t>
      </w:r>
      <w:r>
        <w:rPr>
          <w:rFonts w:cs="Times New Roman" w:ascii="Times New Roman" w:hAnsi="Times New Roman"/>
          <w:sz w:val="24"/>
        </w:rPr>
        <w:t xml:space="preserve"> de talibus enim loquens dicit augustinus quod nemo cogitur legibus bene facere sed male facere prohibe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04&gt;</w:t>
      </w:r>
      <w:r>
        <w:rPr>
          <w:rFonts w:cs="Times New Roman" w:ascii="Times New Roman" w:hAnsi="Times New Roman"/>
          <w:sz w:val="24"/>
        </w:rPr>
        <w:t xml:space="preserve"> capitulum 25</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05&gt;</w:t>
      </w:r>
      <w:r>
        <w:rPr>
          <w:rFonts w:cs="Times New Roman" w:ascii="Times New Roman" w:hAnsi="Times New Roman"/>
          <w:sz w:val="24"/>
        </w:rPr>
        <w:t xml:space="preserve"> discipulus estne alius modus aliquem de pertinacia convincend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06&gt;</w:t>
      </w:r>
      <w:r>
        <w:rPr>
          <w:rFonts w:cs="Times New Roman" w:ascii="Times New Roman" w:hAnsi="Times New Roman"/>
          <w:sz w:val="24"/>
        </w:rPr>
        <w:t xml:space="preserve"> magister potest 9</w:t>
      </w:r>
      <w:r>
        <w:rPr>
          <w:rFonts w:cs="Times New Roman" w:ascii="Times New Roman" w:hAnsi="Times New Roman"/>
          <w:sz w:val="24"/>
          <w:vertAlign w:val="superscript"/>
        </w:rPr>
        <w:t>o</w:t>
      </w:r>
      <w:r>
        <w:rPr>
          <w:rFonts w:cs="Times New Roman" w:ascii="Times New Roman" w:hAnsi="Times New Roman"/>
          <w:sz w:val="24"/>
        </w:rPr>
        <w:t xml:space="preserve"> de pertinacia et pravitate heretica quis convinci si cogat aliquam veritatem catholicam abiurare aut penis vel preceptis catholicam veritatem negare compelli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07&gt;</w:t>
      </w:r>
      <w:r>
        <w:rPr>
          <w:rFonts w:cs="Times New Roman" w:ascii="Times New Roman" w:hAnsi="Times New Roman"/>
          <w:sz w:val="24"/>
        </w:rPr>
        <w:t xml:space="preserve"> quod enim cogens alios veritatem quamcunque catholicam abiurare pertinax et hereticus sit censendus ostendi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08&gt;</w:t>
      </w:r>
      <w:r>
        <w:rPr>
          <w:rFonts w:cs="Times New Roman" w:ascii="Times New Roman" w:hAnsi="Times New Roman"/>
          <w:sz w:val="24"/>
        </w:rPr>
        <w:t xml:space="preserve"> nam qui cogit aliquam veritatem catholicam abiurare cogit eundem heresi contrarie irrevocabiliter adhere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09&gt;</w:t>
      </w:r>
      <w:r>
        <w:rPr>
          <w:rFonts w:cs="Times New Roman" w:ascii="Times New Roman" w:hAnsi="Times New Roman"/>
          <w:sz w:val="24"/>
        </w:rPr>
        <w:t xml:space="preserve"> talis autem sicut ex capitulo precedenti apparet est pertinax et hereticus iudicandus </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10&gt;</w:t>
      </w:r>
      <w:r>
        <w:rPr>
          <w:rFonts w:cs="Times New Roman" w:ascii="Times New Roman" w:hAnsi="Times New Roman"/>
          <w:sz w:val="24"/>
        </w:rPr>
        <w:t xml:space="preserve"> ergo et cetera et per eandem rationem ostenditur quod qui cogit alios minis penis vel preceptis aliquam veritatem negare catholicam est pertinax et hereticus iudicandus </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11&gt;</w:t>
      </w:r>
      <w:r>
        <w:rPr>
          <w:rFonts w:cs="Times New Roman" w:ascii="Times New Roman" w:hAnsi="Times New Roman"/>
          <w:sz w:val="24"/>
        </w:rPr>
        <w:t xml:space="preserve"> discipulus potestne talis compellens per aliquam ignorantiam excusari puta si credit quod assertio quam cogit alium abiurare vel negare sit hereticali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12&gt;</w:t>
      </w:r>
      <w:r>
        <w:rPr>
          <w:rFonts w:cs="Times New Roman" w:ascii="Times New Roman" w:hAnsi="Times New Roman"/>
          <w:sz w:val="24"/>
        </w:rPr>
        <w:t xml:space="preserve"> magister dicitur quod talis per nullam potest ignorantiam excusari quia nullus valet absque temeritate quomodolibet attemptare cogere alium iuramento penis minis vel preceptis aliquam assertionem abiurare vel negare nisi hoc sit certus certitudine sufficienti quod non est consona catholice veritati</w:t>
      </w:r>
    </w:p>
    <w:p>
      <w:pPr>
        <w:pStyle w:val="PlainText"/>
        <w:tabs>
          <w:tab w:val="clear" w:pos="720"/>
          <w:tab w:val="left" w:pos="9180" w:leader="none"/>
        </w:tabs>
        <w:ind w:right="7622" w:hanging="0"/>
        <w:rPr/>
      </w:pPr>
      <w:r>
        <w:rPr>
          <w:rFonts w:cs="Times New Roman" w:ascii="Times New Roman" w:hAnsi="Times New Roman"/>
          <w:b/>
          <w:sz w:val="24"/>
          <w:u w:val="thick"/>
        </w:rPr>
        <w:t>&lt;s 213&gt;</w:t>
      </w:r>
      <w:r>
        <w:rPr>
          <w:rFonts w:cs="Times New Roman" w:ascii="Times New Roman" w:hAnsi="Times New Roman"/>
          <w:sz w:val="24"/>
        </w:rPr>
        <w:t xml:space="preserve"> </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14&gt;</w:t>
      </w:r>
      <w:r>
        <w:rPr>
          <w:rFonts w:cs="Times New Roman" w:ascii="Times New Roman" w:hAnsi="Times New Roman"/>
          <w:sz w:val="24"/>
        </w:rPr>
        <w:t xml:space="preserve"> ergo temerarie cogit ali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4b.tif p. 1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biurare vel negare eandem ess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atholicam veritat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15&gt;</w:t>
      </w:r>
      <w:r>
        <w:rPr>
          <w:rFonts w:cs="Times New Roman" w:ascii="Times New Roman" w:hAnsi="Times New Roman"/>
          <w:sz w:val="24"/>
        </w:rPr>
        <w:t xml:space="preserve"> temeritas autem in hoc casu pertinacie equipolle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16&gt;</w:t>
      </w:r>
      <w:r>
        <w:rPr>
          <w:rFonts w:cs="Times New Roman" w:ascii="Times New Roman" w:hAnsi="Times New Roman"/>
          <w:sz w:val="24"/>
        </w:rPr>
        <w:t xml:space="preserve"> ergo talis est pertinax et hereticus iudica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17&gt;</w:t>
      </w:r>
      <w:r>
        <w:rPr>
          <w:rFonts w:cs="Times New Roman" w:ascii="Times New Roman" w:hAnsi="Times New Roman"/>
          <w:sz w:val="24"/>
        </w:rPr>
        <w:t xml:space="preserve"> capitulum 26</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18&gt;</w:t>
      </w:r>
      <w:r>
        <w:rPr>
          <w:rFonts w:cs="Times New Roman" w:ascii="Times New Roman" w:hAnsi="Times New Roman"/>
          <w:sz w:val="24"/>
        </w:rPr>
        <w:t xml:space="preserve"> discipulus sunt plures modi aliquem de pertinacia convincend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19&gt;</w:t>
      </w:r>
      <w:r>
        <w:rPr>
          <w:rFonts w:cs="Times New Roman" w:ascii="Times New Roman" w:hAnsi="Times New Roman"/>
          <w:sz w:val="24"/>
        </w:rPr>
        <w:t xml:space="preserve"> magister de pertinacia et pravitate heretica ille convincitur necessario qui abiurat catholicam veritatem vel iurat quamcunque assertionem que est in rei veritate heretica tanquam catholicam in perpetuum servaturu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20&gt;</w:t>
      </w:r>
      <w:r>
        <w:rPr>
          <w:rFonts w:cs="Times New Roman" w:ascii="Times New Roman" w:hAnsi="Times New Roman"/>
          <w:sz w:val="24"/>
        </w:rPr>
        <w:t xml:space="preserve"> quod omnis talis sit pertinax et hereticus reputandus tali ratione ostendi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21&gt;</w:t>
      </w:r>
      <w:r>
        <w:rPr>
          <w:rFonts w:cs="Times New Roman" w:ascii="Times New Roman" w:hAnsi="Times New Roman"/>
          <w:sz w:val="24"/>
        </w:rPr>
        <w:t xml:space="preserve"> qui firmat se proposito negandi assertionem que est catholica vel tenendi assertionem que est heretica pertinax est cense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22&gt;</w:t>
      </w:r>
      <w:r>
        <w:rPr>
          <w:rFonts w:cs="Times New Roman" w:ascii="Times New Roman" w:hAnsi="Times New Roman"/>
          <w:sz w:val="24"/>
        </w:rPr>
        <w:t xml:space="preserve"> talis autem est ille qui abiurat veritatem que est catholica vel iurat se servaturum assertionem que est heretic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23&gt;</w:t>
      </w:r>
      <w:r>
        <w:rPr>
          <w:rFonts w:cs="Times New Roman" w:ascii="Times New Roman" w:hAnsi="Times New Roman"/>
          <w:sz w:val="24"/>
        </w:rPr>
        <w:t xml:space="preserve"> ergo pertinax est cense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24&gt;</w:t>
      </w:r>
      <w:r>
        <w:rPr>
          <w:rFonts w:cs="Times New Roman" w:ascii="Times New Roman" w:hAnsi="Times New Roman"/>
          <w:sz w:val="24"/>
        </w:rPr>
        <w:t xml:space="preserve"> item errans contra fidem catholicam qui non est paratus corrigi pertinax et hereticus est cense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25&gt;</w:t>
      </w:r>
      <w:r>
        <w:rPr>
          <w:rFonts w:cs="Times New Roman" w:ascii="Times New Roman" w:hAnsi="Times New Roman"/>
          <w:sz w:val="24"/>
        </w:rPr>
        <w:t xml:space="preserve"> huiusmodi est abiurans catholicam veritatem et qui iurat se heresim defensurum vel qui assertioni que est heretica adherebit non est paratus corrig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26&gt;</w:t>
      </w:r>
      <w:r>
        <w:rPr>
          <w:rFonts w:cs="Times New Roman" w:ascii="Times New Roman" w:hAnsi="Times New Roman"/>
          <w:sz w:val="24"/>
        </w:rPr>
        <w:t xml:space="preserve"> ergo pertinax et hereticus est cense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27&gt;</w:t>
      </w:r>
      <w:r>
        <w:rPr>
          <w:rFonts w:cs="Times New Roman" w:ascii="Times New Roman" w:hAnsi="Times New Roman"/>
          <w:sz w:val="24"/>
        </w:rPr>
        <w:t xml:space="preserve"> discipulus non potest talis aliquo modo de pertinacia excusar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28&gt;</w:t>
      </w:r>
      <w:r>
        <w:rPr>
          <w:rFonts w:cs="Times New Roman" w:ascii="Times New Roman" w:hAnsi="Times New Roman"/>
          <w:sz w:val="24"/>
        </w:rPr>
        <w:t xml:space="preserve"> magister respondeo quod metu mortis vel gravium tormentorum potest a pertinacia et pravitate heretica excusari sed non a peccato mortal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29&gt;</w:t>
      </w:r>
      <w:r>
        <w:rPr>
          <w:rFonts w:cs="Times New Roman" w:ascii="Times New Roman" w:hAnsi="Times New Roman"/>
          <w:sz w:val="24"/>
        </w:rPr>
        <w:t xml:space="preserve"> discipulus videtur quod ignorantia talem poterit excusar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30&gt;</w:t>
      </w:r>
      <w:r>
        <w:rPr>
          <w:rFonts w:cs="Times New Roman" w:ascii="Times New Roman" w:hAnsi="Times New Roman"/>
          <w:sz w:val="24"/>
        </w:rPr>
        <w:t xml:space="preserve"> ignorantia enim excusat a mendacio illum qui dicit falsum quod putat esse verum ut asserit augustinus prout habetur 22 q 2 c is autem </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31&gt;</w:t>
      </w:r>
      <w:r>
        <w:rPr>
          <w:rFonts w:cs="Times New Roman" w:ascii="Times New Roman" w:hAnsi="Times New Roman"/>
          <w:sz w:val="24"/>
        </w:rPr>
        <w:t xml:space="preserve"> ergo similiter ignorantia poterit excusare illum qui abiurat veritatem catholicam quam putat hereticam et illum qui iurat se tenere assertionem hereticam quam putat catholica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32&gt;</w:t>
      </w:r>
      <w:r>
        <w:rPr>
          <w:rFonts w:cs="Times New Roman" w:ascii="Times New Roman" w:hAnsi="Times New Roman"/>
          <w:sz w:val="24"/>
        </w:rPr>
        <w:t xml:space="preserve"> magister respondeo tibi quod aliquis potest excusari a mendacio qui tamen a temeritate nullatenus excusatur teste augustino qui ut allegas ait nemo mentiens iudicandus est qui dicit falsum quod putat verum quia quantum est in ipso non fallit sed fallitur </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33&gt;</w:t>
      </w:r>
      <w:r>
        <w:rPr>
          <w:rFonts w:cs="Times New Roman" w:ascii="Times New Roman" w:hAnsi="Times New Roman"/>
          <w:sz w:val="24"/>
        </w:rPr>
        <w:t xml:space="preserve"> non it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endacii sed aliquando temeritatis arguendus est qui falsa incaute credit aut pro veris habe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34&gt;</w:t>
      </w:r>
      <w:r>
        <w:rPr>
          <w:rFonts w:cs="Times New Roman" w:ascii="Times New Roman" w:hAnsi="Times New Roman"/>
          <w:sz w:val="24"/>
        </w:rPr>
        <w:t xml:space="preserve"> sic abiuran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militer iurans modo predicto mendacio poterit excusari sed a temeritate minime excusa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35&gt;</w:t>
      </w:r>
      <w:r>
        <w:rPr>
          <w:rFonts w:cs="Times New Roman" w:ascii="Times New Roman" w:hAnsi="Times New Roman"/>
          <w:sz w:val="24"/>
        </w:rPr>
        <w:t xml:space="preserve"> et ideo nec a pertinacia poterit excusar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36&gt;</w:t>
      </w:r>
      <w:r>
        <w:rPr>
          <w:rFonts w:cs="Times New Roman" w:ascii="Times New Roman" w:hAnsi="Times New Roman"/>
          <w:sz w:val="24"/>
        </w:rPr>
        <w:t xml:space="preserve"> potest enim pertinacia absque mendacio reperiri sicut in hiis qui suntnescienter heretici reperi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37&gt;</w:t>
      </w:r>
      <w:r>
        <w:rPr>
          <w:rFonts w:cs="Times New Roman" w:ascii="Times New Roman" w:hAnsi="Times New Roman"/>
          <w:sz w:val="24"/>
        </w:rPr>
        <w:t xml:space="preserve"> tales enim cum putent esse vera que dicunt minime mentiuntur et tamen pertinaces dicuntur seu censentur quia nequaquam corrigi sunt parat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38&gt;</w:t>
      </w:r>
      <w:r>
        <w:rPr>
          <w:rFonts w:cs="Times New Roman" w:ascii="Times New Roman" w:hAnsi="Times New Roman"/>
          <w:sz w:val="24"/>
        </w:rPr>
        <w:t xml:space="preserve"> capitulum 27</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39&gt;</w:t>
      </w:r>
      <w:r>
        <w:rPr>
          <w:rFonts w:cs="Times New Roman" w:ascii="Times New Roman" w:hAnsi="Times New Roman"/>
          <w:sz w:val="24"/>
        </w:rPr>
        <w:t xml:space="preserve"> discipulus ad alium modum errantem de pertinacia convincendi procede </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40&gt;</w:t>
      </w:r>
      <w:r>
        <w:rPr>
          <w:rFonts w:cs="Times New Roman" w:ascii="Times New Roman" w:hAnsi="Times New Roman"/>
          <w:sz w:val="24"/>
        </w:rPr>
        <w:t xml:space="preserve"> magister 11</w:t>
      </w:r>
      <w:r>
        <w:rPr>
          <w:rFonts w:cs="Times New Roman" w:ascii="Times New Roman" w:hAnsi="Times New Roman"/>
          <w:sz w:val="24"/>
          <w:vertAlign w:val="superscript"/>
        </w:rPr>
        <w:t>o</w:t>
      </w:r>
      <w:r>
        <w:rPr>
          <w:rFonts w:cs="Times New Roman" w:ascii="Times New Roman" w:hAnsi="Times New Roman"/>
          <w:sz w:val="24"/>
        </w:rPr>
        <w:t xml:space="preserve"> est quis pertinacia convincendus si errans contra fidem prosequitur vel molestat aut impedit veritatem catholicam defendentes aut pravitatem hereticam impugnante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41&gt;</w:t>
      </w:r>
      <w:r>
        <w:rPr>
          <w:rFonts w:cs="Times New Roman" w:ascii="Times New Roman" w:hAnsi="Times New Roman"/>
          <w:sz w:val="24"/>
        </w:rPr>
        <w:t xml:space="preserve"> quod enim tales sint pertinaces et heretici reputandi tali ratione proba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42&gt;</w:t>
      </w:r>
      <w:r>
        <w:rPr>
          <w:rFonts w:cs="Times New Roman" w:ascii="Times New Roman" w:hAnsi="Times New Roman"/>
          <w:sz w:val="24"/>
        </w:rPr>
        <w:t xml:space="preserve"> qui declarationem veritatis catholice et deceptionem pravitatis heretice satagit impedire non est paratus corrigi nec queri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ollicitudine veritatem et per consequens pertinax et hereticus est cense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43&gt;</w:t>
      </w:r>
      <w:r>
        <w:rPr>
          <w:rFonts w:cs="Times New Roman" w:ascii="Times New Roman" w:hAnsi="Times New Roman"/>
          <w:sz w:val="24"/>
        </w:rPr>
        <w:t xml:space="preserve"> sed errans qui prosequitur aut molesta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4b.tif p.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l impedit veritatem catholicam defendentes et pravitatem hereticam impugnantes declarationem veritatis catholice et deceptionem pravitatis heretice satagit impedire </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44&gt;</w:t>
      </w:r>
      <w:r>
        <w:rPr>
          <w:rFonts w:cs="Times New Roman" w:ascii="Times New Roman" w:hAnsi="Times New Roman"/>
          <w:sz w:val="24"/>
        </w:rPr>
        <w:t xml:space="preserve"> ergo talis pertinax est et hereticus reputa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45&gt;</w:t>
      </w:r>
      <w:r>
        <w:rPr>
          <w:rFonts w:cs="Times New Roman" w:ascii="Times New Roman" w:hAnsi="Times New Roman"/>
          <w:sz w:val="24"/>
        </w:rPr>
        <w:t xml:space="preserve"> item errantes contra fidem qui dampnabiliter veritati resistunt sunt pertinaces et heretici iudicandi quia reprobi contra fidem sunt et inter pertinaces et hereticos computand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46&gt;</w:t>
      </w:r>
      <w:r>
        <w:rPr>
          <w:rFonts w:cs="Times New Roman" w:ascii="Times New Roman" w:hAnsi="Times New Roman"/>
          <w:sz w:val="24"/>
        </w:rPr>
        <w:t xml:space="preserve"> huiusmodi sunt errantes qui dampnabiliter veritati resistunt teste apostolo qui ad thimotheum 3 qui de talibus ait quemadmodum autem iamnes et membres resisterunt moisi ita et hii resistunt veritati homines corrupti mente reprobi circa fide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47&gt;</w:t>
      </w:r>
      <w:r>
        <w:rPr>
          <w:rFonts w:cs="Times New Roman" w:ascii="Times New Roman" w:hAnsi="Times New Roman"/>
          <w:sz w:val="24"/>
        </w:rPr>
        <w:t xml:space="preserve"> sed qui persequuntur aut molestant vel impediunt veritatem catholicam defendentes pravitatem hereticam impugnantes dampnabiliter veritati resistun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48&gt;</w:t>
      </w:r>
      <w:r>
        <w:rPr>
          <w:rFonts w:cs="Times New Roman" w:ascii="Times New Roman" w:hAnsi="Times New Roman"/>
          <w:sz w:val="24"/>
        </w:rPr>
        <w:t xml:space="preserve"> ergo si errant pertinaces et heretici sunt censend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49&gt;</w:t>
      </w:r>
      <w:r>
        <w:rPr>
          <w:rFonts w:cs="Times New Roman" w:ascii="Times New Roman" w:hAnsi="Times New Roman"/>
          <w:sz w:val="24"/>
        </w:rPr>
        <w:t xml:space="preserve"> confirmatur hec ratio quia magis delinquit qui catholice veritati resistunt quam qui resistunt publice potestat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50&gt;</w:t>
      </w:r>
      <w:r>
        <w:rPr>
          <w:rFonts w:cs="Times New Roman" w:ascii="Times New Roman" w:hAnsi="Times New Roman"/>
          <w:sz w:val="24"/>
        </w:rPr>
        <w:t xml:space="preserve"> sed secundum apostolum ad romanos 13 qui resistit potestati ordination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esisti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51&gt;</w:t>
      </w:r>
      <w:r>
        <w:rPr>
          <w:rFonts w:cs="Times New Roman" w:ascii="Times New Roman" w:hAnsi="Times New Roman"/>
          <w:sz w:val="24"/>
        </w:rPr>
        <w:t xml:space="preserve"> qui autem resistunt ipsi sibi dampnationem acquirun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52&gt;</w:t>
      </w:r>
      <w:r>
        <w:rPr>
          <w:rFonts w:cs="Times New Roman" w:ascii="Times New Roman" w:hAnsi="Times New Roman"/>
          <w:sz w:val="24"/>
        </w:rPr>
        <w:t xml:space="preserve"> ergo multo magis qui catholice veritati resistunt sibi dampnationem acquirunt</w:t>
      </w:r>
    </w:p>
    <w:p>
      <w:pPr>
        <w:pStyle w:val="PlainText"/>
        <w:tabs>
          <w:tab w:val="clear" w:pos="720"/>
          <w:tab w:val="left" w:pos="9180" w:leader="none"/>
        </w:tabs>
        <w:ind w:right="7622" w:hanging="0"/>
        <w:rPr/>
      </w:pPr>
      <w:r>
        <w:rPr>
          <w:rFonts w:cs="Times New Roman" w:ascii="Times New Roman" w:hAnsi="Times New Roman"/>
          <w:b/>
          <w:sz w:val="24"/>
          <w:u w:val="thick"/>
        </w:rPr>
        <w:t>&lt;s 253&gt;</w:t>
      </w:r>
      <w:r>
        <w:rPr>
          <w:rFonts w:cs="Times New Roman" w:ascii="Times New Roman" w:hAnsi="Times New Roman"/>
          <w:sz w:val="24"/>
        </w:rPr>
        <w:t xml:space="preserve"> </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54&gt;</w:t>
      </w:r>
      <w:r>
        <w:rPr>
          <w:rFonts w:cs="Times New Roman" w:ascii="Times New Roman" w:hAnsi="Times New Roman"/>
          <w:sz w:val="24"/>
        </w:rPr>
        <w:t xml:space="preserve"> sed non nisi propter pertinaciam quia non est pertinaciter resistere veritati dampnabile non vide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55&gt;</w:t>
      </w:r>
      <w:r>
        <w:rPr>
          <w:rFonts w:cs="Times New Roman" w:ascii="Times New Roman" w:hAnsi="Times New Roman"/>
          <w:sz w:val="24"/>
        </w:rPr>
        <w:t xml:space="preserve"> ergo tales pertinaces et heretici sunt censend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56&gt;</w:t>
      </w:r>
      <w:r>
        <w:rPr>
          <w:rFonts w:cs="Times New Roman" w:ascii="Times New Roman" w:hAnsi="Times New Roman"/>
          <w:sz w:val="24"/>
        </w:rPr>
        <w:t xml:space="preserve"> item eadem ratio confirmatur quia non minus peccat qui catholice veritati resistit et adheret heretice pravitati quam qui non acquiescit veritati et credit iniquitat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5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ecca</w:t>
      </w:r>
      <w:r>
        <w:rPr/>
        <w:t>t mortaliter teste Apostolo ad Romanos 2</w:t>
      </w:r>
      <w:r>
        <w:rPr>
          <w:vertAlign w:val="superscript"/>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i autem non acquiescit veritati et credit iniquitati peccat mortaliter teste apostolo ad romanos 2 qui ait hiis autem qu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u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x contentione et qui non acquiescunt veritati credu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ut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quitati ira et indignatio tribulatio et angusti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58&gt;</w:t>
      </w:r>
      <w:r>
        <w:rPr>
          <w:rFonts w:cs="Times New Roman" w:ascii="Times New Roman" w:hAnsi="Times New Roman"/>
          <w:sz w:val="24"/>
        </w:rPr>
        <w:t xml:space="preserve"> ergo qui catholice veritati resistit et credit heretice pravitati peccat mortaliter sed non est sine pertinaci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59&gt;</w:t>
      </w:r>
      <w:r>
        <w:rPr>
          <w:rFonts w:cs="Times New Roman" w:ascii="Times New Roman" w:hAnsi="Times New Roman"/>
          <w:sz w:val="24"/>
        </w:rPr>
        <w:t xml:space="preserve"> ergo talis pertinax et hereticus est cense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60&gt;</w:t>
      </w:r>
      <w:r>
        <w:rPr>
          <w:rFonts w:cs="Times New Roman" w:ascii="Times New Roman" w:hAnsi="Times New Roman"/>
          <w:sz w:val="24"/>
        </w:rPr>
        <w:t xml:space="preserve"> amplius christiani qui propter persecutionem quam inferunt defendentibus catholicam fidem et impugnantibus hereticam pravitatem sunt peiores hiis qui carnali immunditia sunt infecti illa pate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61&gt;</w:t>
      </w:r>
      <w:r>
        <w:rPr>
          <w:rFonts w:cs="Times New Roman" w:ascii="Times New Roman" w:hAnsi="Times New Roman"/>
          <w:sz w:val="24"/>
        </w:rPr>
        <w:t xml:space="preserve"> quia non sunt minus mali quam illi qui predicatores veritatis audire recusan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62&gt;</w:t>
      </w:r>
      <w:r>
        <w:rPr>
          <w:rFonts w:cs="Times New Roman" w:ascii="Times New Roman" w:hAnsi="Times New Roman"/>
          <w:sz w:val="24"/>
        </w:rPr>
        <w:t xml:space="preserve"> qui tamen recusantes veritatis predicatores audire peiores sunt illis qui peccatis carnis sunt infecti veritate ipsa testante que ait predicatoribus evangelice veritatis matthei 10</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63&gt;</w:t>
      </w:r>
      <w:r>
        <w:rPr>
          <w:rFonts w:cs="Times New Roman" w:ascii="Times New Roman" w:hAnsi="Times New Roman"/>
          <w:sz w:val="24"/>
        </w:rPr>
        <w:t xml:space="preserve"> quicunque non receperit vos nequ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udi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ermones vestros exeuntes foras de domo vel de civitate excutite pulveres de pedibus vestri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64&gt;</w:t>
      </w:r>
      <w:r>
        <w:rPr>
          <w:rFonts w:cs="Times New Roman" w:ascii="Times New Roman" w:hAnsi="Times New Roman"/>
          <w:sz w:val="24"/>
        </w:rPr>
        <w:t xml:space="preserve"> amen dico vobis tollerabilius est terre sodomorum et gomorreorum in die iudicii quam illi civitat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65&gt;</w:t>
      </w:r>
      <w:r>
        <w:rPr>
          <w:rFonts w:cs="Times New Roman" w:ascii="Times New Roman" w:hAnsi="Times New Roman"/>
          <w:sz w:val="24"/>
        </w:rPr>
        <w:t xml:space="preserve"> igitur qui declarationem veritatis et detectionem heretice pravitatis impediunt pertinaces et heretici sunt censendi quia pravitas peccati eorum ad aliud genus peccati quam infidelitatis heresis vel pertinacie non poterit reduc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66&gt;</w:t>
      </w:r>
      <w:r>
        <w:rPr>
          <w:rFonts w:cs="Times New Roman" w:ascii="Times New Roman" w:hAnsi="Times New Roman"/>
          <w:sz w:val="24"/>
        </w:rPr>
        <w:t xml:space="preserve"> discipulus ista ratio non vide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4b.tif p.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abere apparentiam nisi de apostolis et predicatoribus miracula facientibus quia veritas ipsa apostolis facturis miracula loqueba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67&gt;</w:t>
      </w:r>
      <w:r>
        <w:rPr>
          <w:rFonts w:cs="Times New Roman" w:ascii="Times New Roman" w:hAnsi="Times New Roman"/>
          <w:sz w:val="24"/>
        </w:rPr>
        <w:t xml:space="preserve"> et ideo qui impugnaret veritatem catholicam defendentes pravitatem hereticam impugnantes quorum sermones et operationes deus miraculis confirmaret esset peior enormibus peccatoribus iudicandus non autem qui impugnant alios miracula minime faciente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68&gt;</w:t>
      </w:r>
      <w:r>
        <w:rPr>
          <w:rFonts w:cs="Times New Roman" w:ascii="Times New Roman" w:hAnsi="Times New Roman"/>
          <w:sz w:val="24"/>
        </w:rPr>
        <w:t xml:space="preserve"> magister istam obiectionem sive responsionem alii evacuare conantur dicentes quod non minoris auctoritatis est confirmatio veritatis catholice per scripturam sacram quam operationem miraculi ita ut qui non credit scripture divine nec operationi miraculi per fidem firmiter adherere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69&gt;</w:t>
      </w:r>
      <w:r>
        <w:rPr>
          <w:rFonts w:cs="Times New Roman" w:ascii="Times New Roman" w:hAnsi="Times New Roman"/>
          <w:sz w:val="24"/>
        </w:rPr>
        <w:t xml:space="preserve"> ipso abraham attestante quasi diviti epuloni petenti operationem miraculi scilicet mortui resurrectionem propter fratres ad penitentiam inducendos sicut luce 16 ait si Moysem et prophetas non audiunt neque si quis ex mortuis resurrexit credent e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70&gt;</w:t>
      </w:r>
      <w:r>
        <w:rPr>
          <w:rFonts w:cs="Times New Roman" w:ascii="Times New Roman" w:hAnsi="Times New Roman"/>
          <w:sz w:val="24"/>
        </w:rPr>
        <w:t xml:space="preserve"> hinc innocentius 3 hoc sentire videtur qui ut habetur extra de hereticis cum ex iniuncto affirmat quod sicut ad probandum invisibilem visionem a deo sufficit operatio miraculi ita etiam sufficit testimonium dicens in hec verb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71&gt;</w:t>
      </w:r>
      <w:r>
        <w:rPr>
          <w:rFonts w:cs="Times New Roman" w:ascii="Times New Roman" w:hAnsi="Times New Roman"/>
          <w:sz w:val="24"/>
        </w:rPr>
        <w:t xml:space="preserve"> oportet quod affirmet illam invisibilem operationem miraculi vel per testimonium scripture speciale </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72&gt;</w:t>
      </w:r>
      <w:r>
        <w:rPr>
          <w:rFonts w:cs="Times New Roman" w:ascii="Times New Roman" w:hAnsi="Times New Roman"/>
          <w:sz w:val="24"/>
        </w:rPr>
        <w:t xml:space="preserve"> ergo consimiliter ut veritatis catholice defendentes et impugnantes heretice pravitatis nullatenus molestentur sufficit eis suas assertiones testimoniis confirmare absque operatione miracul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73&gt;</w:t>
      </w:r>
      <w:r>
        <w:rPr>
          <w:rFonts w:cs="Times New Roman" w:ascii="Times New Roman" w:hAnsi="Times New Roman"/>
          <w:sz w:val="24"/>
        </w:rPr>
        <w:t xml:space="preserve"> unde et tempore antichristi electi miracula minime sunt facturi sed loco miraculi scripture testimoniis fulcien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74&gt;</w:t>
      </w:r>
      <w:r>
        <w:rPr>
          <w:rFonts w:cs="Times New Roman" w:ascii="Times New Roman" w:hAnsi="Times New Roman"/>
          <w:sz w:val="24"/>
        </w:rPr>
        <w:t xml:space="preserve"> discipulus alio modo videntur omnes rationes predicte posse infring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75&gt;</w:t>
      </w:r>
      <w:r>
        <w:rPr>
          <w:rFonts w:cs="Times New Roman" w:ascii="Times New Roman" w:hAnsi="Times New Roman"/>
          <w:sz w:val="24"/>
        </w:rPr>
        <w:t xml:space="preserve"> nam veritatem catholicam defensare et pravitatem hereticam impugnare ad doctorum spectat officium ut habetur extra de hereticis cum ex iniuncto</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76&gt;</w:t>
      </w:r>
      <w:r>
        <w:rPr>
          <w:rFonts w:cs="Times New Roman" w:ascii="Times New Roman" w:hAnsi="Times New Roman"/>
          <w:sz w:val="24"/>
        </w:rPr>
        <w:t xml:space="preserve"> sed ut habetur ibidem cum doctorum ordo sit precipuus in ecclesia non debetsibi quisquam indifferenter predicatorum officium usurpa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77&gt;</w:t>
      </w:r>
      <w:r>
        <w:rPr>
          <w:rFonts w:cs="Times New Roman" w:ascii="Times New Roman" w:hAnsi="Times New Roman"/>
          <w:sz w:val="24"/>
        </w:rPr>
        <w:t xml:space="preserve"> ergo licite contingit veritatem catholicam defendentes et pravitatem hereticam impugnantes impedire et per consequens tales impedientes non sunt propter hoc pertinaces nec heretici iudicand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78&gt;</w:t>
      </w:r>
      <w:r>
        <w:rPr>
          <w:rFonts w:cs="Times New Roman" w:ascii="Times New Roman" w:hAnsi="Times New Roman"/>
          <w:sz w:val="24"/>
        </w:rPr>
        <w:t xml:space="preserve"> magister predictis videtur assertoribus quod rationes eorum nequaquam intelligi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79&gt;</w:t>
      </w:r>
      <w:r>
        <w:rPr>
          <w:rFonts w:cs="Times New Roman" w:ascii="Times New Roman" w:hAnsi="Times New Roman"/>
          <w:sz w:val="24"/>
        </w:rPr>
        <w:t xml:space="preserve"> non enim intendunt ut asserunt quod quilibetsibi posset indifferenter officium doctoris assumere sed affirmant quod nullus propter hoc quod veritatem confitetur catholicam et hereticam reprobat pravitatem est quomodolibet molestandus licet possit quis merito molestari </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80&gt;</w:t>
      </w:r>
      <w:r>
        <w:rPr>
          <w:rFonts w:cs="Times New Roman" w:ascii="Times New Roman" w:hAnsi="Times New Roman"/>
          <w:sz w:val="24"/>
        </w:rPr>
        <w:t xml:space="preserve"> sed ubi non debet aut quando non habet vel coram quibus non debet aut quovis alio modo quam debet veritatem confiteri catholicam vel pravitatem hereticam impugna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81&gt;</w:t>
      </w:r>
      <w:r>
        <w:rPr>
          <w:rFonts w:cs="Times New Roman" w:ascii="Times New Roman" w:hAnsi="Times New Roman"/>
          <w:sz w:val="24"/>
        </w:rPr>
        <w:t xml:space="preserve"> de illis ergo persequentibus intendunt principaliter et ideo alio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quuntu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uis falsis assertionibus adversantur quia debitis circumstantiis observatis quilibet christianus debet habere libent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libertat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eritatem defendere id est confiteri catholicam et pravitatem hereticam detestar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82&gt;</w:t>
      </w:r>
      <w:r>
        <w:rPr>
          <w:rFonts w:cs="Times New Roman" w:ascii="Times New Roman" w:hAnsi="Times New Roman"/>
          <w:sz w:val="24"/>
        </w:rPr>
        <w:t xml:space="preserve"> nec propter hoc debet persecutionem aliquam a catholicis sustine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 propter hoc alicui persecutionem inferret esset inter hereticos computa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83&gt;</w:t>
      </w:r>
      <w:r>
        <w:rPr>
          <w:rFonts w:cs="Times New Roman" w:ascii="Times New Roman" w:hAnsi="Times New Roman"/>
          <w:sz w:val="24"/>
        </w:rPr>
        <w:t xml:space="preserve"> capitulum 28</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84&gt;</w:t>
      </w:r>
      <w:r>
        <w:rPr>
          <w:rFonts w:cs="Times New Roman" w:ascii="Times New Roman" w:hAnsi="Times New Roman"/>
          <w:sz w:val="24"/>
        </w:rPr>
        <w:t xml:space="preserve"> discipulus satis audivi de illo modo errantem de pertinac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4c.ti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vincendi et ideo alium modum expon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85&gt;</w:t>
      </w:r>
      <w:r>
        <w:rPr>
          <w:rFonts w:cs="Times New Roman" w:ascii="Times New Roman" w:hAnsi="Times New Roman"/>
          <w:sz w:val="24"/>
        </w:rPr>
        <w:t xml:space="preserve"> magister 12</w:t>
      </w:r>
      <w:r>
        <w:rPr>
          <w:rFonts w:cs="Times New Roman" w:ascii="Times New Roman" w:hAnsi="Times New Roman"/>
          <w:sz w:val="24"/>
          <w:vertAlign w:val="superscript"/>
        </w:rPr>
        <w:t>o</w:t>
      </w:r>
      <w:r>
        <w:rPr>
          <w:rFonts w:cs="Times New Roman" w:ascii="Times New Roman" w:hAnsi="Times New Roman"/>
          <w:sz w:val="24"/>
        </w:rPr>
        <w:t xml:space="preserve"> est quis de pertinacia convincendus si errans contra fidem catholicam correptioni et emendationi illius vel illorum cuius vel quorum interest subicere se recusa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86&gt;</w:t>
      </w:r>
      <w:r>
        <w:rPr>
          <w:rFonts w:cs="Times New Roman" w:ascii="Times New Roman" w:hAnsi="Times New Roman"/>
          <w:sz w:val="24"/>
        </w:rPr>
        <w:t xml:space="preserve"> hoc tali ratione proba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87&gt;</w:t>
      </w:r>
      <w:r>
        <w:rPr>
          <w:rFonts w:cs="Times New Roman" w:ascii="Times New Roman" w:hAnsi="Times New Roman"/>
          <w:sz w:val="24"/>
        </w:rPr>
        <w:t xml:space="preserve"> ille qui iudicium subterfugit pro nocente debet haberi teste bonifacio papa qui ut habetur extra de presumptionibus c nullus dubitat ait nullus dubitat quod it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udici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cens subterfugit quemadmodum ut absolvatur qui est innocens queri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88&gt;</w:t>
      </w:r>
      <w:r>
        <w:rPr>
          <w:rFonts w:cs="Times New Roman" w:ascii="Times New Roman" w:hAnsi="Times New Roman"/>
          <w:sz w:val="24"/>
        </w:rPr>
        <w:t xml:space="preserve"> cui concordat pelagius papa qui ut habetur 11 q 1 para christianus ait qui iudicium refugit apparet eum de iustitia divisu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89&gt;</w:t>
      </w:r>
      <w:r>
        <w:rPr>
          <w:rFonts w:cs="Times New Roman" w:ascii="Times New Roman" w:hAnsi="Times New Roman"/>
          <w:sz w:val="24"/>
        </w:rPr>
        <w:t xml:space="preserve"> hoc etiam ex auctoritate bonifacii pape que ponitur 3 q 9 c determinamus et ex verbis gregorii que ponuntur 74 dist c honoratus colligitur evident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rg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90&gt;</w:t>
      </w:r>
      <w:r>
        <w:rPr>
          <w:rFonts w:cs="Times New Roman" w:ascii="Times New Roman" w:hAnsi="Times New Roman"/>
          <w:sz w:val="24"/>
        </w:rPr>
        <w:t xml:space="preserve"> errans contra fidem qui iudicium subterfugit pertinax et hereticus est cense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91&gt;</w:t>
      </w:r>
      <w:r>
        <w:rPr>
          <w:rFonts w:cs="Times New Roman" w:ascii="Times New Roman" w:hAnsi="Times New Roman"/>
          <w:sz w:val="24"/>
        </w:rPr>
        <w:t xml:space="preserve"> qui autem correptioni et emendationi illius vel illorum cuius vel quorum interest subicere se recusat iudicium subterfugi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92&gt;</w:t>
      </w:r>
      <w:r>
        <w:rPr>
          <w:rFonts w:cs="Times New Roman" w:ascii="Times New Roman" w:hAnsi="Times New Roman"/>
          <w:sz w:val="24"/>
        </w:rPr>
        <w:t xml:space="preserve"> ergo pertinax et hereticus est cense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93&gt;</w:t>
      </w:r>
      <w:r>
        <w:rPr>
          <w:rFonts w:cs="Times New Roman" w:ascii="Times New Roman" w:hAnsi="Times New Roman"/>
          <w:sz w:val="24"/>
        </w:rPr>
        <w:t xml:space="preserve"> discipulus ista ratio videtur procedere de vocato ad iudicium et se per contumaciam abse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a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e et de aliis nichil probare vide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94&gt;</w:t>
      </w:r>
      <w:r>
        <w:rPr>
          <w:rFonts w:cs="Times New Roman" w:ascii="Times New Roman" w:hAnsi="Times New Roman"/>
          <w:sz w:val="24"/>
        </w:rPr>
        <w:t xml:space="preserve"> magister non solum de vocato ad iudicium se per contumaciam abse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a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e sed etiam de impediente ne fiat iudicium ut dicunt isti concludit ratio supra dict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95&gt;</w:t>
      </w:r>
      <w:r>
        <w:rPr>
          <w:rFonts w:cs="Times New Roman" w:ascii="Times New Roman" w:hAnsi="Times New Roman"/>
          <w:sz w:val="24"/>
        </w:rPr>
        <w:t xml:space="preserve"> quia sicut ille non est immunis a crimine qui iustitiam fieri nititur impedire quamvis ad iudicium minime sit vocatus ut habetur extra de officio et potestate iudicis delegati c 1 ita errans contra fidem et ne de errore suo fiat iudicium impediens non potest a crimine excusar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96&gt;</w:t>
      </w:r>
      <w:r>
        <w:rPr>
          <w:rFonts w:cs="Times New Roman" w:ascii="Times New Roman" w:hAnsi="Times New Roman"/>
          <w:sz w:val="24"/>
        </w:rPr>
        <w:t xml:space="preserve"> sed istud crimen non videtur aliud quam pertinaci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97&gt;</w:t>
      </w:r>
      <w:r>
        <w:rPr>
          <w:rFonts w:cs="Times New Roman" w:ascii="Times New Roman" w:hAnsi="Times New Roman"/>
          <w:sz w:val="24"/>
        </w:rPr>
        <w:t xml:space="preserve"> ergo talis est merito pertinax iudica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98&gt;</w:t>
      </w:r>
      <w:r>
        <w:rPr>
          <w:rFonts w:cs="Times New Roman" w:ascii="Times New Roman" w:hAnsi="Times New Roman"/>
          <w:sz w:val="24"/>
        </w:rPr>
        <w:t xml:space="preserve"> item errans contra fidem qui non est paratus corrigi nec querit cauta sollicitudine veritatem est pertinax et hereticus iudicandus ut ex verbis augustini que ponuntur 24 q 3 c dixit apostolus colligitur evidenter quod</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299&gt;</w:t>
      </w:r>
      <w:r>
        <w:rPr>
          <w:rFonts w:cs="Times New Roman" w:ascii="Times New Roman" w:hAnsi="Times New Roman"/>
          <w:sz w:val="24"/>
        </w:rPr>
        <w:t xml:space="preserve"> qui correctioni et emendationi illorum quorum interest subdere se recusat impediens quoquomodo ne error suus rite et legitime examinetur quamvis non sit vocatus ad iudicium non est paratus corrigi nec querit cauta sollicitudine veritate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00&gt;</w:t>
      </w:r>
      <w:r>
        <w:rPr>
          <w:rFonts w:cs="Times New Roman" w:ascii="Times New Roman" w:hAnsi="Times New Roman"/>
          <w:sz w:val="24"/>
        </w:rPr>
        <w:t xml:space="preserve"> ergo pertinax et hereticus est cense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01&gt;</w:t>
      </w:r>
      <w:r>
        <w:rPr>
          <w:rFonts w:cs="Times New Roman" w:ascii="Times New Roman" w:hAnsi="Times New Roman"/>
          <w:sz w:val="24"/>
        </w:rPr>
        <w:t xml:space="preserve"> amplius veritate testante habetur iohannis 3 qui male agit odit lucem et non venit ad lucem ut non arguantur opera ei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02&gt;</w:t>
      </w:r>
      <w:r>
        <w:rPr>
          <w:rFonts w:cs="Times New Roman" w:ascii="Times New Roman" w:hAnsi="Times New Roman"/>
          <w:sz w:val="24"/>
        </w:rPr>
        <w:t xml:space="preserve"> ex quib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erb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lligitur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venit ad lucem ut non arguantur opera eius male agi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03&gt;</w:t>
      </w:r>
      <w:r>
        <w:rPr>
          <w:rFonts w:cs="Times New Roman" w:ascii="Times New Roman" w:hAnsi="Times New Roman"/>
          <w:sz w:val="24"/>
        </w:rPr>
        <w:t xml:space="preserve"> nam si non male ageret faceret veritate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04&gt;</w:t>
      </w:r>
      <w:r>
        <w:rPr>
          <w:rFonts w:cs="Times New Roman" w:ascii="Times New Roman" w:hAnsi="Times New Roman"/>
          <w:sz w:val="24"/>
        </w:rPr>
        <w:t xml:space="preserve"> si autem faceret veritatem veniret ad lucem ibidem veritate dicente qui autem facit venit ad luce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05&gt;</w:t>
      </w:r>
      <w:r>
        <w:rPr>
          <w:rFonts w:cs="Times New Roman" w:ascii="Times New Roman" w:hAnsi="Times New Roman"/>
          <w:sz w:val="24"/>
        </w:rPr>
        <w:t xml:space="preserve"> errans ergo contra fidem si non venit ad lucem discreti et clari examinis illorum quorum interest illuminare errantem male agi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06&gt;</w:t>
      </w:r>
      <w:r>
        <w:rPr>
          <w:rFonts w:cs="Times New Roman" w:ascii="Times New Roman" w:hAnsi="Times New Roman"/>
          <w:sz w:val="24"/>
        </w:rPr>
        <w:t xml:space="preserve"> ista autem malitia non est nisi pertinaci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07&gt;</w:t>
      </w:r>
      <w:r>
        <w:rPr>
          <w:rFonts w:cs="Times New Roman" w:ascii="Times New Roman" w:hAnsi="Times New Roman"/>
          <w:sz w:val="24"/>
        </w:rPr>
        <w:t xml:space="preserve"> ergo talis pertinax et hereticus est cense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08&gt;</w:t>
      </w:r>
      <w:r>
        <w:rPr>
          <w:rFonts w:cs="Times New Roman" w:ascii="Times New Roman" w:hAnsi="Times New Roman"/>
          <w:sz w:val="24"/>
        </w:rPr>
        <w:t xml:space="preserve"> discipulus per istam rationem apparet quod omn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4c.tif p. 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rrans nisi statim veniat ad lucem petens suam assertionem per illos quorum interest examinari et discuti est pertinax et hereticus reputa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09&gt;</w:t>
      </w:r>
      <w:r>
        <w:rPr>
          <w:rFonts w:cs="Times New Roman" w:ascii="Times New Roman" w:hAnsi="Times New Roman"/>
          <w:sz w:val="24"/>
        </w:rPr>
        <w:t xml:space="preserve"> quod nimis videtur durum quia multos theologos crimine pertinacie implicare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10&gt;</w:t>
      </w:r>
      <w:r>
        <w:rPr>
          <w:rFonts w:cs="Times New Roman" w:ascii="Times New Roman" w:hAnsi="Times New Roman"/>
          <w:sz w:val="24"/>
        </w:rPr>
        <w:t xml:space="preserve"> magister sicut scis precepta affirmativa obligant semper sed non pro sempe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11&gt;</w:t>
      </w:r>
      <w:r>
        <w:rPr>
          <w:rFonts w:cs="Times New Roman" w:ascii="Times New Roman" w:hAnsi="Times New Roman"/>
          <w:sz w:val="24"/>
        </w:rPr>
        <w:t xml:space="preserve"> et ideo errans quamvis teneatur venire ad lucem iusti iudicii tamen non pro omni tempore ad hoc tene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12&gt;</w:t>
      </w:r>
      <w:r>
        <w:rPr>
          <w:rFonts w:cs="Times New Roman" w:ascii="Times New Roman" w:hAnsi="Times New Roman"/>
          <w:sz w:val="24"/>
        </w:rPr>
        <w:t xml:space="preserve"> sed non impedire iudicium fieri cum sit negativum omni tempore obliga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13&gt;</w:t>
      </w:r>
      <w:r>
        <w:rPr>
          <w:rFonts w:cs="Times New Roman" w:ascii="Times New Roman" w:hAnsi="Times New Roman"/>
          <w:sz w:val="24"/>
        </w:rPr>
        <w:t xml:space="preserve"> et ide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st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cendus est venire ad luc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 paratus est venire ad luc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ando expedit et oporte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14&gt;</w:t>
      </w:r>
      <w:r>
        <w:rPr>
          <w:rFonts w:cs="Times New Roman" w:ascii="Times New Roman" w:hAnsi="Times New Roman"/>
          <w:sz w:val="24"/>
        </w:rPr>
        <w:t xml:space="preserve"> et ideo licet non omni tempore veniat ad lucem petendo suam assertionem discuti diligenter non est pertinax reputandus sed quandoque ne assertio sua arguatur nititur impedire ne ad examen debitum deducatur est dicendus odire luc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non venire ad lucem ut arguatur assertio eius et ideo tunc est merito pertinax iudicand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15&gt;</w:t>
      </w:r>
      <w:r>
        <w:rPr>
          <w:rFonts w:cs="Times New Roman" w:ascii="Times New Roman" w:hAnsi="Times New Roman"/>
          <w:sz w:val="24"/>
        </w:rPr>
        <w:t xml:space="preserve"> ex predictis isti inferre conantur quod ubi papa aliquam heresim dogmatizat et impedit generale concilium celebrari ne sua assertio discutiatur pertinax et hereticus est habe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16&gt;</w:t>
      </w:r>
      <w:r>
        <w:rPr>
          <w:rFonts w:cs="Times New Roman" w:ascii="Times New Roman" w:hAnsi="Times New Roman"/>
          <w:sz w:val="24"/>
        </w:rPr>
        <w:t xml:space="preserve"> capitulum 29</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17&gt;</w:t>
      </w:r>
      <w:r>
        <w:rPr>
          <w:rFonts w:cs="Times New Roman" w:ascii="Times New Roman" w:hAnsi="Times New Roman"/>
          <w:sz w:val="24"/>
        </w:rPr>
        <w:t xml:space="preserve"> discipulus si aliter errans potest de pertinacia convinci non differas declara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18&gt;</w:t>
      </w:r>
      <w:r>
        <w:rPr>
          <w:rFonts w:cs="Times New Roman" w:ascii="Times New Roman" w:hAnsi="Times New Roman"/>
          <w:sz w:val="24"/>
        </w:rPr>
        <w:t xml:space="preserve"> magister 13</w:t>
      </w:r>
      <w:r>
        <w:rPr>
          <w:rFonts w:cs="Times New Roman" w:ascii="Times New Roman" w:hAnsi="Times New Roman"/>
          <w:sz w:val="24"/>
          <w:vertAlign w:val="superscript"/>
        </w:rPr>
        <w:t>o</w:t>
      </w:r>
      <w:r>
        <w:rPr>
          <w:rFonts w:cs="Times New Roman" w:ascii="Times New Roman" w:hAnsi="Times New Roman"/>
          <w:sz w:val="24"/>
        </w:rPr>
        <w:t xml:space="preserve"> potest quis convinci pertinax ut nonnulli dicunt si de veritate dampnabiliter renuit informar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19&gt;</w:t>
      </w:r>
      <w:r>
        <w:rPr>
          <w:rFonts w:cs="Times New Roman" w:ascii="Times New Roman" w:hAnsi="Times New Roman"/>
          <w:sz w:val="24"/>
        </w:rPr>
        <w:t xml:space="preserve"> ad cuius evidentiam distinguunt dicentes quod aut errantis assertio tanquam hereticalis reprehenditur a peritis et de cuius dogmatizatione scandalizantur fideles aut nequaquam reprehenditur a peritis nec de eius dogmatizatione aliquod scandalum est exortu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20&gt;</w:t>
      </w:r>
      <w:r>
        <w:rPr>
          <w:rFonts w:cs="Times New Roman" w:ascii="Times New Roman" w:hAnsi="Times New Roman"/>
          <w:sz w:val="24"/>
        </w:rPr>
        <w:t xml:space="preserve"> in secundo casu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amv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e veritate interd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enuens informar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pud deum pertinax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t et heretic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abea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21&gt;</w:t>
      </w:r>
      <w:r>
        <w:rPr>
          <w:rFonts w:cs="Times New Roman" w:ascii="Times New Roman" w:hAnsi="Times New Roman"/>
          <w:sz w:val="24"/>
        </w:rPr>
        <w:t xml:space="preserve"> tamen in foro ecclesie non videtur quod s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ereticus iudicandus licet etiam postea tanquam heresis ead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ssertio dampnare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22&gt;</w:t>
      </w:r>
      <w:r>
        <w:rPr>
          <w:rFonts w:cs="Times New Roman" w:ascii="Times New Roman" w:hAnsi="Times New Roman"/>
          <w:sz w:val="24"/>
        </w:rPr>
        <w:t xml:space="preserve"> in primo casu dicunt quod renuens de veritate informari etiam in foro ecclesie est pertinax et hereticus reputa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23&gt;</w:t>
      </w:r>
      <w:r>
        <w:rPr>
          <w:rFonts w:cs="Times New Roman" w:ascii="Times New Roman" w:hAnsi="Times New Roman"/>
          <w:sz w:val="24"/>
        </w:rPr>
        <w:t xml:space="preserve"> quod multis rationibus probare nitun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24&gt;</w:t>
      </w:r>
      <w:r>
        <w:rPr>
          <w:rFonts w:cs="Times New Roman" w:ascii="Times New Roman" w:hAnsi="Times New Roman"/>
          <w:sz w:val="24"/>
        </w:rPr>
        <w:t xml:space="preserve"> quarum prima es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25&gt;</w:t>
      </w:r>
      <w:r>
        <w:rPr>
          <w:rFonts w:cs="Times New Roman" w:ascii="Times New Roman" w:hAnsi="Times New Roman"/>
          <w:sz w:val="24"/>
        </w:rPr>
        <w:t xml:space="preserve"> errans contra fidem qui non est paratus corrigi nec querit cauta sollicitudine veritatem est pertinax et hereticus iudicandus 24 q 2 c dixit apostol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26&gt;</w:t>
      </w:r>
      <w:r>
        <w:rPr>
          <w:rFonts w:cs="Times New Roman" w:ascii="Times New Roman" w:hAnsi="Times New Roman"/>
          <w:sz w:val="24"/>
        </w:rPr>
        <w:t xml:space="preserve"> quia autem de veritate renuit informari si eius error deprehenditur a peritis et non est paratus corrigi nec querit quanta sollicitudine veritatem ergo pertinax et hereticus est cense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27&gt;</w:t>
      </w:r>
      <w:r>
        <w:rPr>
          <w:rFonts w:cs="Times New Roman" w:ascii="Times New Roman" w:hAnsi="Times New Roman"/>
          <w:sz w:val="24"/>
        </w:rPr>
        <w:t xml:space="preserve"> discipulus ista ratio videtur concludere etiam de illo qui de veritate renuit informari cuius opinio non reprehenderetur a peritis et de qua opinione nullum scandalum est exortu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28&gt;</w:t>
      </w:r>
      <w:r>
        <w:rPr>
          <w:rFonts w:cs="Times New Roman" w:ascii="Times New Roman" w:hAnsi="Times New Roman"/>
          <w:sz w:val="24"/>
        </w:rPr>
        <w:t xml:space="preserve"> quia talis non querit tanta sollicitudine veritate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29&gt;</w:t>
      </w:r>
      <w:r>
        <w:rPr>
          <w:rFonts w:cs="Times New Roman" w:ascii="Times New Roman" w:hAnsi="Times New Roman"/>
          <w:sz w:val="24"/>
        </w:rPr>
        <w:t xml:space="preserve"> magister ad hoc respondetur quod ratio predicta de tali non concludit quia iste presumitur paratus corrigi et etiam quanta sollicitudine querere veritatem quando non apparet quod dampnabiliter nolit corrigi vel negligit corrigi nec apparet </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30&gt;</w:t>
      </w:r>
      <w:r>
        <w:rPr>
          <w:rFonts w:cs="Times New Roman" w:ascii="Times New Roman" w:hAnsi="Times New Roman"/>
          <w:sz w:val="24"/>
        </w:rPr>
        <w:t xml:space="preserve"> ex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x sui erroris amore quod omittat querere veritate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31&gt;</w:t>
      </w:r>
      <w:r>
        <w:rPr>
          <w:rFonts w:cs="Times New Roman" w:ascii="Times New Roman" w:hAnsi="Times New Roman"/>
          <w:sz w:val="24"/>
        </w:rPr>
        <w:t xml:space="preserve"> talis autem est ille de cuius opinione nullum est scandalum nec eius opinio tanquam hereticalis reprehenditur a periti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32&gt;</w:t>
      </w:r>
      <w:r>
        <w:rPr>
          <w:rFonts w:cs="Times New Roman" w:ascii="Times New Roman" w:hAnsi="Times New Roman"/>
          <w:sz w:val="24"/>
        </w:rPr>
        <w:t xml:space="preserve"> de illo autem cuius opinio tanquam hereticalis reprehenditur a peritis de qua scandalum est exo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4b.tif p.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u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3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tame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ando oportet et ubi oport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u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sicut oportet non querit quanta sollicitudine veritatem est violenta presumptio quod nollet veritatem sue opinioni contrariam declarari sed magis vellet opprimi veritate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34&gt;</w:t>
      </w:r>
      <w:r>
        <w:rPr>
          <w:rFonts w:cs="Times New Roman" w:ascii="Times New Roman" w:hAnsi="Times New Roman"/>
          <w:sz w:val="24"/>
        </w:rPr>
        <w:t xml:space="preserve"> quia si teste innocentio papa ut habetur dist 83 veritas cum minime defensatur opprimitur multo magis cum minime veritas queritur quando queri debet opprimi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35&gt;</w:t>
      </w:r>
      <w:r>
        <w:rPr>
          <w:rFonts w:cs="Times New Roman" w:ascii="Times New Roman" w:hAnsi="Times New Roman"/>
          <w:sz w:val="24"/>
        </w:rPr>
        <w:t xml:space="preserve"> oppressor autem veritatis catholice pertinax et hereticus est censendus</w:t>
      </w:r>
    </w:p>
    <w:p>
      <w:pPr>
        <w:pStyle w:val="PlainText"/>
        <w:tabs>
          <w:tab w:val="clear" w:pos="720"/>
          <w:tab w:val="left" w:pos="9180" w:leader="none"/>
        </w:tabs>
        <w:ind w:right="7622" w:hanging="0"/>
        <w:rPr/>
      </w:pPr>
      <w:r>
        <w:rPr>
          <w:rFonts w:cs="Times New Roman" w:ascii="Times New Roman" w:hAnsi="Times New Roman"/>
          <w:b/>
          <w:sz w:val="24"/>
          <w:u w:val="thick"/>
        </w:rPr>
        <w:t>&lt;s 336&gt;</w:t>
      </w:r>
      <w:r>
        <w:rPr>
          <w:rFonts w:cs="Times New Roman" w:ascii="Times New Roman" w:hAnsi="Times New Roman"/>
          <w:sz w:val="24"/>
        </w:rPr>
        <w:t xml:space="preserve"> secunda ratio est hec magis vel non minus delinquit qui seipsum cum potest et debet de errore non revocat</w:t>
      </w:r>
    </w:p>
    <w:p>
      <w:pPr>
        <w:pStyle w:val="PlainText"/>
        <w:tabs>
          <w:tab w:val="clear" w:pos="720"/>
          <w:tab w:val="left" w:pos="9180" w:leader="none"/>
        </w:tabs>
        <w:ind w:right="7622" w:hanging="0"/>
        <w:rPr/>
      </w:pPr>
      <w:r>
        <w:rPr>
          <w:rFonts w:cs="Times New Roman" w:ascii="Times New Roman" w:hAnsi="Times New Roman"/>
          <w:b/>
          <w:sz w:val="24"/>
          <w:u w:val="thick"/>
        </w:rPr>
        <w:t>&lt;s 337&gt;</w:t>
      </w:r>
      <w:r>
        <w:rPr>
          <w:rFonts w:cs="Times New Roman" w:ascii="Times New Roman" w:hAnsi="Times New Roman"/>
          <w:sz w:val="24"/>
        </w:rPr>
        <w:t xml:space="preserve"> sed qui alios cum potest et debet ab errore non revoca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t xml:space="preserve">inter errantes dampnabilit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mputatur secundum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acri canones testantur apert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38&gt;</w:t>
      </w:r>
      <w:r>
        <w:rPr>
          <w:rFonts w:cs="Times New Roman" w:ascii="Times New Roman" w:hAnsi="Times New Roman"/>
          <w:sz w:val="24"/>
        </w:rPr>
        <w:t xml:space="preserve"> ergo qui seipsum cum potest et debet ab errore non revocat inter errantes dampnabiliter numera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39&gt;</w:t>
      </w:r>
      <w:r>
        <w:rPr>
          <w:rFonts w:cs="Times New Roman" w:ascii="Times New Roman" w:hAnsi="Times New Roman"/>
          <w:sz w:val="24"/>
        </w:rPr>
        <w:t xml:space="preserve"> sed errans de cuius errore scandalum exortum est et qui tanquam hereticus reprehenditur a peritis si de veritate renuit informari seipsum cum potest et debet ab errore non revoca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40&gt;</w:t>
      </w:r>
      <w:r>
        <w:rPr>
          <w:rFonts w:cs="Times New Roman" w:ascii="Times New Roman" w:hAnsi="Times New Roman"/>
          <w:sz w:val="24"/>
        </w:rPr>
        <w:t xml:space="preserve"> ergo inter errantes dampnabiliter est cense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41&gt;</w:t>
      </w:r>
      <w:r>
        <w:rPr>
          <w:rFonts w:cs="Times New Roman" w:ascii="Times New Roman" w:hAnsi="Times New Roman"/>
          <w:sz w:val="24"/>
        </w:rPr>
        <w:t xml:space="preserve"> talis autem est pertinaciter errans quia errare absque pertinacia errantem non reddit dampnabile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42&gt;</w:t>
      </w:r>
      <w:r>
        <w:rPr>
          <w:rFonts w:cs="Times New Roman" w:ascii="Times New Roman" w:hAnsi="Times New Roman"/>
          <w:sz w:val="24"/>
        </w:rPr>
        <w:t xml:space="preserve"> talis ergo pertinax et hereticus est cense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43&gt;</w:t>
      </w:r>
      <w:r>
        <w:rPr>
          <w:rFonts w:cs="Times New Roman" w:ascii="Times New Roman" w:hAnsi="Times New Roman"/>
          <w:sz w:val="24"/>
        </w:rPr>
        <w:t xml:space="preserve"> tertia ratio est hec qui inique opiniones hereticales sapit et impias est pertinax reputandus quia absque impertinacia nemo opiniones impias inique sapi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44&gt;</w:t>
      </w:r>
      <w:r>
        <w:rPr>
          <w:rFonts w:cs="Times New Roman" w:ascii="Times New Roman" w:hAnsi="Times New Roman"/>
          <w:sz w:val="24"/>
        </w:rPr>
        <w:t xml:space="preserve"> qui enim absque pertinacia sapit opiniones impias quamvis sapiat impia non tamen impia inique sapi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45&gt;</w:t>
      </w:r>
      <w:r>
        <w:rPr>
          <w:rFonts w:cs="Times New Roman" w:ascii="Times New Roman" w:hAnsi="Times New Roman"/>
          <w:sz w:val="24"/>
        </w:rPr>
        <w:t xml:space="preserve"> sed errans contra fidem catholicam qui de veritate renuit informari </w:t>
      </w:r>
      <w:r>
        <w:rPr>
          <w:rFonts w:cs="Times New Roman" w:ascii="Times New Roman" w:hAnsi="Times New Roman"/>
          <w:b/>
          <w:sz w:val="24"/>
        </w:rPr>
        <w:t>inique impie</w:t>
      </w:r>
      <w:r>
        <w:rPr>
          <w:rFonts w:cs="Times New Roman" w:ascii="Times New Roman" w:hAnsi="Times New Roman"/>
          <w:sz w:val="24"/>
        </w:rPr>
        <w:t xml:space="preserve"> sapit teste leone papa qui ut habetur 24 q 3 c qui autem iniquus ait qu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utem iniquius quam impia sapere et doctoribus sapientibusque non crede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46&gt;</w:t>
      </w:r>
      <w:r>
        <w:rPr>
          <w:rFonts w:cs="Times New Roman" w:ascii="Times New Roman" w:hAnsi="Times New Roman"/>
          <w:sz w:val="24"/>
        </w:rPr>
        <w:t xml:space="preserve"> sed in hanc insipientiam cadunt quid tamen ad veritatem cognoscendam aliquo impediuntur obstaculo nec ad propheticas voces non apostolicas literas nec ad evangelicas auctoritates sed ad se ipsos recurrun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47&gt;</w:t>
      </w:r>
      <w:r>
        <w:rPr>
          <w:rFonts w:cs="Times New Roman" w:ascii="Times New Roman" w:hAnsi="Times New Roman"/>
          <w:sz w:val="24"/>
        </w:rPr>
        <w:t xml:space="preserve"> ex hiis colligitur evidenter quod qui impia sapit et non credit sapientibus nec ad scripturas recurrit authenticas nequissimus est cense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48&gt;</w:t>
      </w:r>
      <w:r>
        <w:rPr>
          <w:rFonts w:cs="Times New Roman" w:ascii="Times New Roman" w:hAnsi="Times New Roman"/>
          <w:sz w:val="24"/>
        </w:rPr>
        <w:t xml:space="preserve"> sed qui de veritate renuit informari non credit sapientibus nec ad scripturas recurrit autentica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49&gt;</w:t>
      </w:r>
      <w:r>
        <w:rPr>
          <w:rFonts w:cs="Times New Roman" w:ascii="Times New Roman" w:hAnsi="Times New Roman"/>
          <w:sz w:val="24"/>
        </w:rPr>
        <w:t xml:space="preserve"> ergo talis nequissimus et per consequens pertinax est cense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50&gt;</w:t>
      </w:r>
      <w:r>
        <w:rPr>
          <w:rFonts w:cs="Times New Roman" w:ascii="Times New Roman" w:hAnsi="Times New Roman"/>
          <w:sz w:val="24"/>
        </w:rPr>
        <w:t xml:space="preserve"> quarta ratio est hec qui ideo magister erroris existit quia non vult esse discipulus veritatis est pertinax reputa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51&gt;</w:t>
      </w:r>
      <w:r>
        <w:rPr>
          <w:rFonts w:cs="Times New Roman" w:ascii="Times New Roman" w:hAnsi="Times New Roman"/>
          <w:sz w:val="24"/>
        </w:rPr>
        <w:t xml:space="preserve"> in tali enim ultra ignorantiam intellectus in voluntate malitia inveni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52&gt;</w:t>
      </w:r>
      <w:r>
        <w:rPr>
          <w:rFonts w:cs="Times New Roman" w:ascii="Times New Roman" w:hAnsi="Times New Roman"/>
          <w:sz w:val="24"/>
        </w:rPr>
        <w:t xml:space="preserve"> ista autem malitia voluntatis vel est pertinacia vel non est sine pertinaci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53&gt;</w:t>
      </w:r>
      <w:r>
        <w:rPr>
          <w:rFonts w:cs="Times New Roman" w:ascii="Times New Roman" w:hAnsi="Times New Roman"/>
          <w:sz w:val="24"/>
        </w:rPr>
        <w:t xml:space="preserve"> sed errans qui cum potest et debet de veritate renuit informari ideo magister existit erroris quia non vult esse discipulus veritati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54&gt;</w:t>
      </w:r>
      <w:r>
        <w:rPr>
          <w:rFonts w:cs="Times New Roman" w:ascii="Times New Roman" w:hAnsi="Times New Roman"/>
          <w:sz w:val="24"/>
        </w:rPr>
        <w:t xml:space="preserve"> qui enim non vult audire veritatem non vult esse discipulus veritatis </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55&gt;</w:t>
      </w:r>
      <w:r>
        <w:rPr>
          <w:rFonts w:cs="Times New Roman" w:ascii="Times New Roman" w:hAnsi="Times New Roman"/>
          <w:sz w:val="24"/>
        </w:rPr>
        <w:t xml:space="preserve"> ergo pertinax est cense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56&gt;</w:t>
      </w:r>
      <w:r>
        <w:rPr>
          <w:rFonts w:cs="Times New Roman" w:ascii="Times New Roman" w:hAnsi="Times New Roman"/>
          <w:sz w:val="24"/>
        </w:rPr>
        <w:t xml:space="preserve"> capitulum 30</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57&gt;</w:t>
      </w:r>
      <w:r>
        <w:rPr>
          <w:rFonts w:cs="Times New Roman" w:ascii="Times New Roman" w:hAnsi="Times New Roman"/>
          <w:sz w:val="24"/>
        </w:rPr>
        <w:t xml:space="preserve"> discipulus nunquid est alius modus errantem de pertinacia convinc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58&gt;</w:t>
      </w:r>
      <w:r>
        <w:rPr>
          <w:rFonts w:cs="Times New Roman" w:ascii="Times New Roman" w:hAnsi="Times New Roman"/>
          <w:sz w:val="24"/>
        </w:rPr>
        <w:t xml:space="preserve"> si verbis vel factis protestatur se assertionem suam que est hereticalis minime revocaturum qu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4b.ti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alis non est paratus corrig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59&gt;</w:t>
      </w:r>
      <w:r>
        <w:rPr>
          <w:rFonts w:cs="Times New Roman" w:ascii="Times New Roman" w:hAnsi="Times New Roman"/>
          <w:sz w:val="24"/>
        </w:rPr>
        <w:t xml:space="preserve"> et per consequens pertinax est cense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60&gt;</w:t>
      </w:r>
      <w:r>
        <w:rPr>
          <w:rFonts w:cs="Times New Roman" w:ascii="Times New Roman" w:hAnsi="Times New Roman"/>
          <w:sz w:val="24"/>
        </w:rPr>
        <w:t xml:space="preserve"> discipulus dic alium modu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61&gt;</w:t>
      </w:r>
      <w:r>
        <w:rPr>
          <w:rFonts w:cs="Times New Roman" w:ascii="Times New Roman" w:hAnsi="Times New Roman"/>
          <w:sz w:val="24"/>
        </w:rPr>
        <w:t xml:space="preserve"> magister 15</w:t>
      </w:r>
      <w:r>
        <w:rPr>
          <w:rFonts w:cs="Times New Roman" w:ascii="Times New Roman" w:hAnsi="Times New Roman"/>
          <w:sz w:val="24"/>
          <w:vertAlign w:val="superscript"/>
        </w:rPr>
        <w:t>o</w:t>
      </w:r>
      <w:r>
        <w:rPr>
          <w:rFonts w:cs="Times New Roman" w:ascii="Times New Roman" w:hAnsi="Times New Roman"/>
          <w:sz w:val="24"/>
        </w:rPr>
        <w:t xml:space="preserve"> convincitur quis errans de pertinacia et heretica pravitate si in favorem heretice pravitatis prohiberet legi scripturas catholicas aut publicari vel prohibet predicari catholicas veritates quia talis est defensor heretice pravitatis et oppressor catholice veritati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62&gt;</w:t>
      </w:r>
      <w:r>
        <w:rPr>
          <w:rFonts w:cs="Times New Roman" w:ascii="Times New Roman" w:hAnsi="Times New Roman"/>
          <w:sz w:val="24"/>
        </w:rPr>
        <w:t xml:space="preserve"> discipulus estne alius modus convincendi aliquem errantem de pertinaci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63&gt;</w:t>
      </w:r>
      <w:r>
        <w:rPr>
          <w:rFonts w:cs="Times New Roman" w:ascii="Times New Roman" w:hAnsi="Times New Roman"/>
          <w:sz w:val="24"/>
        </w:rPr>
        <w:t xml:space="preserve"> magister 16 convincitur de pertinacia qui in defensione heretice pravitatis novos errores fingit quia talis non est paratus corrigi nec querit quanta sollicitudine veritate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64&gt;</w:t>
      </w:r>
      <w:r>
        <w:rPr>
          <w:rFonts w:cs="Times New Roman" w:ascii="Times New Roman" w:hAnsi="Times New Roman"/>
          <w:sz w:val="24"/>
        </w:rPr>
        <w:t xml:space="preserve"> ergo est pertinax cense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65&gt;</w:t>
      </w:r>
      <w:r>
        <w:rPr>
          <w:rFonts w:cs="Times New Roman" w:ascii="Times New Roman" w:hAnsi="Times New Roman"/>
          <w:sz w:val="24"/>
        </w:rPr>
        <w:t xml:space="preserve"> capitulum 31</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66&gt;</w:t>
      </w:r>
      <w:r>
        <w:rPr>
          <w:rFonts w:cs="Times New Roman" w:ascii="Times New Roman" w:hAnsi="Times New Roman"/>
          <w:sz w:val="24"/>
        </w:rPr>
        <w:t xml:space="preserve"> discipulus alium modum vellem audi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67&gt;</w:t>
      </w:r>
      <w:r>
        <w:rPr>
          <w:rFonts w:cs="Times New Roman" w:ascii="Times New Roman" w:hAnsi="Times New Roman"/>
          <w:sz w:val="24"/>
        </w:rPr>
        <w:t xml:space="preserve"> magister dicunt nonnulli quod 17</w:t>
      </w:r>
      <w:r>
        <w:rPr>
          <w:rFonts w:cs="Times New Roman" w:ascii="Times New Roman" w:hAnsi="Times New Roman"/>
          <w:sz w:val="24"/>
          <w:vertAlign w:val="superscript"/>
        </w:rPr>
        <w:t>o</w:t>
      </w:r>
      <w:r>
        <w:rPr>
          <w:rFonts w:cs="Times New Roman" w:ascii="Times New Roman" w:hAnsi="Times New Roman"/>
          <w:sz w:val="24"/>
        </w:rPr>
        <w:t xml:space="preserve"> modo potest papa specialiter convinci scilicet de pertinacia et heretica pravitate si errorem contra fidem diffinit solempniter et a christianis asserit tanquam catholicam esse censendu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68&gt;</w:t>
      </w:r>
      <w:r>
        <w:rPr>
          <w:rFonts w:cs="Times New Roman" w:ascii="Times New Roman" w:hAnsi="Times New Roman"/>
          <w:sz w:val="24"/>
        </w:rPr>
        <w:t xml:space="preserve"> quod enim talis papa sit hereticus reputandus probatur primo sic qui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69&gt;</w:t>
      </w:r>
      <w:r>
        <w:rPr>
          <w:rFonts w:cs="Times New Roman" w:ascii="Times New Roman" w:hAnsi="Times New Roman"/>
          <w:sz w:val="24"/>
        </w:rPr>
        <w:t xml:space="preserve"> qui artat alios ad errorem pertinaciter defendendum est pertinax</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70&gt;</w:t>
      </w:r>
      <w:r>
        <w:rPr>
          <w:rFonts w:cs="Times New Roman" w:ascii="Times New Roman" w:hAnsi="Times New Roman"/>
          <w:sz w:val="24"/>
        </w:rPr>
        <w:t xml:space="preserve"> hoc ex superioribus colligitur evidente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71&gt;</w:t>
      </w:r>
      <w:r>
        <w:rPr>
          <w:rFonts w:cs="Times New Roman" w:ascii="Times New Roman" w:hAnsi="Times New Roman"/>
          <w:sz w:val="24"/>
        </w:rPr>
        <w:t xml:space="preserve"> sed papa solempniter aliquem errorem diffiniens esse catholicum artat catholicos ad errorem quantum in eo est pertinaciter defendendum et servandu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72&gt;</w:t>
      </w:r>
      <w:r>
        <w:rPr>
          <w:rFonts w:cs="Times New Roman" w:ascii="Times New Roman" w:hAnsi="Times New Roman"/>
          <w:sz w:val="24"/>
        </w:rPr>
        <w:t xml:space="preserve"> quia sicut constitutio sedis apostolice legitime facta omnes astringit ut habetur extra de constitutionibus c ultimo ita papa vel gerens se pro papa diffinitive pronuntians assertionem hereticam esse tenend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antum in ipso est omnes astringit ad eandem assertionem hereticam irrevocabiliter tenedum et defendend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73&gt;</w:t>
      </w:r>
      <w:r>
        <w:rPr>
          <w:rFonts w:cs="Times New Roman" w:ascii="Times New Roman" w:hAnsi="Times New Roman"/>
          <w:sz w:val="24"/>
        </w:rPr>
        <w:t xml:space="preserve"> ergo pertinax et hereticus est cense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74&gt;</w:t>
      </w:r>
      <w:r>
        <w:rPr>
          <w:rFonts w:cs="Times New Roman" w:ascii="Times New Roman" w:hAnsi="Times New Roman"/>
          <w:sz w:val="24"/>
        </w:rPr>
        <w:t xml:space="preserve"> secundo ille qui per se vel per alios persequitur punit vel molestat veritatem catholicam confitentes et pravitatem hereticam detestantes est pertinax et hereticus reputa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75&gt;</w:t>
      </w:r>
      <w:r>
        <w:rPr>
          <w:rFonts w:cs="Times New Roman" w:ascii="Times New Roman" w:hAnsi="Times New Roman"/>
          <w:sz w:val="24"/>
        </w:rPr>
        <w:t xml:space="preserve"> hec in superioribus est fundata</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76&gt;</w:t>
      </w:r>
      <w:r>
        <w:rPr>
          <w:rFonts w:cs="Times New Roman" w:ascii="Times New Roman" w:hAnsi="Times New Roman"/>
          <w:sz w:val="24"/>
        </w:rPr>
        <w:t xml:space="preserve"> papa autem qui solempniter diffinit aliquam assertionem que est heretica esse tenendam per se vel per alios quantum in ipso est per suam constitutionem omnes contradicentes reddit anathemate digno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77&gt;</w:t>
      </w:r>
      <w:r>
        <w:rPr>
          <w:rFonts w:cs="Times New Roman" w:ascii="Times New Roman" w:hAnsi="Times New Roman"/>
          <w:sz w:val="24"/>
        </w:rPr>
        <w:t xml:space="preserve"> nicolaus papa in universali synodo presidens qui ut habetur 25 q 3 c si quis ait si quis dogmata mandata sanctiones interdict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el decret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o catholica fid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terminat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el ecclesiast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a disciplin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o correctione imminentium vel futuror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alor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 sedis apostolice presul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alubrit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omulgata contempserit anathema si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78&gt;</w:t>
      </w:r>
      <w:r>
        <w:rPr>
          <w:rFonts w:cs="Times New Roman" w:ascii="Times New Roman" w:hAnsi="Times New Roman"/>
          <w:sz w:val="24"/>
        </w:rPr>
        <w:t xml:space="preserve"> catholicos etiam contradicentes sue diffinitioni quantum in ipso est subicit multis aliis peni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79&gt;</w:t>
      </w:r>
      <w:r>
        <w:rPr>
          <w:rFonts w:cs="Times New Roman" w:ascii="Times New Roman" w:hAnsi="Times New Roman"/>
          <w:sz w:val="24"/>
        </w:rPr>
        <w:t xml:space="preserve"> quia preceptis et diffinitionibus apostolicis resistentes penis variis puniuntur secundum quod ex verbis gregorii que ponuntur dist 12 c preceptis et dist 9 c nulli et ex verbis adriani pape que recitantur 25 q 1 c generali et aliis sacris canonibus colligitur evidente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80&gt;</w:t>
      </w:r>
      <w:r>
        <w:rPr>
          <w:rFonts w:cs="Times New Roman" w:ascii="Times New Roman" w:hAnsi="Times New Roman"/>
          <w:sz w:val="24"/>
        </w:rPr>
        <w:t xml:space="preserve"> per alios etiam contradicentes catholicos quantum in se est punit persequitur et molestat quia quantum in ipso est inferiores prelatos astringit ut contradicentes sue assertioni omnibus penis quas prelati debent inobedientibus apostolicis mandatis infligere plectant </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81&gt;</w:t>
      </w:r>
      <w:r>
        <w:rPr>
          <w:rFonts w:cs="Times New Roman" w:ascii="Times New Roman" w:hAnsi="Times New Roman"/>
          <w:sz w:val="24"/>
        </w:rPr>
        <w:t xml:space="preserve"> ergo talis gerens se pro papa pertinax et hereticus est cense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82&gt;</w:t>
      </w:r>
      <w:r>
        <w:rPr>
          <w:rFonts w:cs="Times New Roman" w:ascii="Times New Roman" w:hAnsi="Times New Roman"/>
          <w:sz w:val="24"/>
        </w:rPr>
        <w:t xml:space="preserve"> tertio sic errans contra fidem est pertinax et hereticus reputand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4c.ti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 facto vel verbo protestatur se nolle corrigi per illos quorum interest quia talis non est paratus corrigi et per consequens pertinax et hereticus est censend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d papa potest esse huiusmodi erg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inor aperte proba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83&gt;</w:t>
      </w:r>
      <w:r>
        <w:rPr>
          <w:rFonts w:cs="Times New Roman" w:ascii="Times New Roman" w:hAnsi="Times New Roman"/>
          <w:sz w:val="24"/>
        </w:rPr>
        <w:t xml:space="preserve"> qui autem gerit se pro papa et solempniter heresim diffinit esse tenendam facto protestatur et verbis se nolle corrigi per illos quorum interest puta per concilium generale ad quod spectat etiam papam emenda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84&gt;</w:t>
      </w:r>
      <w:r>
        <w:rPr>
          <w:rFonts w:cs="Times New Roman" w:ascii="Times New Roman" w:hAnsi="Times New Roman"/>
          <w:sz w:val="24"/>
        </w:rPr>
        <w:t xml:space="preserve"> ergo pertinax et hereticus est cense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85&gt;</w:t>
      </w:r>
      <w:r>
        <w:rPr>
          <w:rFonts w:cs="Times New Roman" w:ascii="Times New Roman" w:hAnsi="Times New Roman"/>
          <w:sz w:val="24"/>
        </w:rPr>
        <w:t xml:space="preserve"> maior patet e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86&gt;</w:t>
      </w:r>
      <w:r>
        <w:rPr>
          <w:rFonts w:cs="Times New Roman" w:ascii="Times New Roman" w:hAnsi="Times New Roman"/>
          <w:sz w:val="24"/>
        </w:rPr>
        <w:t xml:space="preserve"> minor aperte proba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87&gt;</w:t>
      </w:r>
      <w:r>
        <w:rPr>
          <w:rFonts w:cs="Times New Roman" w:ascii="Times New Roman" w:hAnsi="Times New Roman"/>
          <w:sz w:val="24"/>
        </w:rPr>
        <w:t xml:space="preserve"> quia ex quo quantum in ipso est per constitutionem suam omnes christianos et per consequens concilium generale cum soli christiani in generali concilio debeant interesse artat ad suam assertionem tenendam facto protestatur et ostendit quod per generale concilium non vult suam assertionem revoca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88&gt;</w:t>
      </w:r>
      <w:r>
        <w:rPr>
          <w:rFonts w:cs="Times New Roman" w:ascii="Times New Roman" w:hAnsi="Times New Roman"/>
          <w:sz w:val="24"/>
        </w:rPr>
        <w:t xml:space="preserve"> hoc est verbo protestatur cum in fine bull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ca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ulli licere contraire ecia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89&gt;</w:t>
      </w:r>
      <w:r>
        <w:rPr>
          <w:rFonts w:cs="Times New Roman" w:ascii="Times New Roman" w:hAnsi="Times New Roman"/>
          <w:sz w:val="24"/>
        </w:rPr>
        <w:t xml:space="preserve"> diffinitis per eum talia enim verba vel equipollentia in constitutionum papalium scriptura consueverunt poni et subintelliguntur licet non ponan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90&gt;</w:t>
      </w:r>
      <w:r>
        <w:rPr>
          <w:rFonts w:cs="Times New Roman" w:ascii="Times New Roman" w:hAnsi="Times New Roman"/>
          <w:sz w:val="24"/>
        </w:rPr>
        <w:t xml:space="preserve"> ergo talis est pertinax et hereticus cense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91&gt;</w:t>
      </w:r>
      <w:r>
        <w:rPr>
          <w:rFonts w:cs="Times New Roman" w:ascii="Times New Roman" w:hAnsi="Times New Roman"/>
          <w:sz w:val="24"/>
        </w:rPr>
        <w:t xml:space="preserve"> quarto sic qui in aliqua assertione hereticali se confirmavit ultimate pertinax et hereticus est censendus quia talis irrevocabiliter assertionem affirmat heretic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per consequens paratus corrigi non existit sed gerens se pro papa et sollenit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92&gt;</w:t>
      </w:r>
      <w:r>
        <w:rPr>
          <w:rFonts w:cs="Times New Roman" w:ascii="Times New Roman" w:hAnsi="Times New Roman"/>
          <w:sz w:val="24"/>
        </w:rPr>
        <w:t xml:space="preserve"> diffiniens esse tenendam in eandem assertionem per ultimatam deliberationem se firma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93&gt;</w:t>
      </w:r>
      <w:r>
        <w:rPr>
          <w:rFonts w:cs="Times New Roman" w:ascii="Times New Roman" w:hAnsi="Times New Roman"/>
          <w:sz w:val="24"/>
        </w:rPr>
        <w:t xml:space="preserve"> ergo pertinax et hereticus est cense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94&gt;</w:t>
      </w:r>
      <w:r>
        <w:rPr>
          <w:rFonts w:cs="Times New Roman" w:ascii="Times New Roman" w:hAnsi="Times New Roman"/>
          <w:sz w:val="24"/>
        </w:rPr>
        <w:t xml:space="preserve"> quint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 nimis in errore persistit est pertinax</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95&gt;</w:t>
      </w:r>
      <w:r>
        <w:rPr>
          <w:rFonts w:cs="Times New Roman" w:ascii="Times New Roman" w:hAnsi="Times New Roman"/>
          <w:sz w:val="24"/>
        </w:rPr>
        <w:t xml:space="preserve"> sed talis nimis in errore persistit quia ad diffiniendum errorem esse tenendum nullus potest absque temeritate procede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96&gt;</w:t>
      </w:r>
      <w:r>
        <w:rPr>
          <w:rFonts w:cs="Times New Roman" w:ascii="Times New Roman" w:hAnsi="Times New Roman"/>
          <w:sz w:val="24"/>
        </w:rPr>
        <w:t xml:space="preserve"> ergo talis pertinax et hereticus est cense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97&gt;</w:t>
      </w:r>
      <w:r>
        <w:rPr>
          <w:rFonts w:cs="Times New Roman" w:ascii="Times New Roman" w:hAnsi="Times New Roman"/>
          <w:sz w:val="24"/>
        </w:rPr>
        <w:t xml:space="preserve"> capitulum 32</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98&gt;</w:t>
      </w:r>
      <w:r>
        <w:rPr>
          <w:rFonts w:cs="Times New Roman" w:ascii="Times New Roman" w:hAnsi="Times New Roman"/>
          <w:sz w:val="24"/>
        </w:rPr>
        <w:t xml:space="preserve"> discipulus tracta modum alium errantem de pertinacia convincend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399&gt;</w:t>
      </w:r>
      <w:r>
        <w:rPr>
          <w:rFonts w:cs="Times New Roman" w:ascii="Times New Roman" w:hAnsi="Times New Roman"/>
          <w:sz w:val="24"/>
        </w:rPr>
        <w:t xml:space="preserve"> magister 18</w:t>
      </w:r>
      <w:r>
        <w:rPr>
          <w:rFonts w:cs="Times New Roman" w:ascii="Times New Roman" w:hAnsi="Times New Roman"/>
          <w:sz w:val="24"/>
          <w:vertAlign w:val="superscript"/>
        </w:rPr>
        <w:t>o</w:t>
      </w:r>
      <w:r>
        <w:rPr>
          <w:rFonts w:cs="Times New Roman" w:ascii="Times New Roman" w:hAnsi="Times New Roman"/>
          <w:sz w:val="24"/>
        </w:rPr>
        <w:t xml:space="preserve"> de pertinacia et pravitate heretica potest quis convinci si tali diffinitioni pape consentit consulendo cooperando inducendo vel diffiniendum esse taliter asserendo</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400&gt;</w:t>
      </w:r>
      <w:r>
        <w:rPr>
          <w:rFonts w:cs="Times New Roman" w:ascii="Times New Roman" w:hAnsi="Times New Roman"/>
          <w:sz w:val="24"/>
        </w:rPr>
        <w:t xml:space="preserve"> hoc tali ratione probatur facientes et consentientes consimili crimine involvuntur sicut et eos par pena constringit secundum quod sacri canones asserunt manifest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401&gt;</w:t>
      </w:r>
      <w:r>
        <w:rPr>
          <w:rFonts w:cs="Times New Roman" w:ascii="Times New Roman" w:hAnsi="Times New Roman"/>
          <w:sz w:val="24"/>
        </w:rPr>
        <w:t xml:space="preserve"> sed papa taliter diffiniens assertionem hereticam pro catholica esse tenenda pertinax et hereticus est cense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402&gt;</w:t>
      </w:r>
      <w:r>
        <w:rPr>
          <w:rFonts w:cs="Times New Roman" w:ascii="Times New Roman" w:hAnsi="Times New Roman"/>
          <w:sz w:val="24"/>
        </w:rPr>
        <w:t xml:space="preserve"> ergo omnes consentientes eisdem sunt inter pertinaces et hereticos computand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403&gt;</w:t>
      </w:r>
      <w:r>
        <w:rPr>
          <w:rFonts w:cs="Times New Roman" w:ascii="Times New Roman" w:hAnsi="Times New Roman"/>
          <w:sz w:val="24"/>
        </w:rPr>
        <w:t xml:space="preserve"> discipulus ista ratio pro isto modo sufficia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404&gt;</w:t>
      </w:r>
      <w:r>
        <w:rPr>
          <w:rFonts w:cs="Times New Roman" w:ascii="Times New Roman" w:hAnsi="Times New Roman"/>
          <w:sz w:val="24"/>
        </w:rPr>
        <w:t xml:space="preserve"> ideo dic alium modum de pertinacia convincend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405&gt;</w:t>
      </w:r>
      <w:r>
        <w:rPr>
          <w:rFonts w:cs="Times New Roman" w:ascii="Times New Roman" w:hAnsi="Times New Roman"/>
          <w:sz w:val="24"/>
        </w:rPr>
        <w:t xml:space="preserve"> magister 19</w:t>
      </w:r>
      <w:r>
        <w:rPr>
          <w:rFonts w:cs="Times New Roman" w:ascii="Times New Roman" w:hAnsi="Times New Roman"/>
          <w:sz w:val="24"/>
          <w:vertAlign w:val="superscript"/>
        </w:rPr>
        <w:t>o</w:t>
      </w:r>
      <w:r>
        <w:rPr>
          <w:rFonts w:cs="Times New Roman" w:ascii="Times New Roman" w:hAnsi="Times New Roman"/>
          <w:sz w:val="24"/>
        </w:rPr>
        <w:t xml:space="preserve"> est quis pertinax reputandus si inferior existens summo pontifice aliquam assertionem hereticam per sententiam diffinitivam determinat tenendam iniungens aliis et imponens quod ipsi sentiant ipsam et reputent esse catholica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406&gt;</w:t>
      </w:r>
      <w:r>
        <w:rPr>
          <w:rFonts w:cs="Times New Roman" w:ascii="Times New Roman" w:hAnsi="Times New Roman"/>
          <w:sz w:val="24"/>
        </w:rPr>
        <w:t xml:space="preserve"> quicunque etiam tali determinationi consentit est pertinax et hereticus cense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407&gt;</w:t>
      </w:r>
      <w:r>
        <w:rPr>
          <w:rFonts w:cs="Times New Roman" w:ascii="Times New Roman" w:hAnsi="Times New Roman"/>
          <w:sz w:val="24"/>
        </w:rPr>
        <w:t xml:space="preserve"> hoc ex precedentibus satis apparet quia si papa taliter determinans etsibi consentientes sunt pertinaces et heretici reputandi multo magis inferior papa taliter determinans officium usurpando papale etsibi consentientes sunt pertinaces et heretici iudicand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408&gt;</w:t>
      </w:r>
      <w:r>
        <w:rPr>
          <w:rFonts w:cs="Times New Roman" w:ascii="Times New Roman" w:hAnsi="Times New Roman"/>
          <w:sz w:val="24"/>
        </w:rPr>
        <w:t xml:space="preserve"> capitulum 33</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409&gt;</w:t>
      </w:r>
      <w:r>
        <w:rPr>
          <w:rFonts w:cs="Times New Roman" w:ascii="Times New Roman" w:hAnsi="Times New Roman"/>
          <w:sz w:val="24"/>
        </w:rPr>
        <w:t xml:space="preserve"> discipulus describe alium modum de pertinacia convincend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4b.ti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rrantem</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410&gt;</w:t>
      </w:r>
      <w:r>
        <w:rPr>
          <w:rFonts w:cs="Times New Roman" w:ascii="Times New Roman" w:hAnsi="Times New Roman"/>
          <w:sz w:val="24"/>
        </w:rPr>
        <w:t xml:space="preserve"> magister 20</w:t>
      </w:r>
      <w:r>
        <w:rPr>
          <w:rFonts w:cs="Times New Roman" w:ascii="Times New Roman" w:hAnsi="Times New Roman"/>
          <w:sz w:val="24"/>
          <w:vertAlign w:val="superscript"/>
        </w:rPr>
        <w:t>o</w:t>
      </w:r>
      <w:r>
        <w:rPr>
          <w:rFonts w:cs="Times New Roman" w:ascii="Times New Roman" w:hAnsi="Times New Roman"/>
          <w:sz w:val="24"/>
        </w:rPr>
        <w:t xml:space="preserve"> potest de pertinacia quis convinci si potestatem habens pravitati heretice non resisti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411&gt;</w:t>
      </w:r>
      <w:r>
        <w:rPr>
          <w:rFonts w:cs="Times New Roman" w:ascii="Times New Roman" w:hAnsi="Times New Roman"/>
          <w:sz w:val="24"/>
        </w:rPr>
        <w:t xml:space="preserve"> hoc per sacros canones multipliciter videtur posse probari</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412&gt;</w:t>
      </w:r>
      <w:r>
        <w:rPr>
          <w:rFonts w:cs="Times New Roman" w:ascii="Times New Roman" w:hAnsi="Times New Roman"/>
          <w:sz w:val="24"/>
        </w:rPr>
        <w:t xml:space="preserve"> ait enim innocentius papa ut habetur dist 83 c error error cui non resistitur approbatur</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413&gt;</w:t>
      </w:r>
      <w:r>
        <w:rPr>
          <w:rFonts w:cs="Times New Roman" w:ascii="Times New Roman" w:hAnsi="Times New Roman"/>
          <w:sz w:val="24"/>
        </w:rPr>
        <w:t xml:space="preserve"> qui autem errorem approbat videtur pertinax iudica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414&gt;</w:t>
      </w:r>
      <w:r>
        <w:rPr>
          <w:rFonts w:cs="Times New Roman" w:ascii="Times New Roman" w:hAnsi="Times New Roman"/>
          <w:sz w:val="24"/>
        </w:rPr>
        <w:t xml:space="preserve"> ergo qui errori non resistit si potest pertinax est cense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415&gt;</w:t>
      </w:r>
      <w:r>
        <w:rPr>
          <w:rFonts w:cs="Times New Roman" w:ascii="Times New Roman" w:hAnsi="Times New Roman"/>
          <w:sz w:val="24"/>
        </w:rPr>
        <w:t xml:space="preserve"> item leo papa ut habetur extra de hereticis qui alios ait qui alios tum potest ab errore non revocat seipsum errare demonstrat</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416&gt;</w:t>
      </w:r>
      <w:r>
        <w:rPr>
          <w:rFonts w:cs="Times New Roman" w:ascii="Times New Roman" w:hAnsi="Times New Roman"/>
          <w:sz w:val="24"/>
        </w:rPr>
        <w:t xml:space="preserve"> ex quibus verbis dicunt intelligi quod qui potest hereticos ab errore revocare et non revocat est inter hereticos computandus et per consequens pertinax est cense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417&gt;</w:t>
      </w:r>
      <w:r>
        <w:rPr>
          <w:rFonts w:cs="Times New Roman" w:ascii="Times New Roman" w:hAnsi="Times New Roman"/>
          <w:sz w:val="24"/>
        </w:rPr>
        <w:t xml:space="preserve"> item 30 dist c facientis ait facientis proculdubium culpam habet qui potest corrige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egligenter emendare</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418&gt;</w:t>
      </w:r>
      <w:r>
        <w:rPr>
          <w:rFonts w:cs="Times New Roman" w:ascii="Times New Roman" w:hAnsi="Times New Roman"/>
          <w:sz w:val="24"/>
        </w:rPr>
        <w:t xml:space="preserve"> qui itaque pertinaces hereticos quos potest corrigere negligit emendare pertinacium hereticorum culpam habet et per consequens inter pertinaces et hereticos est habend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419&gt;</w:t>
      </w:r>
      <w:r>
        <w:rPr>
          <w:rFonts w:cs="Times New Roman" w:ascii="Times New Roman" w:hAnsi="Times New Roman"/>
          <w:sz w:val="24"/>
        </w:rPr>
        <w:t xml:space="preserve"> discipulus vellem scire an omnes literati sentiant tales esse heretico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b/>
          <w:sz w:val="24"/>
          <w:u w:val="thick"/>
        </w:rPr>
        <w:t>&lt;s 420&gt;</w:t>
      </w:r>
      <w:r>
        <w:rPr>
          <w:rFonts w:cs="Times New Roman" w:ascii="Times New Roman" w:hAnsi="Times New Roman"/>
          <w:sz w:val="24"/>
        </w:rPr>
        <w:t xml:space="preserve"> magister quidam dicunt quod magis proprie debent vocari fautores hereticorum et heretice pravitatis quam heretici tamen pertinaces etiam secundum ipsos poterunt appellari quia pertinacia ad plura vitia quam ad heresim se extendit explicit liber quartus prime partis dialogorum de pertinacia heretice pravitatis intitulatus</w:t>
      </w:r>
    </w:p>
    <w:p>
      <w:pPr>
        <w:pStyle w:val="PlainText"/>
        <w:tabs>
          <w:tab w:val="clear" w:pos="720"/>
          <w:tab w:val="left" w:pos="9180" w:leader="none"/>
        </w:tabs>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03:00Z</dcterms:created>
  <dc:creator>KILCULLEN</dc:creator>
  <dc:description/>
  <cp:keywords/>
  <dc:language>en-US</dc:language>
  <cp:lastModifiedBy>John Kilcullen</cp:lastModifiedBy>
  <dcterms:modified xsi:type="dcterms:W3CDTF">2018-06-07T03:11:00Z</dcterms:modified>
  <cp:revision>33</cp:revision>
  <dc:subject/>
  <dc:title>&lt;s 320&gt; Capitulum 20</dc:title>
</cp:coreProperties>
</file>