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o probatum est ibidem quod non omnis errans contra fidem est hereticu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statim est hereticus iudic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tenetur statim suam heresim revoca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 compu-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ndus istam libenter audi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arum ratio talis 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reputandus magis hereticus propter heresim dampnatam ab ecclesia explicite quam propter heresim explicite cuius contradictoria in scriptura divina sententialiter et vocaliter contin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in consiliis generalibus que non sunt magis divulgate quam scriptura divi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aliquis statim reputandus hereticus si tenet aliquam heresim cuius contradictoria in sacris literis continetur sed examinandus est an scienter vel ignoranter etsi scienter an pertinaciter vel absque pertinacia teneat heresi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igitur similiter licet quis teneat heresim dampnatam explicite non est semper statim hereticus reputandus sed investigandum est primo an de pertinacia possit convinci per testes vel alia similia documen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sit pertinax examinandus est an sit paratus se corrigere si ostenderetur sibi aperte quod heresis sua sit explicite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statim est reputandus hereticus si tenet heresim cuius contradictionem non tenetur explicite crede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reputandus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ntur explicite credere omnes veritates contradictorias heresibus dampnatis explicite quia multi non habent libros nec habere possunt in quibus dampnationes explicite contin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 explicite non est statim pertinax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ut enim beatus augustinus aliquas veritates contentas in scriptura nescienter negavit et ideo non fuit hereticus etsic etiam beatus ieronimus veritatem evangelii negare videtur cum loquens de redemptore nostro in quadam omelia dicit et interrogabat discipulos suos sic dicens quem dicunt homines esse filium homi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c 9 expresse refert quod ihesus interrogavit discipulos suos dicens quem me dicunt esse turbe ubi inter ieronimum et beatum lucam aperta contrarietas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veritatem evangeli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18</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primam tuam respondetur quod non omnis tenens heresim dampnatam explicite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qua documenta valeant probari heretici videlicetsi possint convinci quod pertinaciter tenuerunt heresim dampnatam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a.pd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itatem loquendo scilicet de illo qui non reputat doctrinam christianam esse veram de quo loquitur beatus ieronimus in verbis adduc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eronimus de illo qui ignoranter aliquam specialem catholicam veritatem non teneret quia talis nisi alias de pertinacia convinceretur non esset a catholicis evi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es loquuntur de illis qui scienter labuntur in heresim iam damp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que prelati sepe inique procedunt et iniu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ulti ut dicunt sunt illiterati etsimplices cupiditate et avaritia excecati qui ideo de heresi accusatos satagunt condempnare ut bona eorum acquir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condempnatas explicite possunt se per ignorantiam excusare aliqui vero non possunt quia quidam diversis modis sicut ex predictis patet et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ersecutus amplius apparebit convinci poterint de pertinacia manifesta illi videlicet qui prius eandem heresim asseruerunt esse damp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se velle eandem irrationabiliter defensare et multi alii de quibus dictum est supra etsi volueris dicere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uerunt se per ignorantiam excusare dicentes nos ignoramus tales hereses e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catholice veritati quomodolibet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ina et in iure canonico eruditi valeant si tenent hereses dampnatas explicite se per ignorantiam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parati corrigi non sunt heretici re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duplex 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st ignorantia iuris quod oportet scire et ill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te in quibusdam aliis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ergo qui tenet hereses quarum contradictorias oportet eum explicite credere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nvenienter enutritus tenet fidem christianam esse falsam vel christum non fuisse crucifixum vel non fuisse incarnatum vel aliquid huiusmodi cuius nullus christianus debet esse ignarus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modi que facile est scire et inter christianos divulg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t hereses quarum contradictorias non credetur tenere explicite posset per ignorantiam excusari dummodo nullam pertinaciam adiung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sedis apostolice dicitur quod omnes astringit postquam est ita publice divulgata quod nullus potest ignorantiam alleg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ergo dicitur quod omnes astringit post duos menses verum est omnes scientes et omnes ignorantes dampnabili ignorantia labora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licet facientes contrarium peccent contra deum licet forte astringat eos ad penam per ecclesiam infligend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ntur scire omnes determinationes summorum pontificum cum nonnulli studentes in eis aliquando per duos annos et amplius multas earum ignor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nim ad earum copiam nullatenus possunt atting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ignorantiam allegare prout ex sacris canonibus 9 q 1 c ordinationes et 1 q 1 c si qui a simoniacis et aliis aperte collig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int alique hereses publice condempnate tamen possunt etiam literati ignorantiam allegare dicentes se nescire tales hereses fui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ent sufficit quod iurent se igno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19</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lla materia unam difficultatem discutias an videlicet sciens heresim esse dampnatam quam putat esse ambiguam duos sensus habentem si teneat sensum dampnatum quem non putat esse dampnatum valeat de pravitate heretica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sit dampnata licet tenuerit sensum dampnatum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nem que ex sola assertione dampnata inferri non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non potest inferr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pertinacia tenet heresim ambiguam condempnatam in illo sensu in quo secundum intentionem condempnantium est dampnata si etiam illum sensum minime expresserunt non est statim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ostendendum est sibi aperte quod non solum assertio ambigua est dampnata sed etiam quod talis sensus determinate veritati obvia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cens nonnunquam assertio ambigua habens aliquem sensum catholicum est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starum vel utraque habet sensum ve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a ponas exemplum si po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ad hoc videtur exemplum adducere manifestum aperte insinuans quod utraque istarum deus creat mala deus non creat mala est heresis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liciani a quodam collitione nuncupati qui dicunt deum non facere </w:t>
      </w:r>
      <w:r>
        <w:rPr>
          <w:rFonts w:cs="Times New Roman" w:ascii="Times New Roman" w:hAnsi="Times New Roman"/>
          <w:b/>
          <w:sz w:val="24"/>
        </w:rPr>
        <w:t>mala</w:t>
      </w:r>
      <w:r>
        <w:rPr>
          <w:rFonts w:cs="Times New Roman" w:ascii="Times New Roman" w:hAnsi="Times New Roman"/>
          <w:sz w:val="24"/>
        </w:rPr>
        <w:t xml:space="preserve"> contra illud quod scriptum est ego sum deus creans mal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trario dicunt deum creasse </w:t>
      </w:r>
      <w:r>
        <w:rPr>
          <w:rFonts w:cs="Times New Roman" w:ascii="Times New Roman" w:hAnsi="Times New Roman"/>
          <w:b/>
          <w:sz w:val="24"/>
        </w:rPr>
        <w:t>malum</w:t>
      </w:r>
      <w:r>
        <w:rPr>
          <w:rFonts w:cs="Times New Roman" w:ascii="Times New Roman" w:hAnsi="Times New Roman"/>
          <w:sz w:val="24"/>
        </w:rPr>
        <w:t xml:space="preserve"> contra ho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scriptum est fecit deus omnia bo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mala deus non creat mala est heresis explicite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malum pe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etsimiliter ista deus non creat mala habet sensum catholicum scilicet istum deus non creat mala cul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test tenere deum creare mala culpe quia dicunt quod aliquis potest tenere assertionem ambiguam dampnatam in eo sensu in quo est dampnata absque heretica pravit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vel indiffinita equipollente particulari ad singularem determi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a si tenet talem assertionem in tali sensu statim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rgo est procedendum contra ta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aperte ostendere quod talis sensus catholice veritati repugn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0</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gunt nisi probaverint ea patenter doctrine catholice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ptionem pape absque tali corre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ione quam vocant legitimam teneantur nescienter errantes suas hereses reput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um quia papa </w:t>
      </w:r>
    </w:p>
    <w:p>
      <w:pPr>
        <w:pStyle w:val="PlainText"/>
        <w:tabs>
          <w:tab w:val="clear" w:pos="720"/>
          <w:tab w:val="left" w:pos="8640" w:leader="none"/>
        </w:tabs>
        <w:ind w:right="762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de fide tenetur reddere rationem quia sicut narrat glossa extra de rescriptis si quando de omnibus reddi ratio debetsi potes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fides nostra non consistit in sapientia pa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rgo in hiis que fidei sunt tenetur credere pape nisi per regulam fidei dicti sui rationem osten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llud videtur consuetudini ecclesie repug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et consilia generalia symbola condiderunt articulos distinguentia quos tamen per regulam minime probave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rationem dampnationis heretice prav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respondent quod nunquam invenitur quod papa aliquam heresim dampnaverit et dampnationis sue non reddiderit rationem sed aliquando extra dampnationem aliquando cum eadem dampn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de hereticis c cum christus sic enim innocentius 3 extra de summa trinitate c dampnam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at rationem in dampnatione ipsa debet in aliis assertionibus suis eiusdem dampnationis sue reddere ration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siliis condentibus symbola respondetur quod licet in ipsis symbolis non probent per regulam fidei articulos symbolorum tamen extra ipsa symbola manifeste prob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articulos probant vel probationes approbant aliorum tacite vel expres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quis defenderet coram papa heresim quam diceret se putare consonam fidei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paratus est corrigi cum agnoverit opiniones suas catholice fidei obviare etiam coram papa non ess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opinionem erroneam defendere ita licet secunda vice et tertia et semper quousque fuerit sibi probatum aperte quod sua opinio est inter hereticas computand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ret aliquis opinionem suam defendens etiam postquam opinio sua fuerit probata heretica quod non est sibi ostensum quod opinio sua fidei obviat orthodoxe et ita nunquam posset convinc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itur stare iudicio perito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um quod opinio est heretica tenetur eam revocare alioquin inter pertinaces et heretico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ent periti et omnes theologie magistri una cum pap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si de facto dampnaverint innocen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secundum iura suam causam per appellationis remedium subleva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iffertur non restat nisi ut gratie divine se committat et non timeat de hominum societate iudicio iniquo deleri quia de libro viventium conscientia non delet iniqu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quidam dicunt quod propter hoc non est pertinax nec hereticus iudicandus quia quantum ad hoc non refert an verbo vel scripto opinionem erroneam teneat vel defen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quit quia tamen eam pertinaciter non defendit non fui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oachim opinionem hereticam scripsit sicut testatur innocentius 3 de summa trinitate et fide catholica c dampnamus et tamen non fuit hereticus iudicandus glossa super dicto c dampnamus dicente de eodem ioachim quia paratus fuit corrigi et se correxit ut sequitur non debet dici hereticus licet quandoque errasset in fid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in scriptis reliquit fuerint tanquam heretice condempnate ipse tamen nec pertinax nec hereticus fuit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non legitur revocasse non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lla videtur quod nullus post mortem posset de heresi accusari cuius tamen contrarium asserunt sacri canones manifest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 heresim tenuerit verbo vel scripto non esset post mortem accusandus de heres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od heresim verbo vel </w:t>
      </w:r>
      <w:r>
        <w:rPr>
          <w:rFonts w:cs="Times New Roman" w:ascii="Times New Roman" w:hAnsi="Times New Roman"/>
          <w:b/>
          <w:sz w:val="24"/>
        </w:rPr>
        <w:t>facto</w:t>
      </w:r>
      <w:r>
        <w:rPr>
          <w:rFonts w:cs="Times New Roman" w:ascii="Times New Roman" w:hAnsi="Times New Roman"/>
          <w:sz w:val="24"/>
        </w:rPr>
        <w:t xml:space="preserve"> tenuerit pertinaciter post mortem poterit de heresi accusari quia si per alium modum quam per verba vel scripta solam heresim exprimentia puta verba vel scripta vel facta declaravit per que pertinacia valuerit ostendi pertinax fuisse est dampn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 hereticus reputandus sed per simplicem ignorantiam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rbo vel scripto tenuerit est de pertinacia et de pravitate heretica condempn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concip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um de heresi accusatum oportet procedere inquisitoribus tamen sufficit tantummodo quod probetur aliquo modo mortuum verbo vel scripto heresim tenuis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1</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pto a socio vel alio qui super ipsum nullam iurisdictionem penitus noscitur obtin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ptus legitime de heresi a socio vel a subdito vel a quocunque tenetur statim absque mora heresim suam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ptionem eandem heresim scripto vel verbo tenere aut veram quomodolibet reputare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quod probant primo si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ad corinthios 2</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teneatur heresim suam deponere non refert a quo homine sibi per regulam fidei ostendatur quod opinio sua obviat fidei orthodox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eam statim tenetur dimittere alioquin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d a quocunque est hoc patenter sibi demonstra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ptus legitime a quocunque hoc est sibi patenter ostensum scilicet quod opinio sua fidei obviat orthodoxe non statim opinionem suam dimitt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hereticus et pertinax iudic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dimittere si veritatem invenerit per instruc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iuscunque alterius quam si veritatem invenerit per se ips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 1 cur deus homo c 18 dicentis certus sum si quid dico quod sacre scripture absque dubio contradicat quod falsum est nec illud tenere volo si cognover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invenerit consonam scripture sacre per informationem cuiuscunque alterius sive socii sive subditi errorem contrarium debet absque mora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sta nulla videtur differentia inter correptum a prelato et ab alio non prelato etiam subdi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reper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informationem audiat coartare et ad publicam revocationem compellere ipsum etsi in predictis et aliis ad suum pertinentibus officium inventus fuerit pertinax et rebellis cum adversione condigna pun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habet in eo predicta non poterit exerc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aliam differentiam inter papam corripientem et alios prelatos corripientes err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solummodo implicite magna differentia invenitur quia super tenentes hereses dampnatas solummodo implicite prelati inferiores summo pontifice nullam iurisdictionem habere noscuntur ut eos punire possint vel ad aliquid coart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nt eos apostolico accusare vel denunti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2</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cupio scire si modus alius assignatur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octavo modo nonnullorum iudicio est quis de pertinacia iudicandus puta si alios ad suum pertinacem defendendum errorem preceptis comminationibus penis premiis promissionibus iuratis vel alio quovis modo artare mo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re c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em defendendam quam qui erranti consentit vel non resistit cum possit sed talis est non solummodo consentiens et non resistens sed etiam cogens et impel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em defendenti consentit vel non resistit cum potest simili crimine irretitur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et cogens seu compellens alios heresim pertinaciter defendere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21 q 3 c qui peccantibus consentit si quis alterius errori consentit sciat se cum illo simili modo culpabilem iudic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non revocat ab errore seipsum errare demonstr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in cano dist 83 c error ait error cui non resistitur approbatur et veritas cum minime defensatur opprim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pluribus aperte colligitur quod qui consentit heretice pravitati inter heretic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putatur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dere vel heresi pertinaciter adherere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vel preceptis aut comminationibus ad peccandum quam qui mandant aliis aliquod crimen committere sed qui hoc faciunt consimili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eccatum quodcunque consimili modo tenentur et per consequens qui cogunt ad pravitatem hereticam pertinaciter defensare sunt simili pertinacia irreti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ait cum hiis vere communicat cuius auctoritate vel mandato delicta committuntur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patet ergo quod qui mandant aliis ut crimen committant consimili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dicitur vere occidere qui per alium occidit teste clemente 3 qui ut habetur extra de clericis pugnantibus in duello c hereticus ait homicidium tam facto quam precepto sive consilio aut defensione non est dubium perpetr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heresim pertinaciter defensare qui per alium heresim pertinacem defend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em defendere pertinaciter heresim defendit per ali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pertinax defensato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agere agens quam consu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de consilio cuius aliquod crimen committitur dicitur illud crimen committere teste augustino qui ut habetur de penitentia dist 1 c periculose ait periculose decipiunt qui existim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os tantum homicidas esse qui manibus hominem occidunt et non potius eos per quorum consilium fraudem et exhortationes homines extingu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dominum propriis manibus interfecerunt sicut scriptum est nobis non licet interficere quenqu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eum lingua interfecerunt dicentes crucifige crucifige e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alium ut crimen committat ille crimen committit et ita qui cogit alium heresim pertinaciter defensare ipse noscitur heresim pertinaciter ten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pertinaciter defensantis quia impendit ei auxilium et favo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pertinax est reputandus </w:t>
      </w:r>
    </w:p>
    <w:p>
      <w:pPr>
        <w:pStyle w:val="PlainText"/>
        <w:tabs>
          <w:tab w:val="clear" w:pos="720"/>
          <w:tab w:val="left" w:pos="8640" w:leader="none"/>
        </w:tabs>
        <w:ind w:right="7622" w:hanging="0"/>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est pertinax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est hec qui cogit alios ad heresim pertinaciter vult eandem heresim irrevocabiliter defensare et ten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absqu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aliquis cogat alios penis minis preceptis et iuramentis heresim defensare dummodo non cogat eos pertinaciter defensare non est pertinax nec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rtationem pertinax et hereticus reputandus cum omnis hereticus in peccato mortali exist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s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im non est semper peccatum mortal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it quis heresim absque pertinacia defensare tamen cogens alium absolute heresim defensare quantum in se est et cogit ipsum heresim pertinaciter defensare sicut qui cogit alium iurare quod aliquam assertionem que est heretica irrevocabiliter et in perpetuum defensab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sare licet in potestate ipsius tali modo coacti sit postea eandem heresim minime defen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velint postea eandem heresim minime defensare sed volunt venire contra licitum iuramen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aliquis peccare mortaliter etiam alium cogendo ad bon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vovere castitatem vel paupertatem vel aliquid aliud supererogationis potest peccare mortaliter quia talia suaderi possunt imperari non poss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quod nemo cogitur legibus bene facere sed male facere prohib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3</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nono de pertinacia et pravitate heretica quis convinci si cogat aliquam veritatem catholicam abiurare aut penis vel preceptis catholicam veritatem negare compell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quam veritatem catholicam abiurare cogit eundem heresi contrarie irrevocabiliter adher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stenditur quod qui cogit alios minis penis vel preceptis aliquam negare veritatem catholicam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am assertionem abiurare vel negare nisi sit certus certitudine sufficienti quod non est consona catholice veritati</w:t>
      </w:r>
    </w:p>
    <w:p>
      <w:pPr>
        <w:pStyle w:val="PlainText"/>
        <w:tabs>
          <w:tab w:val="clear" w:pos="720"/>
          <w:tab w:val="left" w:pos="8640" w:leader="none"/>
        </w:tabs>
        <w:ind w:right="762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arie cogit alium abiurare vel negare ean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4</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aliqu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heretica pravitate ille convincitur necessario qui abiurat catholicam veritatem vel iurat se quamcunque assertionem que est in rei veritate heretica tanquam catholicam in perpetuum servatu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tali ratione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proposito negandi assertionem que est catholica vel tenendi assertionem que est heretica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inax est cense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est abiurans catholicam veritatem et qui iurat se heresim defensurum vel qui assertioni que est heretica adherebit nec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ne potest talis aliquo modo de pertinacia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o quod metu mortis vel gravium tormentorum potest a pertinacia et pravitate heretica excusari sed non a peccato morta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stum qui dicit falsum quod putat esse verum ut asserit augustinus ut habetur 22 q 2 c 18 is au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similiter ignorantia poterit excusare illum qui abiurat catholicam veritatem quam putat hereticam et illum qui iurat se tenere assertionem hereticam quam putat cathol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o tibi quod aliquis potest excusari a mendacio qui tamen a temeritate nullatenus excusatur teste augustino ubi allegas ait nemo mentiens iudicandus est qui dicit falsum quod putat verum quia quantum est in ipso non fallit ipse sed fal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 mendacii sed aliquando temeritatis arguendus est qui falsa incaute credit aut pro veris hab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similiter iurans modo predicto a mendacio poterit excusari sed a temeritate minime excus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ant esse vera que dicunt minime mentiuntur et tamen pertinaces dicuntur seu censentur quia nequaquam corrigi sunt para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5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errantem de pertinacia convincendi proced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undecimo est quis de pertinacia convincendus si errans contra fidem prosequitur vel molestat aut impedit catholicam veritatem defendentes aut pravitatem hereticam impugn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ampnationem pravitatis heretice satagit impedire non est paratus corrigi nec querit cauta sollicitudine veritatem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rosequitur aut molestat aut impedit catholicam veritatem defensantes et pravitatem hereticam impugnantes declarationem veritatis catholice et dampnationem pravitatis heretice satagit impedi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pertinax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ontra fidem sunt e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2 ad thimotheum 3 qui de talibus ait quemadmodum iamnes et mambres resisterunt moisi ita et hii resistunt veritati homines corrupti mente reprobi circa fi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catholicam veritatem defendentes pravitatem hereticam impugnantes dampnabiliter veritati resist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rdinationi resist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d autem resistunt ipsi sibi dampna acqui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cquirunt</w:t>
      </w:r>
    </w:p>
    <w:p>
      <w:pPr>
        <w:pStyle w:val="PlainText"/>
        <w:tabs>
          <w:tab w:val="clear" w:pos="720"/>
          <w:tab w:val="left" w:pos="8640" w:leader="none"/>
        </w:tabs>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cquiescit heretice pravitati quam qui non acquiescit veritati et credit iniqu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2 qui ait iis autem qui ex contentione et qui non acquiescunt veritati credunt iniquitati ira indignatio tribulatio et angust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est sin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mmunditia sunt infecti illa pate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quia non sunt minus mali quam illi qui predicatores veritatis audire recus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c audiet sermones vestros exeuntes foras de domo vel de civitate excutite pulverem de pedibus vestr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veritatis et detectionem heretice p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tatis impediunt pertinaces et heretici sunt censendi quia pravitas peccati eorum ad aliud genus peccati quam infidelitatis heresis vel pertinacie non poterit reduc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habere apparentiam nisi de apostolis et predicatoribus miracula facientibus quia veritas ipsa apostolis facturis miracula loque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s et pravitatem hereticam impugnantes quorum sermones et operationes deus miraculis confirmaret esset peior enormibus peccatoribus iudicandus non autem qui impugnat alios miracula minime facie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esponsionem alii evacuare conantur dicentes quod non minoris auctoritatis est confirmatio veritatis catholice per scripturam sacram quam per operationem miraculi ita ut qui non credit scripture divine nec operationi miraculi per fidem firmiter adh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testante qui diviti epuloni petenti operationem miraculi scilicet mortui resurrectionem propter fratres ad penitentiam inducendos sic luce 18 ait si Moysen et prophetas non audiunt neque si quis ex mortuis resurrexerit credent e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 hoc sentire videtur qui ut habetur extra de hereticis cum ex iniuncto affirmat quod sicut ad probandum invisibilem visionem a deo sufficit operatio miraculi ita etiam sufficit testimonium dicens in hec verb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operationem miraculo vel per testimonium scripture special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s catholice defendentes et impugnantes heretice pravitatis nullatenus molestentur sufficit eis suas assertiones tes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niis confirmare absque operatione miracu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racula minime sunt facturi sed loco miraculi scripture testimoniis fulci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dere et pravitatem hereticam impugnare ad doctorum spectat officium ut habetur extra de hereticis cum ex iniunc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precipuus in ecclesia non debetsibi quisquam indifferenter predicatoris officium usurp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venit veritatem catholicam defendentes et pravitatem hereticam impugnantes impedire et per consequens tales impedientes non sunt propter hoc pertinaces nec heretici iudic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oribus quod rationes eorum nequaquam intellig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sibi posset indifferenter officium doctoris assumere sed affirmant quod nullus propter hoc quod veritatem confitetur catholicam et hereticam reprobat pravitatem est quomodolibet molestandus licet posset quis merito mol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cilicet ubi non debet aut quando non debet vel coram quibus non debet aut quovis alio modo quam debet catholicam veritatem confiteri vel pravitatem hereticam impug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ergo persequentibus intendunt principaliter et ideo sequitur et suis falsis assertionibus adversantur quia debitis circumstantiis observatis quilibet christianus debet habere libenter veritatem defensare id est confiteri catholicam et pravitatem hereticam det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qui propter hoc alicui persecutionem inferret esset inter hereticos com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6</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ncendi et ideo alium modum expon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duodecimo est quis de pertinacia convincendus si errans contra fidem catholicam correptioni et emendationi illius vel illorum cuius vel quorum interest subicere se re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i debet haberi teste bonifacio papa qui ut habetur extra de presumptionibus c nullus dubitat ait nullus dubitat quod ita nocens iudicium subterfugit quemadmodum ut absolvatur qui est innocens quer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us ait qui iudicium refugit apparet eum de iustitia divis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untur 74 dist c honoram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ergo contra fidem qui iudicium subterfugit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ptioni et emendationi illius vel illorum cuius vel quorum interest subicere se recusat iudicium subterfu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ante et de aliis nichil probare vid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 de vocato ad iudicium et se per contumaciam absentante sed etiam de impediente ne fiat iudicium ut dicunt isti convincit ratio supra dic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llud crimen non videtur tibi aliud quam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ito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cauta sollicitudine veritatem est pertinax et hereticus iudicandus ut ex verbis augustini que ponuntur 24 q 3 c dixit apostolus colligitur evidenter quod</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ius vel illorum cuius vel quorum interest subdere se recusat impediens quoquomodo ne error suus rite et legitime examinetur quamvis non sit vocatus ad iudicium non est paratus corrigi nec querit cau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veritate testante habetur iohannis 3 qui male agit odit lucem et non venit ad lucem ut non arguantur opera e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ex quibus colligitur quod qui non venit ad lucem ut non arguantur opera eius male a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ergo contra fidem si non venit ad lucem districti et clari examinis illorum quorum interest illuminare errantem male a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plic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tamen non pro omni tempore ad hoc tenetur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preceptum 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ativum pro omni tempore oblig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on differendum autem est venire ad lucem quando expedit et oport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cunque ne assertio sua arguatur nititur impedire ne ad examen debitum deducatur est habendus odi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ubi papa aliquam heresim dogmatizat vel impedit generale consilium celebrari ne sua assertio discutia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27</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tredecimo potest quis convinci pertinax ut nonnulli dicunt si de veritate dampnabiliter renuit inform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rehenditur a peritis et de cuius dogmatizatione scandalizantur fideles aut nequaquam reprehenditur a peritis nec de eius dogmatizatione aliquod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habe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licet postea tanquam heresis eadem assertio dampnar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querit cauta sollicitudine veritatem est pertinax et hereticus iudicandus 24 q 1 c dixit apostol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renuit informari si eius error deprehenditur a peritis et non est paratus corrigi ne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rit cauta sollicitudine veritatem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non reprehenderetur a peritis et de qua opinione nullum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cau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ste presumitur esse paratus corrigi et etiam cauta sollicitudine querere veritatem quando non apparet quod dampnabiliter nolit corrigi vel negligat corrigi nec app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ex sui erroris amore quod omittat querer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reprehenditur a peri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qua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quomodo oportet et ubi oportet non querit cauta sollicitudine veritatem est violenta presumptio quod nollet veritatem sue opinioni contrariam declarari sed magis vellet opprimi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83 para 3 veritas cum minime defensatur oprimitur multo magis cum minime veritas queritur quando queri debet oprim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cum potest et debet ab errore non revocat quam qui alios cum potest et debet ab errore non revoc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cum potest ab errore non revocat inter errantes dampnabiliter numeratur ut sacri canones testantur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non revocat inter errantes dampnabiliter numer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ormari seipsum cum potest et debet ab errore non revoc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x errans quia errare absque pertinacia errantem non redit dampnabi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sapit et impias pertinax est reputandus quia absque impertinacia nemo opiniones impias inique sap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nique impia sap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catholicam fidem qui de veritate renuit informari inique impie sapit teste leone papa qui ut habetur 24 q 3 c quid autem iniquius ait quid autem iniquius quam impia sapere et doctoribus sapientibus non cr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i nec ad veritatem agnoscendam aliquo impediuntur obstaculo nec ad propheticas voces nec apostolicas literas nec ad evangelicas auctoritates sed ad semetipsos recur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sapit et non credit sapientibus nec ad scripturas recurrit autenticas nequissim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nequissimus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non vult esse discipulus veritatis per consequens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ter existit erroris quia non vult esse discipulus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pertinax est reput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28</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convincendi errantem d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quartodecimo potest quis de pertinacia convinci si verbis vel factis protestatur se assertionem suam que est hereticalis minime revocaturum quia talis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quintodecimo convincitur quis errans de pertinacia et heretica pravitate si in heretice pravitatis favorem prohiberet legi scripturas catholicas vel prohiberet predicari aut publicari catholicas veritates quia talis est defensor heretice pravitatis et oppressor catholice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aliquem errantem d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sedecimo quis convincitur de pertinacia qui in defensione heretice pravitatis novos errores fingit quia talis non est paratus corrigi nec querit cau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est pertinax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29</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decimoseptimo potest papa specialiter convinci scilicet de pertinacia et heretica pravitate si errorem quem contra fidem diffinit solempniter a christianis asserit tanquam catholicum esse tene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a qui artat alios ad errorem pertinaciter defendendum est pertinax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orem diffiniens esse catholicum artat catholicos ad errorem quantum in eo est pertinaciter defendendum et serv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assertionem hereticam esse tenendam quantum in ipso est omnes astringit ad eandem assertionem hereticam irrevocabiliter defendendam et tenend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ille qui per se vel per alios prosequitur punit vel molestat catholicam veritatem confitentes et pravitatem hereticam detestante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 suam constitutionem omnes contradicentes reddit anathematizari dign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presidente qui ut habetur 25 q 2 c si quis ait si quis dogmata mandata interdicta sanctiones vel decreta pro catholica fide vel ecclesiastica doctrina pro correctione imminentium vel futurorum malorum a sedis apostolice presule salubriter promulgata contempserit anathema s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sue diffinitioni quantum in ipso est subicit multis aliis pe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9 c nulli et ex verbis adriani pape que recitantur 25 q 1 c generali et aliis sacris canonib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os quantum in se est punit persequitur et molestat quia quantum in ipso est inferiores prelatos astringit ut contradicentes sue assertioni penis omnibus quas prelati debent inobedientibus apostolicis mandatis infligere plect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igitur talis gerens pro papa pertinax et hereticus est censendus</w:t>
      </w:r>
    </w:p>
    <w:p>
      <w:pPr>
        <w:pStyle w:val="PlainText"/>
        <w:tabs>
          <w:tab w:val="clear" w:pos="720"/>
          <w:tab w:val="left" w:pos="8640" w:leader="none"/>
        </w:tabs>
        <w:ind w:right="7622" w:hanging="0"/>
        <w:rPr>
          <w:rFonts w:ascii="Times New Roman" w:hAnsi="Times New Roman" w:cs="Times New Roman"/>
          <w:b/>
          <w:b/>
          <w:sz w:val="24"/>
        </w:rPr>
      </w:pPr>
      <w:r>
        <w:rPr>
          <w:rFonts w:cs="Times New Roman" w:ascii="Times New Roman" w:hAnsi="Times New Roman"/>
          <w:b/>
          <w:sz w:val="24"/>
          <w:u w:val="thick"/>
        </w:rPr>
        <w:t>&lt;s 382&gt;</w:t>
      </w:r>
      <w:r>
        <w:rPr>
          <w:rFonts w:cs="Times New Roman" w:ascii="Times New Roman" w:hAnsi="Times New Roman"/>
          <w:sz w:val="24"/>
        </w:rPr>
        <w:t xml:space="preserve"> tertio sic errans contra fidem est pertinax et hereticus reputandus qui facto vel verbo protestatur se nolle corrigi per illos quorum interest quia talis non est paratus corrigi et per consequens pertinax et hereticus est </w:t>
      </w:r>
      <w:r>
        <w:rPr>
          <w:rFonts w:cs="Times New Roman" w:ascii="Times New Roman" w:hAnsi="Times New Roman"/>
          <w:b/>
          <w:sz w:val="24"/>
        </w:rPr>
        <w:t>censendus sed potest esse huiusmodi igitur et cetera minor aper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testatur et verbis se nolle corrigi per illos quorum interest puta per consilium generale ad quod spectat etiam papam emend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silium generale cum soli christiani in generali concilio debeant interesse artat ad suam assertionem tenendam facto protestatur et ostendit quod per generale consilium non vult suam assertione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testatur cum in fine bulle nulli liceat contraire eci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ur per eum quia talia verba vel equipollentia in constitutionum papalium literis consueverunt poni et subintelliguntur licet non p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est pertinax et hereticu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si se firmavit ultimate pertinax et hereticus est censendus quia talis irrevocabiliter assertionem affirmat hereticam sed</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am esse tenendam in eandem assertionem per ultima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liberationem se firm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qui nimis in errore persistit est pertinax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0</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decimo octavo de pertinacia et pravitate heretica potest quis convinci si tali diffinitioni pape consentit consulendo cooperando inducendo vel diffiniendo esse taliter asserend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omnes consentientes eisdem sun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modo suffici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decimonono est quis pertinax reputandus si inferior episcopus summo pontifice aliquam assertionem hereticam per sententiam diffinitivam determinat esse tenendam iniungens aliis et imponens quod ipsi sentiant ipsam et reputent eam esse cathol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tit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reputandi multo magis inferior papa taliter determinans officium usurpando papale etsibi consentientes sunt pertinaces et h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4b.pd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tici iudic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1</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vicesimo potest de pertinacia quis convinci si potestatem habens pravitati heretice non resist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non resistitur ap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ait qui alios cum potest ab errore non revocat seipsum errare demonstr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ab errore revocare et non revocat est inter hereticos computandus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iohannes papa dist 80 c faciliter ait faciliter proculdubio culpam habet qui potest corrigere et negligit emend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ie et hereticorum culpam habet et per consequens inter pertinaces et hereticos est hab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tabs>
          <w:tab w:val="clear" w:pos="720"/>
          <w:tab w:val="left" w:pos="8640" w:leader="none"/>
        </w:tabs>
        <w:ind w:right="7622" w:hanging="0"/>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eos poterunt appellari quia pertinacia ad plura vitia quam ad heresim se extendit explicit liber quartus prime partis dialogorum de pertinacia heretice pravitatis intitulatu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02:00Z</dcterms:created>
  <dc:creator>KILCULLEN</dc:creator>
  <dc:description/>
  <cp:keywords/>
  <dc:language>en-US</dc:language>
  <cp:lastModifiedBy>John Kilcullen</cp:lastModifiedBy>
  <dcterms:modified xsi:type="dcterms:W3CDTF">2018-06-07T03:14:00Z</dcterms:modified>
  <cp:revision>18</cp:revision>
  <dc:subject/>
  <dc:title>&lt;s 320&gt;Capitulum 20</dc:title>
</cp:coreProperties>
</file>