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o probatum est ibidem quod non omnis errans contra fidem est hereticus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tandus istam libenter audi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arum ratio talis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reputandus magis hereticus propter heresim ab ecclesia dampnatam explicite quam propter heresim cuius contradictoria in scriptura divina sententialiter et vocaliter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hereticus si tenet aliquam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dictoria in sacris literis continetur sed examinandus est an scienter aut nescienter etsi nescienter an pertinaciter vel absque pertinacia teneat heres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similiter licet quis teneat heresim dampnatam explicite non est semper statim hereticus reputandus sed investigandum est an de pertinacia possit possit convinci per testes vel alia similima docum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it pertinax examinandus est an sit paratus se corrigere si ostendetur sibi aperte quod heresis sua sit explicite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statim reputandus est hereticus si tenet heresim cuius contradictoriam non tenetur explicite cred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ntur explicite credere omnes veritates contradictorias heresibus dampnatis explicite quia multi non habent libros nec habere possunt in quibus dampnationes explicite contin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pertinax hereticus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ut enim beatus augustinus aliquas veritates contentas in scriptura nescienter negavit et ideo non fuit hereticus sic etiam beatus ieronimus veritatem evangelii negare videtur cum loquens de redemptore nostro in quadam omelia dixit et interrogabat discipulos suos scilicet dicens quem dicunt homines esse filium homi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a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c 9 expresse refert quod iesus interrogavit discipulos suos dicens quem me dicunt esse turbe ecce quod ieronimus dicit quod christus non dixit quem me dicunt esse homines lucas autem dicit quem me dicunt esse turbe ubi inter ieronimum et beatum lucam aperta contrarietas inve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veritatem evangeli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respondetur quod non omnis tenens heresim dampnatam explicite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valeant probari heretici videlicetsi possint convinci quod pertinaciter tenuerunt heresim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c debet concedi verum est de illo qui pertinaciter tenet heresim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ieronimus in verbis adduc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eronimus de illo qui ignoranter aliquam specialem catholicam veritatem non tenet quia talis nisi alias de pertinacia convinceretur non esset a catholicis e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heresim iam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ulti ut dicunt sunt illiterati etsimplices cupiditate et avaritia excecati qui ideo de heresi accusatos satagunt condempnare ut bona eorum acqui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vigere videtur dicunt quod aliqui tenentes hereses condempnatas explicite possunt se per ignorantiam excusare aliqui vero non possunt quia quidam diversis modis sicut ex predictis patet et infer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inci poterunt de pertinacia manifesta illi videlicet qui eandem heresim asseruerunt esse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gerunt et qui protestabantur eandem se velle irrevocabiliter defensare et multi alii de quibus dictum est supra etsi volueris dicere infer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se poterunt per ignorantiam excusare dicentes nos ignoramus tales hereses esse dampna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catholice veritati quomodolibet adver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nt hereses dampnatas explicite se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non sunt corrigi non sun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st ignorantia iuris quod oportet scire et illa non ex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ergo qui tenet hereses qua contradictorias oportet eum explicite credere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nvenienter enutritus tenet fidem christianam esse falsam vel christum non fuisse crucifixum vel non fuisse incarnatum vel aliquid huius cuius nullus christianus debet esse ignarus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 que facile est scire et inter hereticos divulg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ret hereses quarum contradictorias non tenetur credere explicite posset per ignorantiam excusari dummodo nullam pertinaciam adiunger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it postquam est ita publice divulgata et quod nemo potest ignorantiam abneg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igitur dicitur quod omnes astringit post duos menses verum est omnes scientes et omnes ignorantes dampnabili ignorantia labo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quoniam deo licet forte aliquando astringat eos ad penam per ecclesiam inflig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antur scire omnes determinationes summorum pontificum cum nonnulli studentes in eis aliquando per duos annos et amplius multas earum igno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nullatenus possunt atting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aliquando per ignorantiam allegare scilicet quod ex sacris canonibus 9 q 1 c ordinationes et 1 q 1 c si qui a simoniacis et aliis aperte colli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quamvis quondam fuerint alique hereses publice condempnate tamen possunt nunc etiam literati ignorantiam allegare dicentes se nescire tales hereses fuisse dampna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ent sufficit quod iurent se igno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fficultatem discutias an videlicet sciens aliquam heresim esse dampnatam quam putat esse ambiguam duos sensus habentem si teneat sub senso dampnato quem non putat esse dampnatam valeat de pravitate heretica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licet tenuerit sensum dampnatum non est statim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ub quo sensu dampnata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assertione dampnata infer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non potest infer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da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omni pertinacia tenet heresim ambiguam condempnatam in illo sensu in quo secundum intentionem dampnantium est dampnata si etiam illum sensum minime expresserunt non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ostendendum est sibi aperte quod non solum assertio ambigua dampnata sed etiam quod talis sensus determinate veritati obvia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unquam assertio ambigua habens aliquem sensum catholicum est da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starum vel utraque habet sensum ve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a ponas exemplum si po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adducere manifestum aperte insinuans quod utraque istarum deus creat mala deus non creat mala est heresis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liciani a quodam collitio nuncupati qui econtrario dicunt non creasse </w:t>
      </w:r>
      <w:r>
        <w:rPr>
          <w:rFonts w:cs="Times New Roman" w:ascii="Times New Roman" w:hAnsi="Times New Roman"/>
          <w:b/>
          <w:sz w:val="24"/>
        </w:rPr>
        <w:t>malum</w:t>
      </w:r>
      <w:r>
        <w:rPr>
          <w:rFonts w:cs="Times New Roman" w:ascii="Times New Roman" w:hAnsi="Times New Roman"/>
          <w:sz w:val="24"/>
        </w:rPr>
        <w:t xml:space="preserve"> contra hoc quod scriptum est ego sum deus creans ma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trario dicunt deum creasse </w:t>
      </w:r>
      <w:r>
        <w:rPr>
          <w:rFonts w:cs="Times New Roman" w:ascii="Times New Roman" w:hAnsi="Times New Roman"/>
          <w:b/>
          <w:sz w:val="24"/>
        </w:rPr>
        <w:t>malum</w:t>
      </w:r>
      <w:r>
        <w:rPr>
          <w:rFonts w:cs="Times New Roman" w:ascii="Times New Roman" w:hAnsi="Times New Roman"/>
          <w:sz w:val="24"/>
        </w:rPr>
        <w:t xml:space="preserve"> contra illud quod scriptum est fecit deus omnia bo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heresis explicite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um pene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ista deus non creat mala habet sensum catholicum scilicet deus non creat mala cul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sset tenere deum creare mala culpe quia dicunt quod aliquis potest tenere assertionem ambiguam dampnatam in eo sensu in quo est dampnata absque heretica prav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seu indiffinita equipollente particulari ad singularem determi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um si tenet talem assertionem in tali sensu statim es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rgo est procedendum contra tal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catholice veritati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edicaverint eos patenter doctrine catholice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ptionem pape absque tali correptione quam vocant legitimam teneantur nescienter errantes suas herese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um quia papa sepe est illiteratus etsimple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tum quia papa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de fide tenetur reddere rationem quia sicut narrat glossa extra de rescriptis c si quando de omnibus reddi rationem reddi rationem debetsi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fides nostra non consistit in sapientia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rgo in hiis que fidei sunt tenetur credere pape nisi per regulam fidei dicti sui rationem ostend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et concilia generalia symbola condiderunt articulos fidei distinguentia quos tamen per regulam fidei minime pro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respondent quod nunquam invenitur quod papa aliquam heresim dampnavit et dampnationis sue non reddiderit rationem sed aliquando extra dampnationem aliquando in eadem dampnat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extra de hereticis c cum christus sic enim innocentius 3 extra de summa trinitate c dampna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am debet aliis assertionibus suis eiusdem dampnationis sue redder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et per regul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articulos symbolorum tamen extra ipsa symbola manifest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ur aliorum tacite vel expre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putare consonam fidei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cognovit opiniones suas catholice fidei obviare etiam coram papa non es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et semper quousque fuerit sibi probatum aperte quod sua opinio est inter hereticos computand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ret aliquis opinionem suam defendens etiam postquam opinio sua fuerit probata heretica quod non est sibi ostensum quod opinio sua fidei obviat orthodoxe et ita nunquam posset convinc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negare opinionem suam esse probatam hereticam si cogitur stare iudicio peri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inter participantes et heretico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ent periti et omnes theologie magistri una cum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int innocen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tamen secundum iura suam causam per appellationis remedium sublev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nisi ut divine gratie se committat et non timeat de hominum societate iudicio iniquo deleri quem de libro viventium conscientia non delet iniqu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n est pertinax nec hereticus iudicandus quia quantum ad hoc non refert aut verbo vel scripto opinionem erroneam teneat vel defend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nquit quia cum eam pertinaciter non defendit non fui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ut etiam abbas ioachim opinionem hereticam scripsit sicut testatur innocentius 3 extra de summa trinitate et fide catholica c dampnamus et tamen non fuit hereticus iudicandus glossa similiter dicto c dampnamus dicente de eodem ioachim quia paratus fuit corrigi et se correxerit ut sequitur non debet dici hereticus licet quandoque errasse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ut etiam petrus iohannes licet opiniones sue quas in scriptis relinquit fuerint tanquam heretice condempnate ipse tamen nec pertinax nec hereticus fuit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ut etiam beatus ieronimus licet opiniones erroneas scripserit quas non legitur revocasse non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et de heresi accusari cuius tamen contrarium sac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ones asserunt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heresim tenuerit verbo vel scripto non esset post mortem de heresi ac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facto tenuerit pertinaciter post mortem poterit de heresi accusari quia si per alium modum quam per verba vel scripta solam heresim exprimentia puta per verba vel scripta vel facta declarantia pertinaciam valuerit ostendi pertinax fuisse est da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ut quod dicitur magis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in christo fuisse non est propter hoc solum hereticus reputandus sed per simplicem ignorantiam poteri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rbo vel scripto tenuerit est de pertinacia et de pravitate heretica conde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tantummodo quod probetur aliquo modo verbo vel scripto heresim tenu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t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pto a socio vel alio qui super ipsum nullam iurisdictionem penitus noscitur ob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ptus legitime de heresi a socio vel a subdito vel a quocunque tenetur statim absque mora heresim sua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ptionem eandem heresim verbo vel scripto tenere ac veram quomodolibet reputare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nt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ad corinthios 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heresim suam teneatur deponere non refert a quo homine sibi per regulam fidei ostendatur quod opinio sua obviat fidei orthodox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tenetur dimittere alioquin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em a quocunque fuerit hoc sibi demonstr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ptus legitime a quocunque hoc est sibi patenter ostensum quod opinio sua fidei obviat orthodoxe non statim opinionem suam dimitti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cuiuscunque alterius quam si veritatem invenerit per se ip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emplo venerabilis anselmi libro 1 cur deus homo c 19 dicentis certus sum si quid dico quod sacre scripture absque dubio contradicat quod falsum est nec illud tenere volo si cognoscer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igitur si veritatem invenerit consonam scripture sacre per informationem cuiuscunque alterius sive socii sive subditi errorem contrarium debet absque mora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llud nulla videtur differentia inter correptum a prelato et ab alio non prelato etiam subdi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reformationem audeat coartare et ad publicam revocationem compellere ipsumque si in predictis et aliis ad suum pertinentibus officium inventus fuerit pertinax et rebellis animadversione condigna p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o predicta non poterit exer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e aliam differentiam inter papam corripientem et alios prelatos corripientes er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solummodo implicite magna differentia invenitur quia super tenentes hereses dampnatas solummodo modo implicito prelati inferiores summo pontifice nullam iurisdictionem habere noscuntur ut eos punire possint vel ad aliquid coar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articipantes debent eos apostolico accusare vel denunt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cupio scire si modus alius assignatur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octavo modo nonnullorum iudicio est quis de pertinacia convincendus puta si alios ad suum pertinacem defendendum errorem preceptis comminationibus penis promissionibus iuramentis vel alio quovis modo artare mol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em et defendendam quam qui erranti consentit vel non resistit cum possit sed talis est non solum consentiens et non resistens sed etiam cogens et impellen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em defendenti consentit vel non resistit cum potest consimili crimine irretitur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et cogens seu compellens alios heresim pertinaciter defender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2 c qui pecca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entit alius pater ait si quis alterius errori consentit sciat se cum illo simili modo culpabilem iudic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non revocat ab errore seipsum errare demonst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extra de hereticis dist 83 c error ait error cui resistitur approbatur et veritas cum minime defensatur opprim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pluribus aperte colligitur quod qui consentit heretice pravitati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dere vel heresi pertinaciter adherere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comminationibus ad peccandum quam qui mandant aliis aliquod crimen committere sed qui hoc faciunt consimili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modo tenentur et per consequens qui cogunt alios ad pravitatem hereticam pertinaciter defensare sunt simili pertinacia irreti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hiis vere committat cuius auctoritate vel mandato delictis committ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t aliis ut crimen committant consimili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dicitur vere occidere qui per alium occidit teste clemente 3 qui ut habetur extra de clericis pugnantibus in duello c hereticus hoc ait homicidium tam facto quam precepto sive consilio aut defensione non est dubium perpetr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dere qui per alium heresim pertinacem defend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em defensare pertinaciter heresim defendit per ali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pertinax defensat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onsilio cuius aliquod crimen committitur dicitur idem crimen committere teste augustino qui ut habetur de penitentia dist 1 c periculose ait periculose se decipiunt qui existimant eos tantum homicidas esse qui manibus hominem occidunt et non potius eos per quorum consilium fraudem et exortationes homines extingu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ominum propriis manibus interfecerunt sicut scriptum est nobis non licet interficere quenqu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cum lingua interfecerunt dicentes crucifige crucifige e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ut crimen committat ille crimen committit et ita qui cogit alium heresim pertinaciter defensare ipse noscitur defendere heresim pertinacite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pertinaciter heresim defens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ticipat in crimine heresim pertinaciter defensanti quia impendet ei auxilium et favorem</w:t>
      </w:r>
    </w:p>
    <w:p>
      <w:pPr>
        <w:pStyle w:val="PlainText"/>
        <w:ind w:right="7622" w:hanging="0"/>
        <w:rPr>
          <w:rFonts w:ascii="Times New Roman" w:hAnsi="Times New Roman" w:cs="Times New Roman"/>
          <w:i/>
          <w:i/>
          <w:sz w:val="24"/>
        </w:rPr>
      </w:pPr>
      <w:r>
        <w:rPr>
          <w:rFonts w:cs="Times New Roman" w:ascii="Times New Roman" w:hAnsi="Times New Roman"/>
          <w:b/>
          <w:sz w:val="24"/>
          <w:u w:val="thick"/>
        </w:rPr>
        <w:t>&lt;s 185&gt;</w:t>
      </w:r>
      <w:r>
        <w:rPr>
          <w:rFonts w:cs="Times New Roman" w:ascii="Times New Roman" w:hAnsi="Times New Roman"/>
          <w:sz w:val="24"/>
        </w:rPr>
        <w:t xml:space="preserve"> ergo talis pertinax est reputandus </w:t>
      </w:r>
      <w:r>
        <w:rPr>
          <w:rFonts w:cs="Times New Roman" w:ascii="Times New Roman" w:hAnsi="Times New Roman"/>
          <w:i/>
          <w:sz w:val="24"/>
        </w:rPr>
        <w:t>sed qui cogit alios ad suam heresim pertinaciter defendendam non est paratus corrigi ergo est pertinax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sexta ratio est hec qui non est paratus corrigi de heresi quam tenet est pertinax reputandus</w:t>
      </w:r>
    </w:p>
    <w:p>
      <w:pPr>
        <w:pStyle w:val="PlainText"/>
        <w:ind w:right="7622" w:hanging="0"/>
        <w:rPr>
          <w:rFonts w:ascii="Times New Roman" w:hAnsi="Times New Roman" w:cs="Times New Roman"/>
          <w:i/>
          <w:i/>
          <w:sz w:val="24"/>
        </w:rPr>
      </w:pPr>
      <w:r>
        <w:rPr>
          <w:rFonts w:cs="Times New Roman" w:ascii="Times New Roman" w:hAnsi="Times New Roman"/>
          <w:b/>
          <w:sz w:val="24"/>
          <w:u w:val="thick"/>
        </w:rPr>
        <w:t>&lt;s 187</w:t>
      </w:r>
      <w:r>
        <w:rPr>
          <w:rFonts w:cs="Times New Roman" w:ascii="Times New Roman" w:hAnsi="Times New Roman"/>
          <w:b/>
          <w:i/>
          <w:sz w:val="24"/>
          <w:u w:val="thick"/>
        </w:rPr>
        <w:t>&gt;</w:t>
      </w:r>
      <w:r>
        <w:rPr>
          <w:rFonts w:cs="Times New Roman" w:ascii="Times New Roman" w:hAnsi="Times New Roman"/>
          <w:i/>
          <w:sz w:val="24"/>
        </w:rPr>
        <w:t xml:space="preserve"> sed qui cogit alios ad suam heresim defendendam non est paratus corrigi</w:t>
      </w:r>
    </w:p>
    <w:p>
      <w:pPr>
        <w:pStyle w:val="PlainText"/>
        <w:ind w:right="7622" w:hanging="0"/>
        <w:rPr>
          <w:rFonts w:ascii="Times New Roman" w:hAnsi="Times New Roman" w:cs="Times New Roman"/>
          <w:i/>
          <w:i/>
          <w:sz w:val="24"/>
        </w:rPr>
      </w:pPr>
      <w:r>
        <w:rPr>
          <w:rFonts w:cs="Times New Roman" w:ascii="Times New Roman" w:hAnsi="Times New Roman"/>
          <w:b/>
          <w:i/>
          <w:sz w:val="24"/>
          <w:u w:val="thick"/>
        </w:rPr>
        <w:t>&lt;s 188&gt;</w:t>
      </w:r>
      <w:r>
        <w:rPr>
          <w:rFonts w:cs="Times New Roman" w:ascii="Times New Roman" w:hAnsi="Times New Roman"/>
          <w:i/>
          <w:sz w:val="24"/>
        </w:rPr>
        <w:t xml:space="preserve"> ergo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ptima ratio est hec qui cogit alios ad heresim pertinaciter defendendam vult eandem heresim irrevocabiliter defensare et te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sed contingit heresim defensare absqu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et iuramentis heresim aliquam defensare dummodo non cogat eos pertinaciter defensare non est pertinax nec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tali posse probari ration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dere heresim non est semper peccatum mortale licet defendere heresim pertinaciter sit peccatum mort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it quis heresim absque pertinacia defendere tamen cogens alium absolute heresim defendere quantum in se est cogit ipsum heresim pertinaciter defendere sicut qui cogit alium iurare quod aliquam assertionem que est heretica irrevocabiliter et in perpetuum defens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licet in potestate ipsius tali modo coacti sit postea eandem heresim minime defen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li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tea eandem minime defensare sed nolunt venire contra illicitum iuramen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quis peccare mortaliter etiam alium cogendo ad bo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vovere castitatem vel paupertatem vel aliquid aliud supererogationis potest peccare mortaliter quia talia suaderi possunt imperari non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od nemo cogitur legibus bene facere sed male facere prohi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5</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nono de pertinacia et pravitate heretica quis convinci si cogat aliquem veritatem catholicam abiurare aut penis vel precep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m veritatem negare compell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ntumcunque catholicam abiurare pertinax et hereticus est censendus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quem veritatem catholicam abiurare cogit eundem heresi contrarie irrevocabiliter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aliquam negare catholicam est pertinax et hereticus iudica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aut penis vel precep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gare vel abiurare aliquam assertionem nisi sit certus certitudine sufficienti quod non est consona catholice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de assertione autem catholica nullus potest certitudinem habere talem quod non sit consona catholice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arie cogit alium abiurare vel negare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cimo de pertinacia et heretica pravitate ille convincitur necessario qui abiurat catholicam veritatem vel iurat se quamcunque assertionem que est in rei veritate heretica tanquam catholicam in perpetuum servatu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ille qui abiurat veritatem que est catholica vel iurat se servaturum assertionem que est heretic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 sed</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est abiurans catholicam veritatem et qui iurat se heresim defensurum vel qui assertioni que est heretica adherebi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o quod metu mortis vel gravium tormentorum potest a pertinacia et pravitate heretica excusari sed non a peccato mort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stum qui dicit falsum quod putat esse verum ut asserit augustinus prout habetur 22 q 2 c is a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igitur similiter ignorantia poterit excusare illum qui abiu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am quam putat hereticam et illum qui iurat se tenere assertionem hereticam quam putat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o tibi quod aliquis potest excusari a mendacio qui tamen a temeritate nullatenus excusatur teste augustino qui ut allegans ait nemo mentiens iudicandus est qui dicit falsum quod putat verum quia quantum est in ipso non fallit ipse sed falli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ut pro veris hab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etsimiliter iurans modo predicto a mendacio poterit excusari sed a temeritate minime excu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dicuntur seu censentur quia nequaquam corrigi sunt par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errantem de pertinacia convincendi proced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undecimo est quis de pertinacia convincendus si errans contra fidem persequitur vel molestat aut impedit veritatem catholicam defensantes aut pravitatem hereticam impugn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tectionem pravitatis heretice satagit impedire non est paratus corrigi nec querit tanta sollicitudinem veritatem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veritatem catholicam defensantes et pravitatem hereticam impugnantes declarationem veritatis catholice et detectionem pravitatis heretice satagit impedi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irca fidem sunt et inter pertinaces et hereticos com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 ad thimotheum 3 qui de talibus ait quemadmodum autem iamnes et mambres resisterunt moisi ita et hii resistunt veritati homines corrupti mente reprobi circ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dentes pravitatem hereticam impugnantes dampnabiliter veritati resist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dei ordinationi res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 autem resistunt ipsi sibi dampna acqui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qui autem veritatem catholicam declarari et pravitatem hereticam reprob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mpediunt catholice veritati resist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ergo sibi dampnationem acquirunt sed non nisi propter pertinaciam quia non pertinaciter resistere veritati dampnabile non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credit heretice pravitati quam qui non acquiescit veritati et credit iniqu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peccat mortaliter teste apostolo ad romanos 2 qui ait hiis autem qui sunt ex contentione et qui non acquiescunt veritati credunt inquitati ira et indignatio tribulatio et angus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est sin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santibus catholicam veritatem et impugnantibus hereticam pravitatem sunt peiores hiis qui carnali immunditia sunt infecti illa pat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quia non sunt minus mali quam illi qui predicatores veritatis audire recus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cum recusantes predicatores veritatis audire peiores sunt illis qui peccatis carnis sunt infecti veritate ipsa testante que ait predicatoribus evangelice veritatis matthei 1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que audiet sermones vestros exeuntes foras de domo vel de civitate excutite pulverem de pedibus vest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veritatis et detectionem heretice pravitatis impediunt pertinaces et heretici sunt censendi quia pravitas peccati eorum ad aliud genus peccati quam infidelitatis heresis vel pertinacie non poterit redu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habere apparentiam nisi de apostolis et predicatoribus miracula facientibus quia veritas ipsa apostolis facturis miracula loque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nt veritatem catholicam defendentes pravitatem hereticam impugnantes quorum sermones et operationes deus miraculis confirmaret esset peior enormibus peccatoribus iudicandus non autem qui impugnat alios miracula minime fac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spon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i evacuare conantur dicentes quod non minoris auctoritatis est confirmatio veritatis catholice per scripturam sacram quam operationem miraculi ita ut qui non credit scripture divine nec operationi miraculi per fidem firmiter adh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asi diviti epuloni petenti operationem miraculi scilicet mortui resurrectionem propter fratres ad penitentiam inducendos sicut habetur luce 16 ait si Moysen et prophetas non audiunt neque si quis ex mortuis resurrexit credent e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sentire videtur qui ut habetur extra de hereticis c cum ex iniuncto affirmat quod sicut ad probandum invisibil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sionem a deo sufficit operatio miraculi ita etiam sufficit testimonium dicens in hec verb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per operationem miraculi vel per scripture testimonium speci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dentes et impugnantes heretice pravitatis nullatenus molestentur sufficit eis suas assertiones testimoniis scripture confirmare absque operatione miracul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racula sunt facturi sed loco miraculorum scripture testimoniis fulci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dere et pravitatem hereticam impugnare ad doctorum spectat officium ut habetur extra de hereticis cum ex iniun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oris officium usurp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dentes et pravitatem hereticam impugnantes impedire et per consequens tales impedientes non sunt propter hoc pertinaces nec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oribus quod rationes eorum nequaquam intellig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sibi posset indifferenter officium doctoris assumere sed affirmant quod nullus propter hoc quod veritatem confitetur catholicam et hereticam reprobat pravitatem est quomodolibet molestandus licet possit quis merito moles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ed ubi non debet aut quando non habet vel coram quibus non debet aut quovis alio modo quam debet veritatem confiteri catholicam vel pravitatem hereticam impug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ergo persequentibus intendunt principaliter et ideo alios persequuntur quia suis falsis assertionibus adversantur quia debitis circumstantiis observatis quilibet christianus debet libenter talem veritatem defendere et confiteri catholicam et pravitatem hereticam detes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qui propter hoc alicui persecutionem infert esse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llo modo errantem de pertinacia convincendi et ideo alium modum exp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duodecimo est quis de pertinacia convincendus si errans contra fidem catholicam correctioni et emendationi illius vel illorum cuius vel quorum interest subicere se re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e teste bonifacio papa qui ut habetur extra de presumptionibus c nullus dubitat ait nullus dubitat quod ita nocens iudicium subterfugit quemadmodum ut absolvatur qui est innocens q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2 q 1 c christianus ait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ium refugit apparet eum de iustitia di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74 dist c honorat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ergo contra fidem qui iudicium subterfugit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e recusat iudicium subterfu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et de aliis nichil prob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et se per contumaciam absentante sed etiam de impediente ne fiat iudicium ut dicunt isti concludit ratio 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crimen tibi non videtur aliud quam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tanta sollicitudine veritatem est pertinax et hereticus iudicandus ut ex verbis augustini que ponuntur 24 q 3 c dixit apostolus colligitur evidenter videli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tan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veritate testante habetur iohannis 3 qui male agit odit lucem et non venit ad lucem ut non arguantur opera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male a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contra fidem si non venit ad lucem districti iudicii et clari examinis illorum quorum interest illuminare errantem male a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lic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tamen non pro omni tempore ad hoc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negativum pro omni tempore oblig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est venire ad luc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ndo expedit et oport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ne sua assertio arguatur nititur impedire ne ad examen debitum deducatur est habendus odire luc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ubi papa aliquam heresim dogmatizat vel impedit generale concilium celebrari ne sua assertio discutiatur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13</w:t>
      </w:r>
      <w:r>
        <w:rPr>
          <w:rFonts w:cs="Times New Roman" w:ascii="Times New Roman" w:hAnsi="Times New Roman"/>
          <w:sz w:val="24"/>
          <w:vertAlign w:val="superscript"/>
        </w:rPr>
        <w:t>o</w:t>
      </w:r>
      <w:r>
        <w:rPr>
          <w:rFonts w:cs="Times New Roman" w:ascii="Times New Roman" w:hAnsi="Times New Roman"/>
          <w:sz w:val="24"/>
        </w:rPr>
        <w:t xml:space="preserve"> potest quis convinci pertinax ut nonnulli dicunt si de veritate dampnabiliter renuit inform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es assertiones tanquam hereticales reprehenditur a peritis et de cuius dogmatizatione scandalizantur fideles aut nequaquam reprehenditur a peritis nec de eius dogmatizatione aliquod scandalum est ex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et hereticus habea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tus licet postea tanquam heresis eadem assertio dampn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tanta sollicitudine veritatem est pertinax et hereticus iudicandus 24 q 1 c dixit apost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a autem de veritate renuit informari si eius error deprehenditur a peritis et non est paratus corrigi nec querit tanta sollicitudine veritatem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prehenditur a peritis et de qua opinione nullum scandalum est ex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od talis non querit tan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ste presumitur paratus corrigi et etiam tanta sollicitudine querere veritatem quando non apparet quod dampnabiliter velit corrigi vel negligit corrigi ut appar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sui erroris amore omittit querer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est ille de cuius opinione nullum est scandalum nec eius opinio tanquam hereticalis reprehenditur a per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licuius opinio tanquam hereticalis reprehenditur a peritis de qua scandalum est ex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non querit tanta sollicitudine veritatem est violenta presumptio quod nollet veritatem sue opinioni contrariam declarari sed magis vellet opprimi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83 se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s tamen minime defensatur opprimitur multo magis cum veritas minime queritur quando queri debet opprim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ab errore non revocat quam qui alios cum potest et debet ab errore non revoc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inter errantes computatur dampnabiliter secundum quod sacri canones testantur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igitur qui seipsum cum potest et debet ab errore non revocat inter errantes dampnabiliter nume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tamen potest et debet ab errore non revoc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igitur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sapit et impias pertinax est reputandus quia absque pertinacia nemo opiniones impias inique sa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mpia inique sa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e impie sapit teste leone papa qui ut habetur 24 q 3 qui autem iniquus ait qui autem iniquus quam impia sapere et doctoribus sapientibusque non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od tamen ad veritatem agnoscendam aliquo impediuntur obstaculo nec ad propheticas voces nec ad apostolicas literas nec ad evangelicas auctoritates licet ad se ipsos recur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sapit et non credit sapientibus nec ad scripturas recurrit autenticas nequissim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nequissimus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ideo est magister erroris existit quia non vult esse discipulus veritat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a cum potest et debet de veritate renuit informari ideo magister existit erroris quia non vult esse discipulus veritati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pertinax est cense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3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potest quis de pertinacia convin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verbis vel factis protestatur se assertionem suam que est hereticalis minime revocaturum quia talis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 convincitur quis errans de pertinacia et heretica pravitate si in favorem heretice pravitatis prohibet legi scripturas catholicas vel prohibet probari aut publicari catholicas veritates quia talis est defensor heretice pravitatis et oppressor catholice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aliquem errantem d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discipulus 16 convincitur quis de pertinacia qui in defensione heretice pravitatis novos errores fingit quia talis non est paratus corrigi nec querit tan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est pertinax cense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17</w:t>
      </w:r>
      <w:r>
        <w:rPr>
          <w:rFonts w:cs="Times New Roman" w:ascii="Times New Roman" w:hAnsi="Times New Roman"/>
          <w:sz w:val="24"/>
          <w:vertAlign w:val="superscript"/>
        </w:rPr>
        <w:t>o</w:t>
      </w:r>
      <w:r>
        <w:rPr>
          <w:rFonts w:cs="Times New Roman" w:ascii="Times New Roman" w:hAnsi="Times New Roman"/>
          <w:sz w:val="24"/>
        </w:rPr>
        <w:t xml:space="preserve"> potest papa specialiter convinci de pertinacia et heretica pravitate si errorem contra fidem diffinit solempniter et a christianis asserit tanquam catholicum esse ten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 qu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ad errorem catholicos quantum in eo est pertinaciter defendendum et servand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re pronuntians assertionem hereticam esse tenendam quantum in ipso est omnes astringit ad eandem assertionem hereticam irrevocabiliter defendendam et tenend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ille qui per se vel per alios persequitur punit vel molestat veritatem catholicam confitentes et pravitatem hereticam detestante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sequitur punit et molestat catholicam veritatem contrariam defensantes et pravitatem hereticam detestantes cum quantum in ipso est per suam constitutionem omnes contradicentes reddat anathemate dig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us papa in universali synodo residente qui ut habetur 25 q 3 c si quis ait si quis documenta mandata sanctiones interdicta pro catholica fide determinata vel ecclesia imminentium vel futurorum a sedis apostolice presule promulgata contempserit anathema 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ipso est subicit multis aliis pe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ponuntur dist 12 c preceptis et dist 9 c nulli et ex verbis adriani pape que recitantur 25 q 1 c generali et aliis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in quantum in se est punit persequitur et molestat quia quantum in ipso est inferiores prelatos astringit ut contradicentes sue assertioni omnibus penis quas prelati debent inobedientibus mandatis apostolicis infligere plect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igitur talis gerens se pro papa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errans contra fidem est pertinax et hereticus reputandus qui facto vel verbo protestatur se nolle corrigi per illos quorum interest quia talis non est paratus corrigi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verbis se nolle corrigi per illos quorum interest puta per concilium generale ad quod spectat etiam papam eme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in generali concilio debeant interesse artat ad suam assertionem tenendam facto protestatur et ostendit quod per generale concilium non vult suam assertione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testatur cum in fine bulle nulli licere contrarie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enim talia verba vel equipollentia in fine constitutionum papalium consueverunt poni et subintelliguntur licet non pon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est pertinax et hereticus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ticali se firmaverit utilitate pertinax et hereticus est censendus quia talis qui irrevocabiliter assertionem affirmat heret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ndem assertionem per ultimatam deliberationem se firm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de pertinacia et pravitate heretica potest quis convinci si tali diffinitioni pape consentit consulendo cooperando inducendo vel diffiniendum esse taliter assere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a esse tenendam pertinax et hereticus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d1d4.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omnes consentientes eisdem sunt inter pertinaces et hereticos com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modo suffici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t tenendam iniungens aliis et imponens quod ipsi sentiant ipsam et reputent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tit est pertinax et hereticus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articipantes et heretici reputandi multo magis inferior papa taliter determinans officium usurpando papale etsibi consentientes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0</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potestatem habens pravitati heretice non res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videtur multipliciter posse proba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sistitur ap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cum potest ab errore non revocat seipsum errare demonst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revocat est inter hereticos computandus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30 dist c faciliter ait faciliter proculdubium culpam habet quia potest corrigere negligit eme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em enim hereticorum culpam habet et per consequens inter pertinaces et hereticos est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cum pertinaces etiam secundum ipsos poterint appellari quia pertinacia ad plura vitia quam ad heresim se extendit et cetera explicit liber quartus prime partis dialogorum de pertinacia heretice pravitatis intitulatus</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12:00Z</dcterms:created>
  <dc:creator>KILCULLEN</dc:creator>
  <dc:description/>
  <cp:keywords/>
  <dc:language>en-US</dc:language>
  <cp:lastModifiedBy>John Kilcullen</cp:lastModifiedBy>
  <dcterms:modified xsi:type="dcterms:W3CDTF">2018-06-07T03:29:00Z</dcterms:modified>
  <cp:revision>10</cp:revision>
  <dc:subject/>
  <dc:title>&lt;s 320&gt; Capitulum 19</dc:title>
</cp:coreProperties>
</file>