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t1d3.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est supra libro 3 quia probatum est ibidem quod non omnis errans contra fidem es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est statim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sua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t se in aliqua ratione speciali ad probandum quod tenens heresim dampnatam explicite non sit statim inter hereticos computandus illa libenter audi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ratio eorum talis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magis reputandus hereticus propter heresim explicite dampnatam ab ecclesia quam propter heresim cuius contradictoria sententialiter et vocaliter contin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scripture divi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siliis generalibus que non sunt magis divulgate quam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aliquis statim reputandus hereticus si tenet aliquam heresim cuius contradictoria in sacris literis reperitur sed examinandus est an scienter vel nescienter etsi nescienter an pertinaciter vel absque pertinacia teneat heresi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rgo similiter licet quis teneat heresim dampnatam explicite non est semper statim hereticus reputandus sed investigandum est primo an de pertinacia possit convinci per testes vel per alia legitima documen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fuerit pertinax examinandus est an paratus sit se corrigere si sibi ostendatur aperte quod heresis sua est explicite conde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st he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est statim reputandus hereticus si tenet heresim cuius contradictoriam non tenetur credere ex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est causa quare si aliquis neget aliquam veritatem contentum explicite in scriptura divina non est propter hoc statim reputandus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tur vel tenentur explicite credere omnes veritates contradictorias heresibus dampnatis explicite quia multi non habent libros nec habere possunt in quibus dampnationes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t1d3.tif p. 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in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rgo licet ignoranter teneat quis heresim dampnatam explicite non est statim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contentam expresse in scriptura sacra nisi si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 enim beatus augustinus aliquas veritates contentas in scriptura nescienter negavit et ideo non fuit hereticus sic etiam beatus ieronimus veritatem evangelii negare videtur cum loquens de redemptore nostro in quadam omelia dicit et interrogabat discipulos suos dicens quem dicunt homines esse filium homin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xit quem me esse dicunt homines ne iactanter de se querere vid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suo c 9 expresse refert quod iesus interrogavit discipulos suos dicens quem me dicunt esse turbe ecce quod ieronimus dicit quod christus non dixit quem me dicunt esse homines lucas autem dicit quod dixit quem me dicunt esse turbe ubi inter ieronimum et beatum lucam aperta contrarietas inven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xtu evangelii luce tunc non recordabatur negavit evangelii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2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primam tuam instantiam respondetur quod non omnis tenens heresim dampnatam explicite es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a documenta valeant probari heretici si possint videlicet convinci quod pertinaciter tenuerint heresim dampnatam ex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s quod magis est reputandus hereticus qui tenet heresim dampnatam explicite quam qui non tenet doctrinam catholicam hoc si debet concedi verum est de illo qui pertinaciter tenet heresim dampnatam ex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omni pertinacia tenet heresim dampnatam explicite non continet veritatem loquendo scilicet de illo qui non reputat doctrinam christianam esse veram de quo loquitur beatus iohannes in verbis adducti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ohannes de illo qui ignoranter aliquam specialem catholicam veritatem non teneret quia talis nisi alias de pertinacia convinceretur non esset a catholicis e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is breviter respondetur quod omnia loquuntur de illis qui scienter labuntur in heresim iam dampn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et nonnulli prelati sepe inique procedunt et iniu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nam multi ut dicunt sunt illiterati etsimplices cupiditate et avaritia excecati qui ideo de heresi accusatos satagunt condempnare ut bona eorum acquir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nulla assertio est fund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urgere videtur dicunt quod aliqui tenentes hereses dampnatas explicite possunt se per ignorantiam excusare aliqui vero non possunt qui quidem diversis modis sicut ex predictis apparet et infer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ersecutus amplius appareb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vinci poterunt de pertinacia manifesta illi videlicet qui prius eandem heresim sciverunt esse dampn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egerunt et qui protestabantur se velle eandem irrevocabiliter defensare et multi alii de quibus dictum est supra etsi volueris dicetur infer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se poterunt per ignorantiam excusare dicentes nos ignoramus tales hereses esse dampnat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mus eas veritati catholice quomodolibet adver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pagina et iure canonico eruditi valeant si tenent hereses dampnatas explicite se per ignorantiam excu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sunt explicite dampnate et ideo si ignoranter teneant eas parati corrigi non sunt heretici reput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per que probavi quod ignorantia non excus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est duple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nim est ignorantia iuris quod oportet scire et illa non excus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od non oportet scire et illa excusat a peccato licet forte in quibusdam aliis non excus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igitur qui tenet hereses quarum contradictorias oportet eum explicite credere non potest per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nvenienter enutritus teneret fidem christianam esse falsam vel christum non fuisse crucifixum vel non fuisse incarnatum vel aliquid huiusmodi cuius nullus christianus debet esse ignarus non potest per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modi que facile est scire et inter omnes catholicos divulg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t hereses quarum contradictorias non tenetur credere explicite posset per ignorantiam excusari dummodo pertinaciam nullam adiung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sedis apostolice dicitur quod omnes astringit postquam est publice divulgata ita quod nemo potest ignorantiam alleg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non astringit ignorantes qui non laborant ignorantia crassa et sup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ergo dicitur quod omnes astringit post duos menses verum est omnes scientes et omnes ignorantes dampnabili ignorantia labora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ut facientes contrarium peccent coram deo licet forte aliquando astringat eos ad penam per ecclesiam inflig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is dicere quod omnes christiani tenentur scire omnes decretales summorum pontificum cum nonnulli studentes in eis aliquando 20 annis et amplius multas earum igno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ad earum copiam nullatenus attingere poss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allegare ignorantiam secundum quod ex sacris canonibus 9 q 1 c ordinationes et 1 q 1 si qui a simoniacis et aliis aperte collig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olo iuramento 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proposito quod quamvis quondam fuerint alique hereses publice condempnate tamen possunt nunc etiam literati ignorantiam allegare dicentes se nescire tales hereses fuisse dampnat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ant sufficit quod iurent se igno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2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sta materia unam difficultatem discutias an videlicet sciens aliquam heresim esse dampnatam quam putat esse ambiguam duos sensus habentem si teneat eam sub sensu dampnato quem non putat esse dampnatum valeat de pravitate heretica per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non tenetur scire sub quo sensu est dampnata licet tenuerit sensum dampnatum non est statim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est dampnata non potest per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iam assertionem que ex sola assertione dampnata infer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infer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rgo dampnata assertione ambigua non astringitur quis negare determinatum sensum quia potest probabiliter dubitare in quo sensu sit da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rgo si quis ex ignorantia absque omni pertinacia tenet heresim ambiguam condempnatam in illo sensu in quo secundum intentionem dampnantium est dampnata si illum sensum minime expresserunt non est statim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est sibi ostendendum aperte quod non solum assertio ambigua est dampnata sed etiam quod talis sensus determinatus veritati obviat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debeat presertim si habeat aliquem sensum catholic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tu err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am nonnunquam assertio ambigua habens aliquem sensum catholicum est da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llarum vel utraque habet sensum ve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o ponas exemplum si po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c quidam autem videtur ad hoc exemplum adducere manifestum aperte insinuans quod utraque istarum deus creat mala deus non creat mala est heresis conde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ores utriusque hereticos reputat manifestos dicens coliciani a quodam colicio nuncupati qui econtrario dicunt deum non creasse mala contra hoc quod scriptum est ego sum deus creans ma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ano qui econverso dicunt deum creasse mala contra illud quod scriptum est fecit deus omnia bo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starum deus creat mala deus non creat mala est heresis explicite conde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sta deus creat mala est assertio ambigua habens aliquem sensum catholicum scilicet istum deus creat mala pe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imiliter ista deus non creat mala hab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nsum catholicum scilicet istum deus non creat mala culp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sta videtur quod isti concedunt quod aliquis absque heretica pravitate potest tenere deum creare mala culpe quia dicunt quod aliquis potest tenere assertionem ambiguam dampnatam in eo sensu in quo est dampnata absque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vel indiffinita equipollente particulari ad singularem determin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quis scire sensum in quo est dampnata assertio esse hereticum si tenet talem assertionem in tali sensu statim es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vero non tenetur hoc scire non es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est ergo procedendum circa tal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sibi aperte ostendere quod talis sensus catholice veritati re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capitulum 2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piunt nisi probaverint eos patenter doctrine apostolice adver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ctionem pape absque tali correctione quam vocant legitimam teneantur nescienter errantes suas hereses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 tum quia papa sepe est illiteratus etsimple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tum quia pap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 fi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um quia papa de fide tenetur reddere rationem quia sicut notat glossa extra de rescriptis c si quando de omnibus ratio reddi debetsi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a papa licet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quia fides nostra non consistit in sapientia pap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enim in hiis que fidei sunt tenetur credere pape nisi per regulam fidei dicti sui rationem ostend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stud videtur consuetudini ecclesie repug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concilia etiam generalia symbola condiderunt articulos distinguentia quos tamen per regulam fidei minime prob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rgo non videtur quod papa semper teneatur reddere rationem dampnationis heretice pravit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ad ista respondent quod nunquam invenitur quod papa aliquam heresim dampnaverit et dampnationis sue non reddiderit rationem sed aliquando extra dampnationem aliquando in eadem dampnat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sicut patet extra de hereticis cum christus sic etiam innocentius 3 extra de summa trinitate et fide c dampnam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t rationem in dampnatione ipsa debet in aliis assertionibus suis eiusdem dampnationis sue redder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entibus symbola respondetur quod licet in ipsis symbolis non probent per regulam fidei articulos symbolorum tamen extra ipsa symbola manifeste prob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vel condentes symbola ipsos articulos probant vel probationes approbant aliorum tacite vel expre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aliquis defendet coram papa heresim quam diceret se putare consonam esse fidei catholic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e expressa vel taci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paratus est corrigi cum cognoverit opinionem suam catholice fidei obviare etiam coram papa non ess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opinionem erroneam defendere ita licet secunda vice et tertia et semper quousque fuerit sibi probatum aperte quod sua opinio est inter hereses compu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t taliter opinionem suam defendens etiam postquam opinio sua fuerit probata heretica quod non est sibi ostensum quod sua opinio fidei obviat orthodoxe et ita nunquam posset convinc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sibi negare opinionem suam esse probatam hereticam sed cogetur stare iudicio perit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sufficienter esse sibi probatum quod opinio sua est heretica tenetur eam revocare alioquin inter pertinaces et heretico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ant periti et omnes theologie magistri una cum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dampnabunt innocen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tamen secundum iura causam suam per remedium appellationis sublev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ei nisi ut divine gratie se committat et non timeat de hominum societate iudicio iniquo deleri quem de libro viventium conscientia non delet iniqu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fend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dicunt quod propter hoc nec pertinax nec hereticus est reputandus quia quantum ad hoc non refert an verbo vel scripto opinionem erroneam teneat vel defend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hereticam in scriptis reliquit quia tamen eam pertinaciter non defendit non fui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ioachim opinionem hereticam scripsit sicut testatur innocentius 3 extra de summa trinitate et fide catholica c dampnamus et tamen non fuit hereticus iudicandus glossa super dicto c dampnamus dicente de eodem ioachim quia paratus fuit corrigi et se correxit ut sequitur non debet dici hereticus licet quandoque errasset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es licet opiniones sue quas in scriptis reliquit fuerint tanquam heretice condempnate ipse tamen nec pertinax nec hereticus fuit iudicat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erit quas etiam non legitur revocasse non es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sta videtur quod nullus post mortem posset de heresi accusari cuius tamen contrarium sacri canones asserun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 heresim tenuerit verbo vel scripto non esset post mortem de heresi accus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si quocunque modo potest probari quod heresim verbo vel scripto tenuerit pertinaciter post mortem poterit de heresi accusari quia si per alium modum quam per verba vel scripta solam heresim exprimentia puta per verba vel scripta vel facta declarantia pertinaciam valuerit ostendi pertinax fuisse est dampn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od dicitur magis intellig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quod verbo vel scripto tenuerit duas personas fuisse in christo non est propter hoc solummodo hereticus reputandus sed per simplicitatem vel ignorantiam poterit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erit dictam assertionem esse dampnatam et quod postea eam verbo vel scripto tenuerit est de pertinacia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avitate heretica condempn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ic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cundum istos eodem modo contra vivum et mortuum de heresi accusatum oportet procedere inquisitoribus tamen sufficit quod tantummodo probetur aliquem mortuum verbo vel scripto heresim tenui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emporalibus totaliter inhia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capitulum 24</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cto a socio vel alio qui super ipsum nullam iurisdictionem penitus noscitur obti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ctus legitime de heresi a socio vel a subdito vel a quocunque alio tenetur statim absque mora heresim suam di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ctionem eadem heresim verbo vel scripto tenere aut veram quomodolibet reputare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hoc probatur primo si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1 corinthios 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ergo ad hoc quod quis heresim suam teneatur dimittere non refert a quo homine sibi per regulam fidei ostendatur quod opinio sua fidei obviat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eam statim dimittere tenetur alioquin pertinax est censend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ergo tenetur ad idem a quocunque sibi hoc extiterit demonstr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est correctus legitime a quocunque hoc est cui patenter est ostensum quod opinio sua fidei obviat orthodoxe non statim opinionem suam dimittit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ergo talis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quis errorem dimittere si veritatem invenerit per instructionem cuiuscunque alterius quam si veritatem invenerit per se ips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exemplo venerabilis anselmi lib 1 cur deus homo c 18 dicentis certus sum si quid dico quod sacre scripture absque dubio contradicat quod falsum est nec illud tenere volo si cognove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ergo si veritatem invenerit consonam sacre scripture per informationem cuiuscunque alterius sive socii sive subditi errorem contrarium debet absque mora di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sta nulla videtur differentia inter correctum a prelato et ab alio non prelato etiam subdi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reper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c rationem ponere et ut suam informationem audiat coartare ad publicam revocationem conpellere ipsumque si in predictis et aliis ad suum pertinentibus officium inventus fuerit contumax et rebellis animadversione condigna pu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obtinet in eum predicta non poterit exer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 aliquam differentiam inter papam corripientem et alios prelatos corripientes erra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et aliis prelatis sed quantum ad hereses dampnatas duntaxat implicite magna differentia invenitur quia super tenentes hereses dampnatas solummodo implicite prelati inferiores summo pontifice null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risdictionem habere noscuntur ut eos punire possint vel ad aliquid coar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verint pertinaces debent eos apostolico accusare vel denunt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eos potest examinare etsi pertinaces invenerit condemp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capitulum 2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gestio scire si modus alius assignatur errante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8</w:t>
      </w:r>
      <w:r>
        <w:rPr>
          <w:rFonts w:cs="Times New Roman" w:ascii="Times New Roman" w:hAnsi="Times New Roman"/>
          <w:sz w:val="24"/>
          <w:vertAlign w:val="superscript"/>
        </w:rPr>
        <w:t>o</w:t>
      </w:r>
      <w:r>
        <w:rPr>
          <w:rFonts w:cs="Times New Roman" w:ascii="Times New Roman" w:hAnsi="Times New Roman"/>
          <w:sz w:val="24"/>
        </w:rPr>
        <w:t xml:space="preserve"> modo nonnullorum iudicio est quis de pertinacia convincendus puta si alios ad suum pertinaciter defendendum errorem preceptis comminationibus penis promissionibus iuramentis vel alio quovis modo artare mol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sit pertinax et hereticus censendus multis rationibus probare con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quit qui alios cogit ad heresim pertinaciter defendendam quam qui erranti consentit vel non resistit cum possit quia talis non solum est consentiens et non resistens sed etiam cogens et impel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iter defendenti consentit vel non resistit cum potest consimili crimine irretitur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ergo cogens seu compellens alios heresim pertinaciter defensare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2 q 3 c qui peccantibus consentit alter pater ait si quis alterius errori consentit sciat se cum illo simili modo dampnabilem iudica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qui alios ait qui alios cum potest ab errore non revocat seipsum errare demonst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dist 83 c error ait error cui non resistitur approbatur et veritas cum minime defensatur opprim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quampluribus aperte colligitur quod qui consentit heretice pravitati inter hereticos comput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ergo multo magis qui compellit alios heresim pertinaciter defensare vel heresi pertinaciter adherere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t qui alios cogunt minis terroribus iuramentis vel preceptis aut comminationibus ad peccatum quam qui mandant aliis aliquod committere crimen sed qui mandat aliis aliquod crimen committere consimili crimine involv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qui cogunt alios ad peccatum quodcunque consimili peccato tenentur et per consequens qui cogunt alios pravitatem hereticam pertinaciter defensare sunt consimili pertinacia irreti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istius rationis est nota de 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innocentii 3 qui ut habetur extra de sent exco  c mulieres ait cum is vere committat cuius auctoritate vel mandato delictum committi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ergo qui mandat aliis ut crimen committant consimili crimine involv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qui per alium fa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dicitur occidere vere qui per alium occidit teste clemente 3 qui ut habetur extra de clericis pugnantibus in duello c henricus ait homicidium tam facto quam precepto sive consilio aut defensione non est dubium perpetr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ergo consimiliter ille dicitur heresim pertinaciter defensare qui per alium heresim pertinaciter defend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iter defensare pertinaciter heresim defensat per ali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rgo ipse debet dici heresis pertinax defensat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facere cogens quam consu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lle cuius consilio aliquod crimen committitur dicitur idem crimen committere teste augustino qui ut habetur de penitentia dist 1 c periculose ait periculose se decipiuntur qui existimant eos tantum homicidas esse qui manibus hominem occidunt et non potius eos per quorum consilium fraudem et exortationes homines extingu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dominum nequaquam propriis manibus interfecerunt sicut scriptum est nobis non licet interficere quenqu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mors domini imputatur quia ipsi eum lingua interfecerunt dicentes crucifige crucifige e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go multo magis qui cogit alium ut crimen committat idem crimen committit et ita qui cogit alium heresim pertinaciter defensare ipse noscitur heresim pertinaciter defen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sare participat in crimine heresim pertinaciter defensanti quia impendit ei auxilium et favo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talis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sexta ratio est hec qui non est paratus corrigi de heresi quam tenet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dendam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ergo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7</w:t>
      </w:r>
      <w:r>
        <w:rPr>
          <w:rFonts w:cs="Times New Roman" w:ascii="Times New Roman" w:hAnsi="Times New Roman"/>
          <w:sz w:val="24"/>
          <w:vertAlign w:val="superscript"/>
        </w:rPr>
        <w:t>a</w:t>
      </w:r>
      <w:r>
        <w:rPr>
          <w:rFonts w:cs="Times New Roman" w:ascii="Times New Roman" w:hAnsi="Times New Roman"/>
          <w:sz w:val="24"/>
        </w:rPr>
        <w:t xml:space="preserve"> ratio est hec qui cogit alios ad heresim pertinaciter defendendam vult eandem heresim irrevocabiliter defensari et ten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ergo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sare sed contingit heresim defensare absque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ergo licet aliquis cogat alios penis minis preceptis iuramentis heresim aliquam defensare dummodo non cogat eos pertinaciter defensare non est pertinax nec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ropter talem coactionem pertinax et hereticus reputandus cum omnis hereticus in peccato mortali exist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sare heresim non est semper peccatum mortale licet defendere heresim pertinaciter sit peccatum mortal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ergo propter talem coactionem non est quis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respondetur quod licet posset quis heresim absque pertinacia defensare tamen cogens alium absolute heresim defensare quantum in se est cogit ipsum heresim pertinaciter defendere sicut qui cogit alium iurare quod aliquam assertionem que est heretica irrevocabiliter et in perpetuum defens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assertionem pertinaciter defensare licet in potestate ipsius tali modo coacti iurare sit postea eandem heresim minime defen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iurare nolint postea eandem heresim pertinaciter defensare sed volunt venire contra illicitum iuramen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oc tibi negatur quia potest quis peccare mortaliter etiam alium cogendo ad bo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alium vovere castitatem vel pauperta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aliquid aliud supererogationis potest peccare mortaliter quia talia suaderi possunt imperari non poss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augustinus dicit quod nemo cogitur legibus bene facere sed male facere prohib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nono potest de pertinacia et pravitate heretica quis convinci si cogit aliquam veritatem catholicam abiurare aut penis minis vel preceptis catholicam veritatem negare compell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mcunque catholicam abiurare pertinax et hereticus sit censendus ostend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um veritatem catholicam abiurare cogit eundem heresi contrarie irrevocabiliter adher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precedenti capitulo apparet est pertinax e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ergo et cetera et per eandem rationem ostenditur quod qui cogit alios minis penis vel preceptis aliquam veritatem catholicam negare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vel negare sit heretic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potest ignorantiam excusari quia nullus valet absque temeritate quomodolibet attemptare cogere alium iuramento penis minis vel preceptis aliquam assertionem abiurare vel negare nisi sit certus certitudine sufficienti quod non est consona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de assertione autem catholica nullus potest certitudinem habere talem quod non est consona catholice ver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rgo temere cogit alium abiurare vel negare ea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ergo talis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capitulum 17</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ne plures modi de pertinacia quempiam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 pertinacia et heretica pravitate ille convincitur necessario qui abiurat catholicam veritatem vel iurat se quamcunque assertionem que est in rei veritate heretica tanquam catholicam in perpetuum servatu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enim talis sit pertinax et hereticus reputandus tali ratione ostend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in proposito negandi assertionem que est catholica vel tenendi assertionem que est heretica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que est catholica vel iurat se servaturum assertionem que est heretic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ergo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modi autem abiurans catholicam veritatem et qui iurat se heresim defensurum vel qui assertioni que est heretica adherebit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ergo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 potest talis aliquo modo de pertinacia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tur quod metu mortis vel gravium tormentorum potest a pertinacia et pravitate heretica excusari sed non a peccato mort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cu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a mendacio illum qui dicit falsum quod putat esse verum ut augustinus asserit prout habetur 22 q 2 c is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ergo consimiliter ignorantia poterit excusare illum qui abiurat veritatem catholicam quam putat hereticam et illum qui iurat se tenere assertionem hereticam quam putat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tur tibi quod potest excusari aliquis a mendacio qui tamen a temeritate nullatenus excusatur teste augustino qui ubi allegas ait nemo mentiens iudicandus est qui dicit falsum quod putat verum qui quantum in ipso est non fallit ipse sed fall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que mendacii sed aliquando temeritatis arguendus est qui falsa incaute credit ac pro veris hab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etsimiliter iurans modo predicto a mendacio poterit excusari sed a temeritate minime excus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a pertinacia poterit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cum putent esse vera que dicunt minime mentiuntur et tamen pertinaces censentur quia nequaquam corrigi sunt par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capitulum 28</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de pertinacia errantem convincendi proce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11</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si errans contra fidem persequitur vel molestat aut impedit veritatem catholicam defendentes aut pravitatem hereticam impugna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ut tales sint pertinaces et heretici reputandi tali ration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catholice veritatis et detectionem heretice pravitatis satagit impedire non est paratus corrigi nec querit cauta sollicitudine veritatem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ersequitur aut molestat vel impedit veritatem catholicam defendentes et pravitatem hereticam impugnantes declarationem veritatis catholice et detectionem heretice pravitatis satagit imped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rgo talis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unt sunt pertinaces et heretici iudicandi quia reprobi circa fidem sunt inter pertinaces et hereticos comput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modi sunt errantes qui dampnabiliter veritati resistunt teste apostolo 2 thimotheum 3 qui de talibus ait quemadmodum autem iamnes et mambres resistunt moisi ita hii resistunt veritati homines corrupti mente reprobi circ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vel impediunt veritatem catholicam defensantes et pravitatem hereticam impugnantes dampnabiliter veritati resist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ergo si errant pertinaces et heretici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i catholice veritati resistunt quam qui resistunt publice potes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romanos 13 qui resistit potestati dei ordinationi resist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qui autem resistunt ipsi sibi dampnationem acqui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ergo multo magis qui catholice veritati resistunt dampnationem acqui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qui autem veritatem catholicam declarari et pravitatem hereticam reprobari impediunt catholice veritati resist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ergo sibi dampnationem acquirunt sed non nisi per pertinaciam quia non pertinaciter resist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i dampnabile non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rgo tales pertinaces et heretici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credit heretice pravitati quam qui non acquiescit veritati et credit iniqu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qui autem non acquiescit veritati et credit iniquitati peccat mortaliter teste apostolo ad romanos 2 c qui ait hiis autem qui sunt ex contentione et qui non acquiescunt veritati credunt autem inquitati ira et indignatio tribulatio et angust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ergo qui catholice veritati resistit et credit heretice pravitati peccat mortaliter sed non sine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ergo tali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veritatem et impugnantibus hereticam pravitatem sunt peiores hiis qui carnali immunditia sunt infecti sunt pertinaces et heretici reputandi quia pravitas peccati eorum ad aliud genus peccati quam infidelitatis heresis vel pertinacie reduc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christiani persequentes illos qui veritatem catholicam defensare nituntur et pravitatem hereticam satagunt impugnare sunt peiores peccatis carnalibus maculatis quia non sunt minus mali quam illi qui predicatores veritatis audire recus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predicatores audire peiores sunt illis qui peccatis carnis sunt infecti veritate ipsa testante que ait predicatoribus evangelice veritatis matthei 10 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c audierit sermones vestros exeuntes foras de domo vel de civitate excutite pulverem de pedibus vest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st terre sodomorum et gomorreorum in die iudicii quam illi civ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ergo qui declarationem catholice veritatis et detectionem heretice pravitatis impediunt pertinaces et heretici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apparentiam habere nisi de apostolis et predicatoribus miracula facientibus quia veritas ipsa apostolis facturis miracula loque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impugnaret veritatem catholicam defendentes et pravitatem hereticam impugnantes quorum sermones et assertiones deus miraculis confirmaret esset peior enormibus peccatoribus iudicandus non autem qui impugnat alios miracula minime faci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responsionem alii evacuare conantur dicentes quod non minoris auctoritatis est confirmatio veritatis catholice per scripturam sacram quam per operationem miraculi ita ut qui non credit scripture divine nec operationi miraculi per fidem firmiter adh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am attestante qui diviti epuloni petenti operationem miraculi scilicet mortui suscitationem propter fratres suos ad penitentiam inducendos sicut habetur luce 16 c ait si Moysen et prophetas non audiunt neque si quis ex mortuis resurrexerit credent e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oc etiam innocentius 3 sentire videtur qui ut habetur extra de hereticis c cum ex iniuncto affirmat quod sicut ad probandum invisibilem vi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mis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deo sufficit operatio miraculi et ita etiam sufficit testimonium scripture dicens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et illam invisibilem missionem per operationem miraculi vel per scripture testimonium special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ergo consimil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 veritatis catholice defensores et impugnatores heretice pravitatis nullatenus molestentur sufficit eis suas assertiones scripture testimoniis confirmare absque operatione mira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tempore antichristi electi miracula minime sunt facturi sed loco miraculorum scripture testimoniis fulci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frin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catholicam veritatem defensare et pravitatem hereticam impugnare ad doctorum spectat officium ut habetur extra de hereticis c cum ex iniunc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quasi precipuus in ecclesia non debetsibi quisquam indifferenter predicationis officium usurp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ergo licite contingit veritatem catholicam defensantes et pravitatem impugnantes hereticam impedire et per consequens tales impedientes non sunt propter hoc pertinaces nec heretici iudic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oribus quod rationes eorum nequaquam intellig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 possit sibi indifferenter doctoris officium assumere sed affirmant quod nullus propter hoc quod veritatem confitetur catholicam et hereticam reprobat pravitatem est quomodolibet molestandus licet quis possit merito moles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i ubi non debet aut quando non debet vel coram quibus non debet aut quovis alio modo quam debet veritatem confiteretur catholicam vel pravitatem hereticam impug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igitur persequentibus intendunt principaliter qui ideo alios persequuntur quia suis falsis assertionibus adversantur quia debitis circumstantiis observatis quilibet christianus debet libertatem habere veritatem defendere et confiteri catholicam et pravitatem hereticam detes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catholicis sustinere et qui propter hoc alicui persecutionem infert esset inter hereticos com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capitulum 29</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sto modo errantem de pertinacia convincendi et ideo alium modum exp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12</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si errans contra fidem catholicam correctioni et emendationi illius vel illorum cuius vel quorum interest subicere se recus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cente debet haberi teste bonifacio papa qui ut habetur extra de presumptionibus c nullus dubitat ait nullus dubitat quod ita nocens iudicium subterfugit quemadmodum ut absolvatur qui est innocens qu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11 q 1 c christianis ait qui iudicium refugit apparet eum de iustitia diffis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e ponitur 3 q 9 c decernimus et ex verbis gregorii que ponuntur dist 74 c honorato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igitur contra fidem qui iudicium subterfugit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ctioni et emendationi illius vel illorum cuius vel quorum interest subicere se recusat iudicium subterfu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ergo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tante de aliis nichil probare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gister non solum de vocato ad iudicium se per contumaciam absentante sed etiam de impediente ne fiat iudicium ut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sti concludit ratio supra dic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stud crimen non videtur aliud quam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ergo talis est merito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ratus corrigi nec querit cauta sollicitudine veritatem est pertinax et hereticus iudicandus ut ex verbis augustini que ponuntur 24 q 3 c dixit apostolus colligitur evidenter sed</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orum quorum interest subdere se recusat impediens quoquomodo ne error suus rite et legitime examinetur quamvis non sit vocatus ad iudicium non est paratus corrigi nec querit cauta sollicitudine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ergo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ipsa veritate testante ut habetur iohannis 3 c qui male agit odit lucem et non venit ad lucem ut non arguantur opera e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ex quibus verbis colligitur quod qui non venit ad lucem ut non arguantur opera eius male a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veritate dicente qui autem facit veritatem venit ad luc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igitur contra fidem si non venit ad lucem districti iudicii et clari examinis illorum quorum interest illuminare errantem male a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ergo tali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t examinari et discuti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ia multos catholicos crimine pertinacie implic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pro semp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iudicii non tamen pro omni tempore ad hoc ten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non impedire iudicium fieri cum sit negativum pro omni tempore oblig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t ideo ille dicendus est venire ad lucem qui paratus est venire ad lucem quando expedit et oport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cunque ne assertio sua arguatur nititur impedire ne ad examen debitum deducatur est dicendus odire lucem ut non arguatur assertio eius et ideo tunc est merito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si papa aliquam heresim dogmatizat et impedit generale concilium celebrari ne sua assertio discutiatur pertinax et hereticus est censend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apitulum 3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potest quis convinci pertinax ut nonnulli dicunt si de veritate dampnabiliter renuit inform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od aut errantis assertio tanquam hereticalis reprehenditur a peritis et de cuius dogmatizatione scandalum est ortum aut nequaquam reprehenditur a peritis nec de eius dogmatizatione scandalizantur fidel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interdum de veritate renuens informari apud deum pertinax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us habe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hereticus iudicandus et licet postea tanquam heresis eadem assertio dampn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iam in foro ecclesie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 he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contra fidem errans qui non est paratus corrigi nec querit cauta sollicitudine veritatem est pertinax et hereticus iudicandus 24 q 3 dixit apostol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 autem de veritate renuit informari si eius error reprehenditur a peritis non est paratus corrigi nec querit cauta sollicitudine veritatem ergo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non reprehenditur a peritis et de qua operatione nullum scandalum est exor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cauta sollicitudine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concludit quia ille presumitur paratus corrigi et etiam cauta sollicitudine querere veritatem quando non apparet quod dampnabiliter negligit corrigi nec app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quod sui erroris amore omittit querere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autem est ille de cuius opinione nullum est scandalum exortum nec eius opinio tanquam hereticalis reprehenditur a periti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illo autem cuius opinio tanquam hereticalis reprehenditur a peritis et de qua scandalum est or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ubi oportet aut sicut oportet non querit cauta sollicitudine veritatem est violenta presumptio quod nollet veritatem sue opinioni contrariam declarari sed magis vellet opprimi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teste innocentio papa ut habetur dist 83 veritas cum minime defensatur opprimitur multo magis cum veritas minime queritur quando queri debet opprim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qui seipsum cum potest et debet ab errore non revocat quam qui alios cum potest et debet ab errore non revoc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sed qui alios cum potest et debet ab errore non revocat inter errantes dampnabiliter computatur secundum quod sacri canones testan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ergo qui seipsum cum potest et debet ab errore non revocat inter errantes dampnabiliter numer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scandalum est exortum et qui tanquam hereticus reprehenditur a peritis si de veritate renuit informari seipsum cum potest et debet ab errore non revoc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ergo inter errantes dampnabiliter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citer errans quia errare absque pertinacia errantem non reddit dampnabil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ergo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et impias sapit est pertinax reputandus quia absque pertinacia nemo opiniones impias inique sap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opiniones impias quamvis sapiat impia non tamen impia inique sap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iniqua impie sapit teste leone papa qui ut habetur 24 q 3 c quid autem iniquius ait quid autem iniquius quam impia sapere et sapientioribus doctoribus non cre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unt qui cum ad veritatem cognoscend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o impediuntur obscuro non ad propheticas voces nec ad apostolicas literas nec ad evangelicas auctoritates sed ad semetipsos recur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quod qui impia sapit et non credit sapientibus nec ad scripturas recurrit iniquissim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s recurrit autenti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ergo talis iniquissimus et per consequens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qui ideo magister erroris existit quia non vult esse discipulus veritatis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us in voluntate malitia inven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in voluntate vel est pertinacia vel non est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renuit informari ideo magister erroris existit quia non vult esse discipulus verit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veritatem audire non vult esse discipulus verit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ergo talis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3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est alius modus errante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13</w:t>
      </w:r>
      <w:r>
        <w:rPr>
          <w:rFonts w:cs="Times New Roman" w:ascii="Times New Roman" w:hAnsi="Times New Roman"/>
          <w:sz w:val="24"/>
          <w:vertAlign w:val="superscript"/>
        </w:rPr>
        <w:t>o</w:t>
      </w:r>
      <w:r>
        <w:rPr>
          <w:rFonts w:cs="Times New Roman" w:ascii="Times New Roman" w:hAnsi="Times New Roman"/>
          <w:sz w:val="24"/>
        </w:rPr>
        <w:t xml:space="preserve"> potest de pertinacia quis convinci si verbis vel factis protestatur se assertionem suam que est hereticalis minime revocaturum quia talis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14</w:t>
      </w:r>
      <w:r>
        <w:rPr>
          <w:rFonts w:cs="Times New Roman" w:ascii="Times New Roman" w:hAnsi="Times New Roman"/>
          <w:sz w:val="24"/>
          <w:vertAlign w:val="superscript"/>
        </w:rPr>
        <w:t>o</w:t>
      </w:r>
      <w:r>
        <w:rPr>
          <w:rFonts w:cs="Times New Roman" w:ascii="Times New Roman" w:hAnsi="Times New Roman"/>
          <w:sz w:val="24"/>
        </w:rPr>
        <w:t xml:space="preserve"> convincitur quis errans de pertinacia et heretica pravitate si in favorem heretice pravitatis prohibet legi scripturas catholicas vel prohibet predicari aut publicari catholicas veritates quia talis est defensor heretic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avitat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alsitatis et oppressor catholice verit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errantem de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magister 15 convincitur quis de pertinacia qui in defensione heretice pravitatis novos errores fingit et defendit quia talis non est paratus corrigi nec querit cauta sollicitudine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ergo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capitulum 3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16 potest specialiter papa de pertinacia convinci et heretica pravitate si errorem contra fidem diffinit solempniter et a christianis asserit tanquam catholicum esse tene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reputandus probatur primo si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errorem pertinaciter defendendum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aliquem errorem diffiniens esse catholicum artat christianos quantum in eo est ad errorem pertinaciter defendendum et serva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tive pronuntians hereticam assertionem esse tenendam quantum in se est omnes astringit ad eandem assertionem hereticam irrevocabiliter tenendam et defend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ergo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sic ille qui per se vel per alios punit vel molestat veritatem catholicam confitentes et pravitatem hereticam detestantes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esse tenendam per se et per alios quantum in ipso est persequitur punit et molestat catholicam veritatem contrariam defensantes et pravitatem hereticam detestantes cum quantum in ipso est per suam constitutionem omnes contradicentes reddat anathemate dig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o papa in universali synodo residente testante qui ut habetur 25 q 2 c si quis ait si quis dogmata mandata sanctiones interdicta pro catholica fide decreta vel ecclesiastica disciplina pro correctione imminentium vel futurorum malorum a sedis apostolice preside promulgata contempserit anathema 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 contradicentes sue diffinitioni quantum in ipso est subicit multis aliis pen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12 c preceptis et dist 19 c nulli et ex verbis adriani pape que recitantur 25 q 1 c generali et aliis sacris canonibus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licos quantum in ipso est punit persequitur et molestat quia quantum in ipso est inferiores prelatos astringit ut contradicentes sue assertioni omnibus penis quas prelati debent inobedientibus mandatis apostolicis infligere plect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igitur talis gerens se pro papa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tertio sic ille errans contra fidem est pertinax et hereticus reputandus qui facto vel verbo protestatur se nolle corrigi per illos quorum interest quia talis non est paratus corrigi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heresim diffinit esse tenendam facto protestatur et etiam verbis se nolle corrigi per concilium generale ad quod tamen spectat et papam de heresi emend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ergo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est manifes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cilium generale cum soli christiani generali concilio debeant interesse artat ad suam assertionem tenendam facto protestatur et ostendit quod generale concilium non vult suam assertione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tiam verbo protestatur cum in fine bulle dicat nulli licere contra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is per eum talia enim verba vel equipollentia in fine constitutionum papalium consueverunt poni et subintelliguntur licet non pon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ergo tali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ticali se firmaverit ultimate pertinax et hereticus est censendus quia talis irrevocabiliter assertionem affirmat heret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sse tenendam in eadem assertione per ultimatam deliberationem se firm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igitur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sic qui nimis in errore persistit est pertina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errore persistit quia ad diffiniendum errorem esse tenendum nullus potest abs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D1d4c22.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meritate proce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ergo tali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capitulum 3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an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17</w:t>
      </w:r>
      <w:r>
        <w:rPr>
          <w:rFonts w:cs="Times New Roman" w:ascii="Times New Roman" w:hAnsi="Times New Roman"/>
          <w:sz w:val="24"/>
          <w:vertAlign w:val="superscript"/>
        </w:rPr>
        <w:t>o</w:t>
      </w:r>
      <w:r>
        <w:rPr>
          <w:rFonts w:cs="Times New Roman" w:ascii="Times New Roman" w:hAnsi="Times New Roman"/>
          <w:sz w:val="24"/>
        </w:rPr>
        <w:t xml:space="preserve"> de pertinacia et heretica pravitate potest quis convinci si tali diffinitioni pape consentit consulendo cooperando inducendo vel diffiniendum esse taliter asser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pena constringit secundum quod sacri canones asserun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catholica esse tenendam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ergo et omnes consentientes eidem sunt inter pertinaces et hereticos comput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nunc suffici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18</w:t>
      </w:r>
      <w:r>
        <w:rPr>
          <w:rFonts w:cs="Times New Roman" w:ascii="Times New Roman" w:hAnsi="Times New Roman"/>
          <w:sz w:val="24"/>
          <w:vertAlign w:val="superscript"/>
        </w:rPr>
        <w:t>o</w:t>
      </w:r>
      <w:r>
        <w:rPr>
          <w:rFonts w:cs="Times New Roman" w:ascii="Times New Roman" w:hAnsi="Times New Roman"/>
          <w:sz w:val="24"/>
        </w:rPr>
        <w:t xml:space="preserve"> est quis pertinax reputandus si inferior existens summo pontifice aliquam assertionem hereticam per sententiam diffinitivam determinat esse tenendam iniungens aliis et imponens quod ipsam sentiant et reputent esse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serit est pertinax et hereticus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sibi consentientes sunt pertinaces et heretici reputandi multo magis inferior papa taliter determinans officium usurpando papale etsibi consentientes sunt pertinaces et heretici iudic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capitulum 34</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errante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19 potest de pertinacia quis convinci si potestatem habens pravitati heretice non resist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ultipliciter videtur posse prob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83 dist c error error cui non resistitur ap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orem approbat videtur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ergo qui errori non resistit si potest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c qui alios qui alios cum potest ab errore non revocat seipsum errare demonst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verbis datur intelligi quod qui potest hereticos ab errore revocare et non revocat est inter hereticos computandus et per consequens pertinax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iohannes papa dist 96 c facientis ait facientis proculdubio culpam habet qui quod potest corrigere negligit emend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hereticos quos potest corrigere negligit emendare pertinacium hereticorum culpam habet et per consequens inter pertinaces hereticos est hab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tales esse heretic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dicunt quod magis proprie debent vocari fautores hereticorum et heretice pravitatis quam heretici tamen pertinaces secundum ipsos etiam poterunt appellari quia pertinacia ad plura vitia quam heresim se extendit explicit liber quartus huius prime partis dialogorum</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14:00Z</dcterms:created>
  <dc:creator>KILCULLEN</dc:creator>
  <dc:description/>
  <cp:keywords/>
  <dc:language>en-US</dc:language>
  <cp:lastModifiedBy>John Kilcullen</cp:lastModifiedBy>
  <dcterms:modified xsi:type="dcterms:W3CDTF">2018-06-07T03:33:00Z</dcterms:modified>
  <cp:revision>11</cp:revision>
  <dc:subject/>
  <dc:title>&lt;s 320&gt; Capitulum 20  </dc:title>
</cp:coreProperties>
</file>