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o probatum est ibidem quod non omnis errans contra fidem est hereticus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lud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etiam tenens heresim dampnatam explicite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et statim inter hereticos computandus istam libenter audi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arum ratio talis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explicite cuius contradictoria in scriptura divina sententialiter et vocaliter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in conciliis generalibus que non sunt magis divulgate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si tenet aliquam heresim cuius contradictoria in sacris literis continetur sed examinandus est an scienter vel nescienter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er an pertinaciter vel absque pertinacia teneat heres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similiter licet quis tenet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ampnatam explicite non est semper statim hereticus reputandus sed investigandum est primo an de pertinacia possit convinci per testes vel alia similima docum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aminandus est an sit paratus se corrigere si ostenderetur sibi aperte quod heresis sua sit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est reputandus hereticus si tenet heresim cuius contradictionem non tenetur explicite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pertinax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nescienter negavit et ideo non fuit hereticus etsic etiam beatus ieronimus veritatem evangelii negare videtur cum loquens de redemptore nostro in quadam omelia dicit et interrogabat discipulos suos scilicet dicens quem dicunt homines esse filium homi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esus interrogavit discipulos suos dicens quem me dicunt esse turbe ecce quod ieronimus dicit quod christus non dicit quem me dicunt esse homines lucas autem dicit quem me dicunt esse turbe ubi inter ieronimum et beatum lucam aperta contrarietas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veritatem evangel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respondetur quod non omnis tenens heresim dampnatam explicite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videlicetsi possint convinci quod pertinaciter tenuerun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veram de quo loquitur beatus ieronimus in verbis adduc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ret quia talis nisi alias de pertinacia convinceretur non esset a catholicis e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ut dicunt sunt illiterati etsimplices cupiditate et avaritia excecati qui ideo de heresi accusat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tagunt condempnare ut bona eorum acqui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vigere videtur dicunt quod aliqui tenentes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mpnatas explicite possunt se per ignorantiam excusare aliqui vero non possunt quia quidam diversis modis sicut ex predictis patet et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asseruerunt esse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gerunt et protestabantur eandem se velle irrationabiliter defensare et multi alii de quibus dictum est supra etsi volueris dicitur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hereses e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catholice veritati quomodolibet adversa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oportet scire et illa excusat a peccato licet forte in quibusdam aliis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dictorias oportet eum explicite credere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t fidem christianam esse falsam vel christum non fuisse crucifixum vel non fuisse incarnatum vel aliquid aliud huius cuius nullus christianus debet esse igna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 que facile est scire et inter hereticos divul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osset per ignorantiam excusari dummodo nullam pertinaciam adiung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bneg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quoniam deo licet forte aliquando astringat eos ad penam per ecclesiam inflig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ere quod omnes christiani teneantur scire omnes determinationes summorum pontificum cum nonnulli studentes in eis aliquando per duos annos et amplius multas earum igno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possunt attinge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cilicet quod ex sacris canonibus 9 q 1 c ordinationes et 1 q 1 c si qui a simoniacis et aliis aperte colligi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n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literati ignorantiam allegare dicentes se nescire tales hereses fui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lla materia unam difficultatem discutias an videlicet sciens aliquam heresim esse dampnatam quam putat esse ambiguam duos sensus habentem si teneat sub senso dampnato quem non putat esse dampnatum valeat de pravitate heretica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ampnata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gitur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ignorantia absque omni pertinacia tenet heresim ambiguam condempnatam in illo sensu in quo secundum intentionem dampnantium est dampnata si etiam illum sensum minime expresserunt non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est dampnata sed etiam quod talis sensus determinate veritati obvia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unquam assertio ambigua habens aliquem sensum catholicum es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ut habetur isidorus 24 q 3 c quidam autem videtur ad hoc exemplum adducere manifestum aperte insinuans quod utraque istarum deus creat mala deus non creat mala est heresis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a quodam collitio nuncupati qui econtrario dicunt non creasse </w:t>
      </w:r>
      <w:r>
        <w:rPr>
          <w:rFonts w:cs="Times New Roman" w:ascii="Times New Roman" w:hAnsi="Times New Roman"/>
          <w:b/>
          <w:sz w:val="24"/>
        </w:rPr>
        <w:t>malum</w:t>
      </w:r>
      <w:r>
        <w:rPr>
          <w:rFonts w:cs="Times New Roman" w:ascii="Times New Roman" w:hAnsi="Times New Roman"/>
          <w:sz w:val="24"/>
        </w:rPr>
        <w:t xml:space="preserve"> contra hoc quod scriptum est ego sum deus creans </w:t>
      </w:r>
      <w:r>
        <w:rPr>
          <w:rFonts w:cs="Times New Roman" w:ascii="Times New Roman" w:hAnsi="Times New Roman"/>
          <w:b/>
          <w:sz w:val="24"/>
        </w:rPr>
        <w:t>ma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w:t>
      </w:r>
      <w:r>
        <w:rPr>
          <w:rFonts w:cs="Times New Roman" w:ascii="Times New Roman" w:hAnsi="Times New Roman"/>
          <w:b/>
          <w:sz w:val="24"/>
        </w:rPr>
        <w:t>mala</w:t>
      </w:r>
      <w:r>
        <w:rPr>
          <w:rFonts w:cs="Times New Roman" w:ascii="Times New Roman" w:hAnsi="Times New Roman"/>
          <w:sz w:val="24"/>
        </w:rPr>
        <w:t xml:space="preserve"> contra illud quod scriptum est fecit deus omnia bo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erque istorum deus creat mala deus non creat mala est heresis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um pene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a cul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test tenere deum creare mala culpe quia dicunt quod aliquis potest tenere assertionem ambiguam dampnatam in eo sensu in quo est dampnata absque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seu indiffinita equipollente particulari ad singularem determi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si tenetur quis scire sensum in quo est dampnata assertio esse heretica si tenet talem assertionem in tali sensu stati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e1d4.tif p. 2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unt ea patenter doctrine catholice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m teneatur nescienter errantes suas herese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ind w:right="780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arrat glossa extra de rescriptis si quando de omnibus reddi ratio debets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fides nostra non consistit in sapientia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cilia generalia symbola condiderunt articulos distinguentia quos tamen per regulam minime pro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nt quod nunquam invenitur quod papa aliquam heresim dampnaverit et dampnationis s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ider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ddid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ationem sed aliquando extra dampnationem aliquando in eadem dampn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 cum christus sic enim innocentius 3 extra de summa trinitate c dampna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ent per regulam fidei articulos symbolorum tamen extra ipsa symbola manifest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licet contente symbola ipsos articulos probant vel probationes approbant aliorum tacite vel expre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od si quis defenderet coram papa heresim quam diceret se putare consonam fidei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s suas catholice fidei obviare et coram papa non ess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fuerit sibi probatum aperte quod sua opinio est inter hereticas com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etiam postquam opinio sua fuerit probata heretica quod non est sibi ostensum quod opinio sua fidei obviat orthodoxe et ita nunquam posset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ufficit negare opinionem suam esse probatam hereticam sed cogitur stare iudicio peri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ent periti et omnes theologie magistri una cum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verint innocen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causam suam per appellationis remedium sublev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ni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e gratie se committat et non timeat de hominum societate iudicio iniquo deleri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ro viventium conscientia non delet iniq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quia dicunt quod propter hoc non est pertinax nec hereticus iudicandus quia quantum ad hoc non refertur aut verbo vel scripto opinionem erroneam teneat vel defen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nquit quia tamen eam pertinaciter non defendit non fui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ia paratus fuit corrigi et correxit ut sequitur non debet dici hereticus licet quandoque errasse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nquit fuerint tanquam heretice condempnate ipse tamen nec pertinax nec hereticus fuit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lla videtur quod nullus post mortem posset de heresi accusari cuius tamen contrarium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modocunque potest probari quod heresim verbo vel facto tenuerit pertinaciter post mortem poterit de heresi accusari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alium modum quam per verba vel scripta solam heresim exprimentia puta per verba vel scripta vel facta declaravit pertinacia valuerit ostendi pertinax fuisse est dampn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 hereticus reputandus sed per simplicem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it quod sciverit dictam assertionem esse dampnatam et quod postea eam vel verbo vel scripto tenuerit est de pertinacia et de pravitate heretica condempn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vit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o modo verbo vel scripto heresim tenu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tenetur statim absque mora heresim suam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verbo vel scripto tenere aut veram quomodolibet reputare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quod probant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ad corinthios 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eponere non refert a quo homine sibi per regulam fidei ostendatur quod opinio sua obviat fidei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cui a prelato suo patenter ostenditur quod opinio sua fidei obviat orthodoxe eam statim tenetur dimittere alioquin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 a quocunque fuerit hoc sibi demonstr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sibi patenter ostensum quod opinio sua fidei obviat orthodoxe non statim opin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mitt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1 cur deus homo c 18 dicentis certus sum si quid dico quod sacre scripture absque dubio contradicat quod falsum est nec illud tenere volo si cognosce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cripture sacre per informationem cuiuscunque alterius sive socii sive subditi errorem contrarium debet absque mora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ab alio non prelato etiam subdi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ut suam informationem audiat coartare et ad publicam revocationem compellere ipsum quia in predictis et aliis ad suum pertinentibus officium inventus fuerit pertinax et rebellis cum adversione condigna p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habet in eo predicta non poterit exer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e aliam differentiam inter papam corripientem et alios prelatos corripientes er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er tenentes hereses dampnatas solummodo implicite prelati inferiores summo pontifice nullam iurisdictionem habere noscuntur ut eos punire possint vel ad aliquid coar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articipes debent eos apostolico accusare vel denunt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 modo nonnullorum iudicio est quis de pertinacia convincendus puta si alios ad suum pertinacem defendendum errorem preceptis comminationibus penis promissionibus iuratis vel aliud quovis modo artare mo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em defendendam quam qui erranti consentit vel non resistit cum possit sed talis est non solum consentiens et non resistens sed etiam cogens et impel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em defendenti consentit vel non resistit cum potest consimili crimine irretitur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 q 3 c qui peccantibus consentit alius pater ait si quis alterius errori consentit sciat se cum illo simili modo culpabilem iudic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non resistitur approbatur et veritas cum minime def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tur opprim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pluribus aperte colligitur quod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it heretice pravitati inter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ndum quam qui mandant aliis aliquod crimen committere sed qui hoc faciunt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pravitatem hereticam pertinaciter defensare sunt simili pertinacia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peccatum quodcunque consimili modo tenetur et per consequens qui cogunt ad pravitatem hereticam pertinaciter defensare sunt simili pertinacia irreti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hiis vere committat cuius auctoritate vel mandato delictis committi pa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i crimen committant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reticus hoc ait homicidium tam facto quam precepto sive consilio aut defensione non est dubium perpetr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em def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em defensare pertinaciter heresim defendit per alios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decipiunt qui existimant eos tantum homicidas esse qui manibus hominem occidunt 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os per quorum consilium fraudem et exhortationes homines extingu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domini mors imputatur quia ipsi cum lingua interfecerunt dicentes crucifige crucifige e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heresim pertinaciter defensare ipse noscitur heresim pertinaciter defen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articulanter defensare participat in crimine heresim pertinaciter defensanti quia impendit ei auxilium et fav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pertinax est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irrevocabiliter defensare et ten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am defensare dummodo non cogat eos pertinaciter defensare non est pertinax nec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sare tamen cogens alium absolute heresim defensare quantum in eo est cogit ipsum heresim pertinaciter defensare sicut qui cogit alium iurare quod aliquam assertionem que est heretica irrevocabiliter et in perpetuum defens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minime defensare sed volunt venire contra illicitum iuramen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aliquis peccare mortaliter etiam alium cogendo ad bo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aliquid aliud supererogationis potest peccare mortaliter quia talia suaderi possunt imperari non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9</w:t>
      </w:r>
      <w:r>
        <w:rPr>
          <w:rFonts w:cs="Times New Roman" w:ascii="Times New Roman" w:hAnsi="Times New Roman"/>
          <w:sz w:val="24"/>
          <w:vertAlign w:val="superscript"/>
        </w:rPr>
        <w:t>o</w:t>
      </w:r>
      <w:r>
        <w:rPr>
          <w:rFonts w:cs="Times New Roman" w:ascii="Times New Roman" w:hAnsi="Times New Roman"/>
          <w:sz w:val="24"/>
        </w:rPr>
        <w:t xml:space="preserve"> potest de pertinacia et pravitate heretica quis convinci si cogat aliquem veritatem catholicam abiurare aut penis vel preceptis catholicam veritatem negare conpell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quem veritatem catholicam abiurare cogit eundem heresi contrarie irrevocabiliter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cedenti appar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er eandem rationem ostenditur quod qui cogit alios minis penis vel preceptis aliquam veritatem negare catholicam est pertinax et hereticus iudic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em assertionem abiurare vel negare nisi sit certus certitudine sufficienti quod non est consona catholice veritati</w:t>
      </w:r>
    </w:p>
    <w:p>
      <w:pPr>
        <w:pStyle w:val="PlainText"/>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dem e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proposito negandi assertionem que est catholica vel tenendi assertionem que est heretica pertinax est cense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 est abiurans catholicam veritatem et qui iurat se heresim defensurum vel qui assertioni que est heretica adhereb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o quod metu mortis vel gravium tormentorum potest a pertinacia et pravitate heretica excusari sed non a peccato mort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stum qui dicit falsum quod putat esse verum ut asserit augustinus prout habetur 22 q 2 c is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veritatem catholicam quam putat hereticam et illum qui iurat se tenere assertionem hereticam quam putat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o tibi quod aliquis potest excusari a mendacio qui tamen a temeritate nullatenus excusatur teste augustino qui ut allegas ait nemo mentiens iudicandus est qui dicit falsum quod putat verum quia quantum est in ipsum non fallit ipse sed fal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 mendacii sed aliquando temeritatis arguendus est </w:t>
      </w:r>
      <w:r>
        <w:rPr>
          <w:b/>
          <w:color w:val="000000"/>
          <w:u w:val="single"/>
        </w:rPr>
        <w:t>[</w:t>
      </w:r>
      <w:r>
        <w:rPr>
          <w:color w:val="000000"/>
          <w:u w:val="single"/>
        </w:rPr>
        <w:t>loc</w:t>
      </w:r>
      <w:r>
        <w:rPr>
          <w:b/>
          <w:color w:val="000000"/>
          <w:u w:val="single"/>
        </w:rPr>
        <w:t>]</w:t>
      </w:r>
      <w:r>
        <w:rPr>
          <w:color w:val="0000FF"/>
        </w:rPr>
        <w:t xml:space="preserve"> vgf1d4c24.tif p. </w:t>
      </w:r>
      <w:r>
        <w:rPr>
          <w:b/>
          <w:color w:val="000000"/>
          <w:u w:val="single"/>
        </w:rPr>
        <w:t>[</w:t>
      </w:r>
      <w:r>
        <w:rPr>
          <w:color w:val="000000"/>
          <w:u w:val="single"/>
        </w:rPr>
        <w:t>/loc</w:t>
      </w:r>
      <w:r>
        <w:rPr>
          <w:b/>
          <w:color w:val="000000"/>
          <w:u w:val="single"/>
        </w:rPr>
        <w:t>]</w:t>
      </w:r>
      <w:r>
        <w:rPr>
          <w:rFonts w:cs="Times New Roman" w:ascii="Times New Roman" w:hAnsi="Times New Roman"/>
          <w:sz w:val="24"/>
        </w:rPr>
        <w:t xml:space="preserve"> qui falsa incaute credit aut pro veris hab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mendacio poterit excusari sed a temeritate minime excu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ter in hiis qui suntnescienter heretici reper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es enim com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vera que dicunt minime mentiuntur et tamen pertinaces dicuntur seu censentur quia nequaquam corrigi sunt par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de pertinacia errantem convincendi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11</w:t>
      </w:r>
      <w:r>
        <w:rPr>
          <w:rFonts w:cs="Times New Roman" w:ascii="Times New Roman" w:hAnsi="Times New Roman"/>
          <w:sz w:val="24"/>
          <w:vertAlign w:val="superscript"/>
        </w:rPr>
        <w:t>o</w:t>
      </w:r>
      <w:r>
        <w:rPr>
          <w:rFonts w:cs="Times New Roman" w:ascii="Times New Roman" w:hAnsi="Times New Roman"/>
          <w:sz w:val="24"/>
        </w:rPr>
        <w:t xml:space="preserve"> est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a convincendus si errans contra fidem prosequitur vel molestat aut impedit veritatem catholicam defendentes aut pravitatem hereticam impugn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catholice veritatis et deceptionem pravitatis heretice satagit impedire non est paratus corrigi nec querit quanta sollicitudine veritatem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rosequitur aut molestat vel impedit veritatem catholicam defensantes et pravitatem hereticam impugnantes declarationem veritatis catholice et deceptionem pravitatis heretice satagit impedi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pertinax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ontra fidem sunt e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 sunt errantes qui dampnabiliter veritati resistunt teste apostolo 2 ad thimotheum 3 qui de talibus ait quemadmodum iamnes et mambres resisterunt moisi ita et hii resistunt veritati homines corrupti mente reprobi circ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dentes pravitatem hereticam impugnantes dampnabiliter veritati resist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rdinationi res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 acqui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cedit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i quam qui non acquiescit veritati et credit iniqu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peccat mortaliter teste apostolo ad romanos 2</w:t>
      </w:r>
      <w:r>
        <w:rPr>
          <w:rFonts w:cs="Times New Roman" w:ascii="Times New Roman" w:hAnsi="Times New Roman"/>
          <w:sz w:val="24"/>
          <w:vertAlign w:val="superscript"/>
        </w:rPr>
        <w:t>o</w:t>
      </w:r>
      <w:r>
        <w:rPr>
          <w:rFonts w:cs="Times New Roman" w:ascii="Times New Roman" w:hAnsi="Times New Roman"/>
          <w:sz w:val="24"/>
        </w:rPr>
        <w:t xml:space="preserve"> qui autem non acquiescit veritati et credit iniquitati peccat mortaliter teste apostolo ad romanos 2 qui ait hiis autem qui ex contentione et qui non acquiescunt veritati credant inquitati ira et indignatio tribulatio et angus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est sin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illa pa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t sermones vestros exeuntes foras de domo vel de civitate excutite pulverem de pedibus vest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tectionem heretice pravitatis impediunt pertinaces et heretici sunt censendi quia pravitas peccati eorum ad aliud genus peccati quam infidelitatis heresis vel pertinacie non poterit redu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s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 non videtur habere apparentiam nisi de apostolis et predicatoribus miracula facientibus quia veritas ips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is facientibus miracu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que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pravitatem hereticam impugnantes quorum sermones et operationes deus mirabiliter confirmaret esset peior enormibus peccatoribus iudicandus non autem qui impugnat alias miracula minime fac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operationem miraculi ita ut qui non credit scripture divine nec operationi miraculi per fidem firmiter adh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testante quasi diviti epuloni petenti operationem miraculi scilicet mortui resurrectionem propter fratres ad penitentiam inducendos sic luce 16 ait si Moysen et prophetas non audiunt neque si quis ex mortuis resurrexit credent 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sentire videtur qui 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extra de hereticis cum ex iniuncto affirmat quod sicut ad probandum invisibilem visionem a deo sufficit operatio miraculi ita etiam sufficit testimonium dicens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operationem miraculi vel per testimonium scripture special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dentes et impugnantes heretice pravitatis nullatenus molestentur sufficit eis suas assertiones testimoniis confirmare absque operatione mira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catholicam veritatem defendere et pravitatem hereticam impugnare ad doctorum spectat officium ut habetur extra de hereticis cum ex iniun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precipuus in ecclesia non debetsibi quisquam indifferenter predicatoris officium usurp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venit veritatem catholicam defendentes et pravitatem hereticam impugnantes impedire et per consequens tales impedientes non sunt propter hoc pertinaces nec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et indifferenter officium doctoris assumere sed affirmant quod nullus propter hoc quod veritatem confitetur catholicam et hereticam reprobat pravitatem est quomodolibet molestandus licet possit quis merito mol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habet vel coram quibus non debet aut quovis alio modo quam debet veritatem confiteri catholicam vel pravitatem hereticam impu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et ideo alios sequitur et suis falsis assertionibus adversantur debitis circumstantiis observatis quilibet christianus haberet libenter veritatem defensare id est confiteri catholicam et pravitatem hereticam det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qui propter hoc alicui persecutionem infert esse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ptioni et emendationi illius vel illorum cuius vel qu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rest sub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fugit pro nocenti debet haberi teste bonifacio papa qui ut habetur extra de presumptionibus c nullus dubitat ait nullus dubitat quod ita nocens iudicium subterfugit quemadmodum ut absolvatur qui est innocens q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us ait qui iudicium refugit apparet eum de iniustiti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74 dist c honorat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ptioni et emendationi illius vel illorum cuius vel quorum interest subicere se recusat iudicium subterfu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e et de aliis nichil prob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et se per contumaciam absente sed etiam de impediente ne fiat iudicium ut dicunt isti concludit ratio sua 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tibi non videtur aliud quam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quanta sollicitudine veritatem est pertinax et hereticus iudicandus ut ex verbis augustini que ponuntur 24 q 3 c dixit apostolus colligitur evidenter quod</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quan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habetur iohannis 3 qui male agit odit lucem et non venit ad lucem ut non arguantur opera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collig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venit ad lucem ut non arguantur opera eius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t faceret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nit ad lu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creti et clari examinis illorum quorum interest illuminare errantem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od multos theologos crimine pertinacie implic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videlicet negativum pro omni tempore oblig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on dicendus est venire ad lucem quando expedit et opor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que ne assertio sua arguatur nititur impedire ne ad examen debitum deducatur est habendus odire lu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ubi papa aliquam heresim dogmatizat vel impedit generale concilium celebrari ne sua assertio discutia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 potest quis convinci pertinax ut nonnulli dicunt si de veritate dampnabiliter renuit inform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izantur fideles aut nequaquam reprehenditur a peritis nec de eius dogmatizatione aliquod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hab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quanta sollicitudine veritatem est pertinax et hereticus iudicandus 24 q 1 c dixit apost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em de veritate renuit informari si error deprehenditur a peritis et non est paratus corrigi nec querit quanta sollicitudine veritatem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eretur a peritis et de qua opinione nullum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dit quia iste presumitur paratus corrigi et etiam quanta sollicitudine querere veritatem quando non apparet quod dampnabiliter nolit corrigi vel negligit corrigi nec appare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querer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qua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quando oportet quod sicut oportet non querit quanta sollicitudine veritatem est violenta presumptio quod nollet veritatem sue opinioni contrariam declarari sed magis vellet opprimi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sed veritas cum minime defensatur opprimitur multo magis cum minime veritas queritur quando queri debet opprimitur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dampnabiliter sacri canones testan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t impias pertinax est reputandus quia absque impertinacia nemo opiniones impias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i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vis sapiat impia non tamen impia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e sapit teste leone papa qui ut habetur 24 q 3 qui autem iniquus ait qui autem iniquus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ia sapere et doctoribus sapientibus non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od tamen ad veritatem agnoscendam aliquo impediuntur obstaculo nec ad propheticas voces nec ad apostolicas literas nec ad evangelicas auctoritates sed ad se ipsos recur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est magister erroris existit quia non vult esse discipulus veritat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veritatem audire non vult esse discipulus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 potest quis de pertinacia convinci si verbis vel factis protestatur se assertionem suam que est hereticalis minime revocaturum quia talis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 convincitur quis errans de pertinacia et heretica pravitate si in favorem heretice pravitatis prohibet legi scripturas catholicas vel prohibet predicari aut publicari catholicas veritates quia et alias est defensor heretice pravitatis et oppressor catholice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aliquem errantem d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discipulus 16</w:t>
      </w:r>
      <w:r>
        <w:rPr>
          <w:rFonts w:cs="Times New Roman" w:ascii="Times New Roman" w:hAnsi="Times New Roman"/>
          <w:sz w:val="24"/>
          <w:vertAlign w:val="superscript"/>
        </w:rPr>
        <w:t>o</w:t>
      </w:r>
      <w:r>
        <w:rPr>
          <w:rFonts w:cs="Times New Roman" w:ascii="Times New Roman" w:hAnsi="Times New Roman"/>
          <w:sz w:val="24"/>
        </w:rPr>
        <w:t xml:space="preserve"> convincitur de pertinacia qui in defensione heretice pravitatis novos errores fingit quia talis non est paratus corrigi nec querit quan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test papa specialiter convinci scilicet de pertinacia et heretica pravitate si errorem contra fidem diffinit solempniter a christianis asserit tanquam catholicum esse ten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antem diffiniens esse catholicum artat catholicos ad errorem quantum in eo est pertinaciter defendendum et servand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tenendam quantum in ipso est omnes astringit ad eandem assertionem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rrevocabiliter defendendam et ten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ille qui per se vel per alios prosequitur punit vel molestat veritatem catholicam confitentes et pravitatem hereticam detestante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izare dig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us papa in universali synodo resistente qui ut habetur 25 q 3 c si quis ait si quis documenta manifesta sanctiones interdicta pro catholica fide determinata vel ecclesia pro correctione iuvenum vel futurorum a sedis apostolice presule promulgata contempserit anathema 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5 q 1 c generali et aliis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sequitur et molestat quia quantum in ipso est inferiores prelatos astringit ut contradicentes sue assertioni omnibus penis quas prelati debent inobedientibus apostolicis mandatis infligere plectan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errans contra fidem est pertinax et hereticus reputandus qui facto vel verbo protestatur se nolle corrigi per illos quorum interest quia talis non est paratus corrigi et per consequens pertinax et hereticus est censendus minor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in generali concilio debeant interesse artat ad suam assertionem tenendam facto protestatur et ostendit quod per generale concilium non vult suam assertione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bo protestatur cum in fine bulle nulli licere contrarie ec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cultatis per eum enim talia verba vel equipollentia in constitutionum papalium scriptura consueverunt poni et subintelliguntur licet non pon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talis irrevocabiliter assertionem affirmat heret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se firm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a qui minus in errore persisti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minus in errore quia ad diffiniendum errorem esse tenendum nullus potest absque temeritate proc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pravitate et heretica potest quis convin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t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tioni pape consentit consulendo cooperando inducendo vel diffiniendo esse taliter asser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sdem sun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suffici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ent eam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ti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od si papa taliter determinans etsibi consentientes sunt pertinaces et heretici reputandi multo magis inferior papa taliter determinans officium usurpando papale etsibi consentientes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 potest de pertinacia quis convinci si potestatem habens pravitati heretice non res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autem resistitur ap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iste leo papa ut habetur extra de hereticis qui alios ait qui alios cum potest ab errore non revocat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f1d4c24.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ocat est inter hereticos computandus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w:t>
      </w:r>
      <w:r>
        <w:rPr>
          <w:rFonts w:cs="Times New Roman" w:ascii="Times New Roman" w:hAnsi="Times New Roman"/>
          <w:i/>
          <w:sz w:val="24"/>
        </w:rPr>
        <w:t xml:space="preserve"> </w:t>
      </w:r>
      <w:r>
        <w:rPr>
          <w:rFonts w:cs="Times New Roman" w:ascii="Times New Roman" w:hAnsi="Times New Roman"/>
          <w:sz w:val="24"/>
        </w:rPr>
        <w:t>30 dist c faciliter ait faciliter proculdubium culpam habet qui potest corrigere negligunt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pertinaciam hereticorum culpam habet et per consequens inter pertinaces et hereticos es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cum pertinaces etiam secundum eos poterunt appellari quia pertinacia ad plura vitia quam ad heresim se extendi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9:00Z</dcterms:created>
  <dc:creator>KILCULLEN</dc:creator>
  <dc:description/>
  <cp:keywords/>
  <dc:language>en-US</dc:language>
  <cp:lastModifiedBy>John Kilcullen</cp:lastModifiedBy>
  <dcterms:modified xsi:type="dcterms:W3CDTF">2018-06-07T03:41:00Z</dcterms:modified>
  <cp:revision>16</cp:revision>
  <dc:subject/>
  <dc:title>&lt;s 320&gt; Capitulum 19</dc:title>
</cp:coreProperties>
</file>